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suppressAutoHyphens w:val="true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right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УТВЕРЖДАЮ:</w:t>
      </w:r>
    </w:p>
    <w:p>
      <w:pPr>
        <w:pStyle w:val="Normal"/>
        <w:autoSpaceDE w:val="false"/>
        <w:ind w:left="5954" w:hanging="0"/>
        <w:jc w:val="right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Начальник отдела  управления </w:t>
      </w:r>
    </w:p>
    <w:p>
      <w:pPr>
        <w:pStyle w:val="Normal"/>
        <w:autoSpaceDE w:val="false"/>
        <w:ind w:left="5954" w:hanging="0"/>
        <w:jc w:val="right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персоналом АО «Тываэнерго»                                                                            </w:t>
      </w:r>
    </w:p>
    <w:p>
      <w:pPr>
        <w:pStyle w:val="Normal"/>
        <w:autoSpaceDE w:val="false"/>
        <w:ind w:left="5954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_____________Т.А. Сендоо                                                                                                </w:t>
      </w:r>
    </w:p>
    <w:p>
      <w:pPr>
        <w:pStyle w:val="Normal"/>
        <w:autoSpaceDE w:val="false"/>
        <w:ind w:left="5954" w:hanging="0"/>
        <w:jc w:val="right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«___»___________ 20__ г.</w:t>
      </w:r>
    </w:p>
    <w:p>
      <w:pPr>
        <w:pStyle w:val="Xl33"/>
        <w:suppressAutoHyphens w:val="true"/>
        <w:spacing w:before="0" w:after="0"/>
        <w:textAlignment w:val="auto"/>
        <w:rPr>
          <w:rFonts w:ascii="Times New Roman CYR" w:hAnsi="Times New Roman CYR" w:eastAsia="Times New Roman" w:cs="Times New Roman CYR"/>
          <w:sz w:val="26"/>
          <w:szCs w:val="26"/>
          <w:lang w:eastAsia="en-US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  <w:t>ТЕХНИЧЕСКОЕ ЗАДАНИЕ</w:t>
      </w:r>
    </w:p>
    <w:p>
      <w:pPr>
        <w:pStyle w:val="Xl33"/>
        <w:suppressAutoHyphens w:val="true"/>
        <w:spacing w:before="0" w:after="0"/>
        <w:textAlignment w:val="auto"/>
        <w:rPr/>
      </w:pPr>
      <w:r>
        <w:rPr>
          <w:rFonts w:eastAsia="Times New Roman"/>
        </w:rPr>
        <w:t xml:space="preserve">на оказание образовательных услуг </w:t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uppressAutoHyphens w:val="true"/>
        <w:ind w:left="360" w:hanging="0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Xl33"/>
        <w:suppressAutoHyphens w:val="true"/>
        <w:spacing w:before="0" w:after="0"/>
        <w:ind w:firstLine="709"/>
        <w:jc w:val="left"/>
        <w:textAlignment w:val="auto"/>
        <w:rPr>
          <w:rFonts w:eastAsia="Times New Roman"/>
          <w:b w:val="false"/>
          <w:b w:val="false"/>
        </w:rPr>
      </w:pPr>
      <w:r>
        <w:rPr>
          <w:b w:val="false"/>
          <w:bCs w:val="false"/>
        </w:rPr>
        <w:t>1.1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Закупка </w:t>
      </w:r>
      <w:r>
        <w:rPr>
          <w:b w:val="false"/>
        </w:rPr>
        <w:t xml:space="preserve"> образовательных услуг.   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center"/>
        <w:rPr>
          <w:b/>
          <w:b/>
          <w:bCs/>
        </w:rPr>
      </w:pPr>
      <w:r>
        <w:rPr>
          <w:b/>
          <w:bCs/>
        </w:rPr>
        <w:t>Место, срок и условия оказания услуг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t>2.1. Услуги по повышению квалификации и профессиональной подготов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2. Исполнитель выполняет свои работы своим персоналом, оборудованием и материалами. По результатам работы выдается акт выполненных работ.</w:t>
      </w:r>
    </w:p>
    <w:p>
      <w:pPr>
        <w:pStyle w:val="Normal"/>
        <w:ind w:firstLine="709"/>
        <w:jc w:val="both"/>
        <w:rPr/>
      </w:pPr>
      <w:r>
        <w:rPr/>
        <w:t>2.3. Сроки обучения: с даты заключения договора по 31 декабря 2019 года.</w:t>
      </w:r>
    </w:p>
    <w:p>
      <w:pPr>
        <w:pStyle w:val="Normal"/>
        <w:ind w:firstLine="709"/>
        <w:jc w:val="both"/>
        <w:rPr/>
      </w:pPr>
      <w:r>
        <w:rPr/>
        <w:t>2.4. Место обучения: на территории Исполнител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ланируемая стоимость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3.1.</w:t>
      </w:r>
      <w:r>
        <w:rPr>
          <w:bCs/>
        </w:rPr>
        <w:t xml:space="preserve"> </w:t>
      </w:r>
      <w:r>
        <w:rPr/>
        <w:t>Стоимость выполненных работ (услуг) 1057500 руб. (Один миллион пятьдесят семь тысяч пятьсот рублей), НДС не облагается.</w:t>
      </w:r>
    </w:p>
    <w:p>
      <w:pPr>
        <w:pStyle w:val="Normal"/>
        <w:ind w:firstLine="586"/>
        <w:jc w:val="center"/>
        <w:rPr>
          <w:b/>
          <w:b/>
        </w:rPr>
      </w:pPr>
      <w:r>
        <w:rPr>
          <w:b/>
        </w:rPr>
        <w:t>4. Оплата услуг и порядок расч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280"/>
        <w:ind w:firstLine="709"/>
        <w:jc w:val="both"/>
        <w:rPr/>
      </w:pPr>
      <w:r>
        <w:rPr/>
        <w:t>4.1. Стоимость выполненных работ (оказанных услуг) оплачивается Заказчиком  в размере 100 % в течение 10 банковских дней с момента подписания акта об оказании услуг, на основании   счета - фактуры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jc w:val="center"/>
        <w:rPr>
          <w:lang w:val="ru-RU"/>
        </w:rPr>
      </w:pPr>
      <w:r>
        <w:rPr/>
        <w:t>Требования к качеству оказания услуг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5.1.Участвовать в конкурсе может любое юридическое лицо. Однако чтобы претендовать на победу в конкурсе и получение права заключить с Заказчиком Договор, участник должен отвечать следующим требованиям: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-Участник конкурса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-Участник конкурса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лицензии на выполнение видов деятельности в рамках Договора);</w:t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-Участник конкурса не должен являться неплатежеспособным или банкротом, находиться в процессе ликвидации, на имущество; </w:t>
      </w:r>
    </w:p>
    <w:p>
      <w:pPr>
        <w:pStyle w:val="TextBody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На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lang w:val="ru-RU"/>
        </w:rPr>
      </w:pPr>
      <w:r>
        <w:rPr/>
        <w:t>6. Требования к Исполнителю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</w:rPr>
        <w:t>6.1. Исполнитель обязан оказывать услуги в строгом соответствии с требованиями государственных образовательных стандартов иных нормативных документов, регламентирующих организацию образовательного процесса и разрабатываемыми на их основе рабочими программами учебных дисциплин;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</w:rPr>
        <w:t>6.2. Осуществлять контроль за выполнением учебного плана Обучающимся, сообщать о невыполнении учебного плана Обучающимся;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</w:rPr>
        <w:t>6.3. Создавать при оказании услуг безопасные условия, соответствующие требованиям санитарно-гигиенических норм и правил техники безопасности.</w:t>
      </w:r>
    </w:p>
    <w:p>
      <w:pPr>
        <w:pStyle w:val="Normal"/>
        <w:ind w:firstLine="709"/>
        <w:jc w:val="both"/>
        <w:rPr/>
      </w:pPr>
      <w:r>
        <w:rPr/>
        <w:t>6.4. Обучение должно осуществляться  в очной форме с отрывом от производства в учебных классах и мастерских, на полигонах  в соответствии с кол-вом часов, указанным в Разделе 8 "Перечень оказываемых услуг"  настоящего технического задания. Оказание услуг в форме дистанционного обучения допускается лишь в объеме часов, указанном в Разделе 8 "Перечень оказываемых услуг"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ind w:firstLine="708"/>
        <w:jc w:val="center"/>
        <w:rPr/>
      </w:pPr>
      <w:r>
        <w:rPr/>
        <w:t>7. Требования к приему-передаче оказанных услуг.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7.1. </w:t>
      </w:r>
      <w:r>
        <w:rPr>
          <w:szCs w:val="24"/>
        </w:rPr>
        <w:t xml:space="preserve"> </w:t>
      </w:r>
      <w:r>
        <w:rPr>
          <w:b w:val="false"/>
        </w:rPr>
        <w:t>По окончанию учебного процесса Заказчик передает счет-фактуру и акт приема-сдачи оказанных услуг.</w:t>
        <w:tab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7.2. По завершении обучения выдаются документы о повышении квалификации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/>
      </w:pPr>
      <w:r>
        <w:rPr/>
        <w:t>8. Перечень оказываемых услуг</w:t>
      </w:r>
    </w:p>
    <w:p>
      <w:pPr>
        <w:pStyle w:val="TextBody"/>
        <w:ind w:firstLine="708"/>
        <w:jc w:val="center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1"/>
        <w:gridCol w:w="937"/>
        <w:gridCol w:w="1452"/>
        <w:gridCol w:w="1445"/>
        <w:gridCol w:w="1836"/>
      </w:tblGrid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бучен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дне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-ть обучения 1 чел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еловек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-ть обучения группы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пальщик (зимой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льщик  лес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0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опасные методы и приемы выполнения работ на высоте для работников 2 группы  </w:t>
            </w:r>
            <w:r>
              <w:rPr>
                <w:color w:val="FF0000"/>
              </w:rPr>
              <w:t>(дистанционно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0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опасные методы и приемы выполнения работ на высоте для работников 3 группы  </w:t>
            </w:r>
            <w:r>
              <w:rPr>
                <w:color w:val="FF0000"/>
              </w:rPr>
              <w:t>(дистанционно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чих люльки, находящихся на подъемнике (вышке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рабочих люльки, совм. Правила безопасности при работе на высоте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/монтер по обслуживанию подстанций (переподготовка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5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/монтер по эксплуатации  РС (переподготовка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00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/монтер по ремонту и монтажу кабельных линий (переподготовка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5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/монтер по эксплуатации эл/счетчиков (переподготовка)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0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инженеров и инспекторов групп транспорта электроэнерги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чение по ОТ и проверки знаний ОТ  (дистанционно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по должности диспетчеров ОДГ районных распределительных электрических сете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по должности начальников и зам. начальников РЭС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5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/монтер  ОВБ (переподготовка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ТМ для эл/газосварщиков и работников, выполняющих эл/газосварочные работ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ПТМ для руководителей и специалистов, ответственных за обеспечение пожарной безопасности в структурных подразделениях производственных помещений, зданий (сооружений)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по ОТ и проверки знаний требований ОТ  </w:t>
            </w:r>
            <w:r>
              <w:rPr>
                <w:b/>
                <w:bCs/>
              </w:rPr>
              <w:t xml:space="preserve">для членов комиссий по проверке знаний требований охраны труда  </w:t>
            </w:r>
            <w:r>
              <w:rPr/>
              <w:t>(дистанционно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эл/технического персонала монтажу, демонтажу и ремонут СИП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квалификации мастеров по ремонту и эксплуатации РС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0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инженеров по техническому контролю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монтер по испытаниям и измерениям (переподготовка)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ист бурильно-крановой самоходной машин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диспетчеров центров управления сетями производственных объединен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</w:tr>
      <w:tr>
        <w:trPr>
          <w:trHeight w:val="30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едаттестационная подготовка руководителей и специалистов опасных  производственных объектов по промышленной безопасности </w:t>
            </w:r>
            <w:r>
              <w:rPr>
                <w:i/>
                <w:iCs/>
              </w:rPr>
              <w:t>(в области специальных требований промышленной безопасности при эксплуатации подъемных сооружений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</w:tr>
      <w:tr>
        <w:trPr>
          <w:trHeight w:val="2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40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экзаменационная подготовка по программе                   Электромонтер по обслуживанию подстанций с помощью программного комплекса АСОП (дистанционно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 Осознанная безопасность (дистанционно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ивация и эффективное управление персоналом  (тренинг для мастеров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обенности административного процесса</w:t>
            </w:r>
          </w:p>
          <w:p>
            <w:pPr>
              <w:pStyle w:val="Normal"/>
              <w:rPr/>
            </w:pPr>
            <w:r>
              <w:rPr/>
              <w:t>Изменения в законодательстве в сфере электроснабж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ебования пожарной и промышленной  безопасность на ОП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утренний технический контроль и охрана труда в распределительном электросетевом комплексе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ческие вопросы функционирования и взаимодействия сбытовых и сетевых компаний. Текущие и перспективные изменения НПА на розничных рынках электроэнергии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зор изменений законодательства  (вебинар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конфликтными ситуация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учетное и бездоговорное потребления. Новые виды неучтенного потребления. Порядок выявления и фиксации неучтенного потребления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5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и ремонт зданий, сооружений, инженерных коммуникац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технического состояния, диагностика и надежность в электроэнергетик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атизированная информационно-измерительная система коммерческого учета электроэнергии (АИИСУЭ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форма земельного законодательства и обзор практики рассмотрения спор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5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ределение показателей технико-экономического состояния объектов электроэнергети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7500</w:t>
            </w:r>
          </w:p>
        </w:tc>
      </w:tr>
    </w:tbl>
    <w:p>
      <w:pPr>
        <w:pStyle w:val="TextBody"/>
        <w:ind w:firstLine="708"/>
        <w:jc w:val="center"/>
        <w:rPr/>
      </w:pPr>
      <w:r>
        <w:rPr/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76"/>
        <w:gridCol w:w="4253"/>
        <w:gridCol w:w="1701"/>
        <w:gridCol w:w="212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и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</w:tc>
      </w:tr>
      <w:tr>
        <w:trPr>
          <w:trHeight w:val="6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.А. Сендоо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В. Иванов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.о.  начальника Департамента по управлению персоналом и организационному проектированию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.Ю. Толстых</w:t>
            </w:r>
          </w:p>
        </w:tc>
      </w:tr>
    </w:tbl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улар О.С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4-52</w:t>
      </w:r>
    </w:p>
    <w:sectPr>
      <w:type w:val="nextPage"/>
      <w:pgSz w:w="11906" w:h="16838"/>
      <w:pgMar w:left="1134" w:right="567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bCs/>
      <w:i/>
      <w:iCs/>
      <w:sz w:val="28"/>
    </w:rPr>
  </w:style>
  <w:style w:type="character" w:styleId="Style12">
    <w:name w:val="Основной текст Знак"/>
    <w:qFormat/>
    <w:rPr>
      <w:b/>
      <w:color w:val="000000"/>
      <w:sz w:val="24"/>
    </w:rPr>
  </w:style>
  <w:style w:type="character" w:styleId="Style13">
    <w:name w:val="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</w:pPr>
    <w:rPr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tabs>
        <w:tab w:val="clear" w:pos="708"/>
        <w:tab w:val="left" w:pos="426" w:leader="none"/>
      </w:tabs>
      <w:suppressAutoHyphens w:val="true"/>
      <w:ind w:left="360" w:hanging="0"/>
      <w:jc w:val="center"/>
    </w:pPr>
    <w:rPr>
      <w:i/>
    </w:rPr>
  </w:style>
  <w:style w:type="paragraph" w:styleId="Style1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15">
    <w:name w:val="Подпункт"/>
    <w:basedOn w:val="Normal"/>
    <w:qFormat/>
    <w:pPr>
      <w:tabs>
        <w:tab w:val="clear" w:pos="708"/>
        <w:tab w:val="left" w:pos="1080" w:leader="none"/>
      </w:tabs>
      <w:snapToGrid w:val="false"/>
      <w:spacing w:lineRule="auto" w:line="360"/>
      <w:ind w:left="851" w:hanging="851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ind w:firstLine="300"/>
      <w:jc w:val="both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180"/>
      <w:jc w:val="both"/>
    </w:pPr>
    <w:rPr>
      <w:bCs/>
      <w:szCs w:val="26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8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21">
    <w:name w:val="Пункт2"/>
    <w:basedOn w:val="Style18"/>
    <w:qFormat/>
    <w:pPr>
      <w:keepNext w:val="true"/>
      <w:numPr>
        <w:ilvl w:val="0"/>
        <w:numId w:val="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9">
    <w:name w:val="Подподпункт"/>
    <w:basedOn w:val="Style15"/>
    <w:qFormat/>
    <w:pPr>
      <w:tabs>
        <w:tab w:val="clear" w:pos="1080"/>
        <w:tab w:val="left" w:pos="1701" w:leader="none"/>
      </w:tabs>
      <w:snapToGrid w:val="true"/>
      <w:ind w:left="1701" w:hanging="567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21">
    <w:name w:val="Цитата"/>
    <w:basedOn w:val="Normal"/>
    <w:qFormat/>
    <w:pPr>
      <w:ind w:left="360" w:right="40" w:hanging="3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Текст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4:37:00Z</dcterms:created>
  <dc:creator>1</dc:creator>
  <dc:description/>
  <dc:language>en-US</dc:language>
  <cp:lastModifiedBy>Мельниченко Татьяна Александровна</cp:lastModifiedBy>
  <cp:lastPrinted>2017-10-26T08:55:00Z</cp:lastPrinted>
  <dcterms:modified xsi:type="dcterms:W3CDTF">2018-12-18T04:37:00Z</dcterms:modified>
  <cp:revision>2</cp:revision>
  <dc:subject/>
  <dc:title>Приложение № 1</dc:title>
</cp:coreProperties>
</file>