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№ 1 к документации открытого запроса цен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.2-11/8.2-0017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канцелярских товаро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О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канцелярские товар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канцелярских това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Центральный склад ОАО «Тываэнерго» 667004 г. Кызыл ул. Колхозная,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 Поставка канцелярских товаров осуществляется транспортным средством поставщика до склада заказч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keepNext w:val="true"/>
        <w:suppressAutoHyphens w:val="true"/>
        <w:spacing w:lineRule="auto" w:line="240" w:before="0" w:after="0"/>
        <w:ind w:firstLine="54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 Срок поставки канцелярских товаров: </w:t>
      </w:r>
      <w:r>
        <w:rPr>
          <w:rFonts w:cs="Times New Roman" w:ascii="Times New Roman" w:hAnsi="Times New Roman"/>
          <w:sz w:val="26"/>
          <w:szCs w:val="26"/>
        </w:rPr>
        <w:t>с даты заключения договора, в течение 36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канцелярских товаров.</w:t>
      </w:r>
    </w:p>
    <w:p>
      <w:pPr>
        <w:pStyle w:val="Normal"/>
        <w:autoSpaceDE w:val="false"/>
        <w:spacing w:lineRule="auto" w:line="240" w:before="0" w:after="0"/>
        <w:ind w:left="33" w:hanging="133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1608"/>
        <w:gridCol w:w="1374"/>
        <w:gridCol w:w="3162"/>
        <w:gridCol w:w="1134"/>
        <w:gridCol w:w="943"/>
      </w:tblGrid>
      <w:tr>
        <w:trPr>
          <w:trHeight w:val="510" w:hRule="atLeas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и, требования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406" w:hRule="atLeas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62000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ля записей 'econom' TM KRIS 9x9x9, цветной 5-6 цветов, пл.бумаги 80 грм2, в боксе, КУЭ-9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1400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акса 210мм*30м*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1000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умаг 32м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Sponso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12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и самокл.HX 45*12 25л., 5 цвет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C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7001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разряд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SKAINER SK-23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4000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й твердость HB, средней твердости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1000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-карандаш BERLINGO (улучшенная формула) 35г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1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А 125г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Cityoff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22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сть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, 20м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Erich Kraus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16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вертикальный для бумаг ERICH KRAUSE 3-х секционный, че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29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дел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Cityoff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3100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фор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Cityoff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20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й 9м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0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160м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 А4 с кнопкой КНК -180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24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вная на завязках, 100мм KRIS гофрокартон (325x250x100) бела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2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-х колцах, толщина пластика0,70мм, ширина 4см, ф. А4 (Бюрок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0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тор А4 70мм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33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 прозрачными вкладышами, ф. А4, толщина пластика 0,60мм (Бюрок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32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жимами, ф. А4, толщина пластика 0,60мм (Бюрок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2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«Дело», картон 0,4 мм (220 г/м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коросшивателем на пружинном механизме, ф. А4, толщина пластика 0,60мм (Бюрок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3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с прозрачным верхним листом (Бюрок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12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, ф. А4, толщина пластика 0,18 мм, цвет синий (Бюрок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11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 KOH-I-NOOR комбинированный 6541/40 BR 40, 52х19х7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3200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ковая, "R-301", AMBER, синя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5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теплер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1000шт/уп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ponso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теплер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1000шт/уп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ponso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5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шиватель «Дело» 320 г/м, бел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2000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*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Klebebande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2000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6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Nova Pol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100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28м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пей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100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е 50м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ponso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17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й №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ponso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9017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й №24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л клетка обл. бумвинил (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28000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л клетка А3 обл. бумвинил (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19000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л А4 обл. бумвини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unn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80009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ень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ковый, "R-301", синий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товара 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му това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1. Поставляемый товар должен быть ранее не использованны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2. Маркировка товара должна выполняться на русском языке, должна иметь четкие обозначения. Также указывается изготовите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Поставляемый Товар должен сопровождаться следующими докумен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товарно-транспортной наклад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счетом-фактурой (оригина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товар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това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и приемке товара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ый това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4:00Z</dcterms:created>
  <dc:creator>gammel_ea</dc:creator>
  <dc:description/>
  <cp:keywords/>
  <dc:language>en-US</dc:language>
  <cp:lastModifiedBy>KuznetsovaNA</cp:lastModifiedBy>
  <cp:lastPrinted>2013-10-04T12:05:00Z</cp:lastPrinted>
  <dcterms:modified xsi:type="dcterms:W3CDTF">2014-02-13T03:22:00Z</dcterms:modified>
  <cp:revision>41</cp:revision>
  <dc:subject/>
  <dc:title/>
</cp:coreProperties>
</file>