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ложение № 2 к документации открытого запроса предложений № 13.2-11/8.1-002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РОЕКТ ДОГОВОРА № 1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выполнение химико-аналитических работ и измер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г. Кызыл                                                                               </w:t>
        <w:tab/>
        <w:t xml:space="preserve">               «___» ___________ 2014 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Times New Roman" w:ascii="Times New Roman" w:hAnsi="Times New Roman"/>
        </w:rPr>
        <w:t>ОАО «Тываэнерго», именуемое в дальнейшем «Заказчик», в лице Управляющего директора - первого заместителя генерального директора ОАО «Тываэнерго» Пешкурова Вадима Ильича, действующего на основании доверенности от 30 октября 2013г. №149, с одной стороны, и _____________________________________________________________, именуемое в дальнейшем «Исполнитель», в лице ________________ директора ___________________________________________________, действующего на основании ________________,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редмет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1. Заказчик поручает, а Исполнитель принимает на себя обязательство на выполнение следующих видов рабо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е химических анализов проб сточных вод по заявке Заказчика. Пробы отбираются Заказчиком в соответствии с ГОСТ.Р.51592-2000 и доставляются им в лабораторию Исполни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2. Исполнитель не несет ответственность за правильность отбора проб воды отобранных Заказч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3. Деятельность Исполнителя по проведению данного вида работ подтверждена _______________________________________________________________________________________________________________, действующего до ______________2013 года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бязательства сторон, сроки выполнения и объемы работ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1. При поступлении от Заказчика заказа на выполнение работ, Исполнитель в производит расчет стоимости выполнения заказа по утвержденным расценкам и предъявляет Заказчику счет на оплату. Также Исполнитель устанавливает очередность анализа проб, сроки выдачи результатов анализов с регистрацией этих данных в журнале заказ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2. Заказчик обязуется произвести оплату выполнения работ согласно счету и расчетному листу, предъявленных Исполн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3. Исполнитель обязуется выполнять химико-аналитические работы и измерения по мере поступления проб воды от Заказчика согласно утвержденным методикам выполнения измерений и выдать результаты анализов Заказчику после поступления на расчетный счет Исполнителя денежных средств за выполненные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4. Сроки выполнения и объемы работ определяются Сторонами исходя из заявки поданной Заказчиком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Порядок оплаты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Стоимость работ определяется исходя из утвержденных расценок на проведение химических анализов проб воды на текущий год с учетом фактически выполненных работ согласно расчетному листу Исполнителя по заявке Заказч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2. Ежемесячная плата по Договору составляет ___________ (____________________________________) рублей 00 копеек, НДС (не) облагается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502" w:leader="none"/>
        </w:tabs>
        <w:autoSpaceDE w:val="false"/>
        <w:ind w:right="-1" w:firstLine="56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3.3. Общая сумма договора составляет ___________ (_________________________) рублей 00 копеек, в т.ч. НДС 18% ________ (_____________________________) рублей ____ копеек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1502" w:leader="none"/>
        </w:tabs>
        <w:autoSpaceDE w:val="false"/>
        <w:ind w:right="-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4. Заказчик в течение 10 (десяти) дней после подписания акта приемки выполненных работ и получения счета на оплату, счета - фактуры от Исполнителя, производит оплату путем перечисления денежных средств на расчетный счет, указанный Исполнителем.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 Особые услов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4.1. Если в процессе работ по предмету настоящего Договора выявляется нецелесообразность их дальнейшего проведения, каждая из Сторон имеет право внести предложения о прекращении работ. В этом случае оплата за выполненные работы производится по фактическим затратам.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 Ответственность сторон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1. Стороны по настоящему Договору несут ответственность за выполнение принятых на себя обязательств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2. Все разногласия, возникающие в связи с выполнением обязательств по настоящему Договору, Стороны будут пытаться разрешить путем перегово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3. В случае если разногласия сторон не будут урегулированы путем переговоров, они передаются на решение Арбитражного суда Республики Тыва.</w:t>
      </w:r>
    </w:p>
    <w:p>
      <w:pPr>
        <w:pStyle w:val="Normal"/>
        <w:spacing w:before="240" w:after="24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 Срок действия и прочие условия договор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1. Срок действия договора с «___»__________ 20__ г. по «___»_________ 20___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2. При изменении наименования, местонахождения, банковских реквизитов или реорганизации одной из Сторон, она обязана письменно в двухнедельный срок сообщить другой Стороне о произошедших измен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6.3. Настоящий Договор составлен в 2-х экземплярах (по одному для каждой из Сторон), имеющих одинаковую юридическую силу.</w:t>
      </w:r>
    </w:p>
    <w:p>
      <w:pPr>
        <w:pStyle w:val="Normal"/>
        <w:spacing w:before="240" w:after="240"/>
        <w:ind w:firstLine="709"/>
        <w:jc w:val="both"/>
        <w:rPr/>
      </w:pPr>
      <w:r>
        <w:rPr>
          <w:rFonts w:cs="Times New Roman" w:ascii="Times New Roman" w:hAnsi="Times New Roman"/>
          <w:b/>
        </w:rPr>
        <w:t>VII. Юридические адреса, банковские реквизиты и подписи сторон Заказчик</w:t>
      </w: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436245</wp:posOffset>
                </wp:positionV>
                <wp:extent cx="3188335" cy="369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40"/>
                              <w:ind w:left="14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 тел.(394-22) __________________________  факс 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ВЭД 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/с 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____________________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291pt;mso-wrap-distance-left:9.05pt;mso-wrap-distance-right:9.05pt;mso-wrap-distance-top:0pt;mso-wrap-distance-bottom:0pt;margin-top:34.35pt;mso-position-vertical-relative:text;margin-left:24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240"/>
                        <w:ind w:left="14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Исполнитель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_____ тел.(394-22) __________________________  факс 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Н/КПП 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КВЭД 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/с ______________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/с __________________________________</w:t>
                      </w:r>
                    </w:p>
                    <w:p>
                      <w:pPr>
                        <w:pStyle w:val="Normal"/>
                        <w:ind w:firstLine="14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К ____________________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t xml:space="preserve">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0360</wp:posOffset>
                </wp:positionH>
                <wp:positionV relativeFrom="paragraph">
                  <wp:posOffset>70485</wp:posOffset>
                </wp:positionV>
                <wp:extent cx="3188335" cy="3581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58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аказчик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АО «Тываэнерго»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7004, г. Кызыл, ул. Рабочая, 4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./факс (394-22) 9-85-00, факс 2-72-14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1701029232/170101001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ВЭД 40.10.2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40702810065000100511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Восточно-Сибирском банке СБ РФ,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. Красноярск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/сЗО101810800000000627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040407627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равляющий директор – первый заместитель генерального директора ОАО «Тываэнерго»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    В.И. Пешкуров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282pt;mso-wrap-distance-left:9.05pt;mso-wrap-distance-right:9.05pt;mso-wrap-distance-top:0pt;mso-wrap-distance-bottom:0pt;margin-top:5.55pt;mso-position-vertical-relative:text;margin-left:-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Заказчик</w:t>
                      </w:r>
                    </w:p>
                    <w:p>
                      <w:pPr>
                        <w:pStyle w:val="Normal"/>
                        <w:ind w:firstLine="42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АО «Тываэнерго»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667004, г. Кызыл, ул. Рабочая, 4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л./факс (394-22) 9-85-00, факс 2-72-14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Н/КПП 1701029232/170101001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КВЭД 40.10.2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/с 40702810065000100511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 Восточно-Сибирском банке СБ РФ, </w:t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г. Красноярск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к/сЗО101810800000000627 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К 040407627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правляющий директор – первый заместитель генерального директора ОАО «Тываэнерго»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    В.И. Пешкуров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7"/>
      <w:sz w:val="19"/>
      <w:szCs w:val="19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7"/>
      <w:sz w:val="19"/>
      <w:szCs w:val="19"/>
      <w:shd w:fill="FFFFFF" w:val="clear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9" w:before="0" w:after="180"/>
      <w:ind w:hanging="400"/>
      <w:jc w:val="center"/>
    </w:pPr>
    <w:rPr>
      <w:rFonts w:ascii="Times New Roman" w:hAnsi="Times New Roman" w:eastAsia="Times New Roman" w:cs="Times New Roman"/>
      <w:b/>
      <w:bCs/>
      <w:color w:val="000000"/>
      <w:spacing w:val="7"/>
      <w:sz w:val="19"/>
      <w:szCs w:val="19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180" w:after="180"/>
      <w:ind w:hanging="320"/>
      <w:jc w:val="center"/>
    </w:pPr>
    <w:rPr>
      <w:rFonts w:ascii="Times New Roman" w:hAnsi="Times New Roman" w:eastAsia="Times New Roman" w:cs="Times New Roman"/>
      <w:color w:val="000000"/>
      <w:spacing w:val="7"/>
      <w:sz w:val="19"/>
      <w:szCs w:val="19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08:00Z</dcterms:created>
  <dc:creator>SatYD</dc:creator>
  <dc:description/>
  <cp:keywords/>
  <dc:language>en-US</dc:language>
  <cp:lastModifiedBy>KuznetsovaNA</cp:lastModifiedBy>
  <cp:lastPrinted>2014-01-14T16:49:00Z</cp:lastPrinted>
  <dcterms:modified xsi:type="dcterms:W3CDTF">2014-01-14T08:49:00Z</dcterms:modified>
  <cp:revision>6</cp:revision>
  <dc:subject/>
  <dc:title/>
</cp:coreProperties>
</file>