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канцелярских товаров, для нужд АО «Тываэнерго» № 19.1-11/7.2-0028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Право на заключение договора на поставку канцелярских товар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667004 г. Кызыл ул.Колхозная,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270 466</w:t>
      </w:r>
      <w:r>
        <w:rPr>
          <w:bCs/>
          <w:lang w:eastAsia="ar-SA"/>
        </w:rPr>
        <w:t xml:space="preserve"> (двести семьдесят тысяч четыреста шестьдесят шесть) рублей 10 копеек, кроме того НДС в размере 20 % - </w:t>
      </w:r>
      <w:r>
        <w:rPr/>
        <w:t>54 093</w:t>
      </w:r>
      <w:r>
        <w:rPr>
          <w:bCs/>
          <w:lang w:eastAsia="ar-SA"/>
        </w:rPr>
        <w:t xml:space="preserve"> (пятьдесят четыре тысячи девяносто три) рубля 22 копейки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324 559</w:t>
      </w:r>
      <w:r>
        <w:rPr>
          <w:bCs/>
          <w:lang w:eastAsia="ar-SA"/>
        </w:rPr>
        <w:t xml:space="preserve"> (триста двадцать четыре тысячи пятьсот пятьдесят девять) рублей 32 копей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1» февраля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1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18» февраля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8» марта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19» марта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«17» февраля 2019 год 23:59 (время московское)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11T01:18:00Z</dcterms:modified>
  <cp:revision>7</cp:revision>
  <dc:subject/>
  <dc:title>Извещение о проведении открытого конкурса</dc:title>
</cp:coreProperties>
</file>