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средств защиты электротехнических, для нужд АО «Тываэнерго» № 19.2-11/7.2-0009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Право на заключение договора на поставку </w:t>
      </w:r>
      <w:r>
        <w:rPr>
          <w:spacing w:val="-2"/>
        </w:rPr>
        <w:t>средств защиты электротехнических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(Республика Тыва, г. Кызыл, ул. Колхозная,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699 268</w:t>
      </w:r>
      <w:r>
        <w:rPr>
          <w:bCs/>
          <w:lang w:eastAsia="ar-SA"/>
        </w:rPr>
        <w:t xml:space="preserve"> (шестьсот девяноста девять тысяч двести шестьдесят восемь) рублей 86 копеек, кроме того НДС в размере 20 % - </w:t>
      </w:r>
      <w:r>
        <w:rPr/>
        <w:t>139 853</w:t>
      </w:r>
      <w:r>
        <w:rPr>
          <w:bCs/>
          <w:lang w:eastAsia="ar-SA"/>
        </w:rPr>
        <w:t xml:space="preserve"> (сто тридцать девять тысяч восемьсот пятьдесят три) рубля 77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839 122</w:t>
      </w:r>
      <w:r>
        <w:rPr>
          <w:bCs/>
          <w:lang w:eastAsia="ar-SA"/>
        </w:rPr>
        <w:t xml:space="preserve"> (восемьсот тридцать девять тысяч сто двадцать два) рубля 63 копей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  <w:highlight w:val="cyan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1» февраля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1» феврал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18» февраля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18» марта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19» марта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«15» февраля 2019 год 23:59 (время московское). 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11T01:39:00Z</dcterms:modified>
  <cp:revision>6</cp:revision>
  <dc:subject/>
  <dc:title>Извещение о проведении открытого конкурса</dc:title>
</cp:coreProperties>
</file>