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средств пожаротушения, для нужд АО «Тываэнерго» № 19.1-11/7.2-0015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Право на заключение договора на поставку средств пожаротуш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ый склад, г. Кызыл, ул. Колхозная,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100 617</w:t>
      </w:r>
      <w:r>
        <w:rPr>
          <w:bCs/>
          <w:lang w:eastAsia="ar-SA"/>
        </w:rPr>
        <w:t xml:space="preserve"> (сто шесть тысяч шестьсот семнадцать) рублей 83 копейки, кроме того НДС в размере 20 % - </w:t>
      </w:r>
      <w:r>
        <w:rPr/>
        <w:t>20 123</w:t>
      </w:r>
      <w:r>
        <w:rPr>
          <w:bCs/>
          <w:lang w:eastAsia="ar-SA"/>
        </w:rPr>
        <w:t xml:space="preserve"> (двадцать тысяч сто двадцать три) рубля 57 копеек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120 741</w:t>
      </w:r>
      <w:r>
        <w:rPr>
          <w:bCs/>
          <w:lang w:eastAsia="ar-SA"/>
        </w:rPr>
        <w:t xml:space="preserve"> (сто двадцать тысяч семьсот сорок один) рубль 40 копе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11» февраля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11» февраля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18» февраля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18» марта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19» марта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«15» февраля 2019 года 23:59 (время московское) 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2-11T01:52:00Z</dcterms:modified>
  <cp:revision>9</cp:revision>
  <dc:subject/>
  <dc:title>Извещение о проведении открытого конкурса</dc:title>
</cp:coreProperties>
</file>