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del w:id="1" w:author="Тарабаев Евгений Геннадьевич" w:date="2014-08-20T09:48:00Z"/>
        </w:rPr>
      </w:pPr>
      <w:del w:id="0" w:author="Тарабаев Евгений Геннадьевич" w:date="2014-08-20T09:48:00Z">
        <w:r>
          <w:rPr>
            <w:rFonts w:cs="Times New Roman" w:ascii="Times New Roman" w:hAnsi="Times New Roman"/>
          </w:rPr>
          <w:delText>Приложение №2</w:delText>
        </w:r>
      </w:del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del w:id="3" w:author="Тарабаев Евгений Геннадьевич" w:date="2014-08-20T09:48:00Z"/>
        </w:rPr>
      </w:pPr>
      <w:del w:id="2" w:author="Тарабаев Евгений Геннадьевич" w:date="2014-08-20T09:48:00Z">
        <w:r>
          <w:rPr>
            <w:rFonts w:cs="Times New Roman" w:ascii="Times New Roman" w:hAnsi="Times New Roman"/>
          </w:rPr>
          <w:delText>к приказу ОАО «МРСК Сибири»</w:delText>
        </w:r>
      </w:del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del w:id="5" w:author="Тарабаев Евгений Геннадьевич" w:date="2014-08-20T09:48:00Z"/>
        </w:rPr>
      </w:pPr>
      <w:del w:id="4" w:author="Тарабаев Евгений Геннадьевич" w:date="2014-08-20T09:48:00Z">
        <w:r>
          <w:rPr>
            <w:rFonts w:cs="Times New Roman" w:ascii="Times New Roman" w:hAnsi="Times New Roman"/>
          </w:rPr>
          <w:delText>от ________________ №_______</w:delText>
        </w:r>
      </w:del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  <w:del w:id="7" w:author="Надежда Кузнецова" w:date="2015-05-19T08:11:00Z"/>
              </w:rPr>
            </w:pPr>
            <w:del w:id="6" w:author="Надежда Кузнецова" w:date="2015-05-19T08:11:00Z">
              <w:r>
                <w:rPr>
                  <w:rFonts w:cs="Times New Roman CYR" w:ascii="Times New Roman CYR" w:hAnsi="Times New Roman CYR"/>
                  <w:sz w:val="26"/>
                  <w:szCs w:val="26"/>
                </w:rPr>
                <w:delText>УТВЕРЖДАЮ:</w:delText>
              </w:r>
            </w:del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left="-108" w:hanging="0"/>
              <w:rPr>
                <w:rFonts w:ascii="Times New Roman CYR" w:hAnsi="Times New Roman CYR" w:cs="Times New Roman CYR"/>
                <w:sz w:val="26"/>
                <w:szCs w:val="26"/>
                <w:del w:id="18" w:author="Надежда Кузнецова" w:date="2015-05-19T08:11:00Z"/>
              </w:rPr>
            </w:pPr>
            <w:ins w:id="8" w:author="Тарабаев Евгений Геннадьевич" w:date="2015-04-06T10:53:00Z">
              <w:del w:id="9" w:author="Надежда Кузнецова" w:date="2015-05-19T08:11:00Z">
                <w:r>
                  <w:rPr>
                    <w:rFonts w:cs="Times New Roman CYR" w:ascii="Times New Roman CYR" w:hAnsi="Times New Roman CYR"/>
                    <w:sz w:val="26"/>
                    <w:szCs w:val="26"/>
                  </w:rPr>
                  <w:delText xml:space="preserve">И.о. </w:delText>
                </w:r>
              </w:del>
            </w:ins>
            <w:del w:id="10" w:author="Надежда Кузнецова" w:date="2015-05-19T08:11:00Z">
              <w:r>
                <w:rPr>
                  <w:rFonts w:cs="Times New Roman CYR" w:ascii="Times New Roman CYR" w:hAnsi="Times New Roman CYR"/>
                  <w:sz w:val="26"/>
                  <w:szCs w:val="26"/>
                </w:rPr>
                <w:delText>Начальник подразделения заказчика ТМЦ</w:delText>
              </w:r>
            </w:del>
            <w:ins w:id="11" w:author="Тарабаев Евгений Геннадьевич" w:date="2015-04-06T10:53:00Z">
              <w:del w:id="12" w:author="Надежда Кузнецова" w:date="2015-05-19T08:11:00Z">
                <w:r>
                  <w:rPr>
                    <w:rFonts w:cs="Times New Roman CYR" w:ascii="Times New Roman CYR" w:hAnsi="Times New Roman CYR"/>
                    <w:sz w:val="26"/>
                    <w:szCs w:val="26"/>
                  </w:rPr>
                  <w:delText>з</w:delText>
                </w:r>
              </w:del>
            </w:ins>
            <w:ins w:id="13" w:author="Тарабаев Евгений Геннадьевич" w:date="2014-11-05T16:47:00Z">
              <w:del w:id="14" w:author="Надежда Кузнецова" w:date="2015-05-19T08:11:00Z">
                <w:r>
                  <w:rPr>
                    <w:rFonts w:cs="Times New Roman CYR" w:ascii="Times New Roman CYR" w:hAnsi="Times New Roman CYR"/>
                    <w:sz w:val="26"/>
                    <w:szCs w:val="26"/>
                  </w:rPr>
                  <w:delText>аместител</w:delText>
                </w:r>
              </w:del>
            </w:ins>
            <w:ins w:id="15" w:author="Тарабаев Евгений Геннадьевич" w:date="2015-04-06T10:53:00Z">
              <w:del w:id="16" w:author="Надежда Кузнецова" w:date="2015-05-19T08:11:00Z">
                <w:r>
                  <w:rPr>
                    <w:rFonts w:cs="Times New Roman CYR" w:ascii="Times New Roman CYR" w:hAnsi="Times New Roman CYR"/>
                    <w:sz w:val="26"/>
                    <w:szCs w:val="26"/>
                  </w:rPr>
                  <w:delText>я</w:delText>
                </w:r>
              </w:del>
            </w:ins>
            <w:del w:id="17" w:author="Надежда Кузнецова" w:date="2015-05-19T08:11:00Z">
              <w:r>
                <w:rPr>
                  <w:rFonts w:cs="Times New Roman CYR" w:ascii="Times New Roman CYR" w:hAnsi="Times New Roman CYR"/>
                  <w:sz w:val="26"/>
                  <w:szCs w:val="26"/>
                </w:rPr>
                <w:delText xml:space="preserve"> генерального директора по техническим вопросам – главный инженер ОАО «Тываэнерго»</w:delText>
              </w:r>
            </w:del>
          </w:p>
          <w:p>
            <w:pPr>
              <w:pStyle w:val="Normal"/>
              <w:widowControl/>
              <w:tabs>
                <w:tab w:val="clear" w:pos="708"/>
                <w:tab w:val="left" w:pos="6804" w:leader="none"/>
              </w:tabs>
              <w:autoSpaceDE w:val="false"/>
              <w:bidi w:val="0"/>
              <w:spacing w:lineRule="auto" w:line="240" w:before="0" w:after="0"/>
              <w:ind w:left="-108" w:hanging="0"/>
              <w:rPr>
                <w:del w:id="25" w:author="Надежда Кузнецова" w:date="2015-05-19T08:11:00Z"/>
              </w:rPr>
            </w:pPr>
            <w:del w:id="19" w:author="Надежда Кузнецова" w:date="2015-05-19T08:11:00Z">
              <w:r>
                <w:rPr>
                  <w:rFonts w:cs="Times New Roman CYR" w:ascii="Times New Roman CYR" w:hAnsi="Times New Roman CYR"/>
                  <w:sz w:val="26"/>
                  <w:szCs w:val="26"/>
                </w:rPr>
                <w:delText>____________</w:delText>
              </w:r>
            </w:del>
            <w:ins w:id="20" w:author="Тарабаев Евгений Геннадьевич" w:date="2014-09-16T11:36:00Z">
              <w:del w:id="21" w:author="Надежда Кузнецова" w:date="2015-05-19T08:11:00Z">
                <w:r>
                  <w:rPr>
                    <w:rFonts w:cs="Times New Roman CYR" w:ascii="Times New Roman CYR" w:hAnsi="Times New Roman CYR"/>
                    <w:sz w:val="26"/>
                    <w:szCs w:val="26"/>
                  </w:rPr>
                  <w:delText>/</w:delText>
                </w:r>
              </w:del>
            </w:ins>
            <w:ins w:id="22" w:author="Тарабаев Евгений Геннадьевич" w:date="2015-04-06T10:53:00Z">
              <w:del w:id="23" w:author="Надежда Кузнецова" w:date="2015-05-19T08:11:00Z">
                <w:r>
                  <w:rPr>
                    <w:rFonts w:cs="Times New Roman CYR" w:ascii="Times New Roman CYR" w:hAnsi="Times New Roman CYR"/>
                    <w:sz w:val="26"/>
                    <w:szCs w:val="26"/>
                  </w:rPr>
                  <w:delText>А.Г. Зеляков</w:delText>
                </w:r>
              </w:del>
            </w:ins>
            <w:del w:id="24" w:author="Надежда Кузнецова" w:date="2015-05-19T08:11:00Z">
              <w:r>
                <w:rPr>
                  <w:rFonts w:cs="Times New Roman CYR" w:ascii="Times New Roman CYR" w:hAnsi="Times New Roman CYR"/>
                  <w:sz w:val="26"/>
                  <w:szCs w:val="26"/>
                </w:rPr>
                <w:delText xml:space="preserve"> </w:delText>
              </w:r>
            </w:del>
          </w:p>
          <w:p>
            <w:pPr>
              <w:pStyle w:val="Normal"/>
              <w:widowControl/>
              <w:tabs>
                <w:tab w:val="clear" w:pos="708"/>
                <w:tab w:val="left" w:pos="6804" w:leader="none"/>
              </w:tabs>
              <w:autoSpaceDE w:val="false"/>
              <w:bidi w:val="0"/>
              <w:spacing w:lineRule="auto" w:line="240" w:before="0" w:after="0"/>
              <w:ind w:left="-108" w:hanging="0"/>
              <w:rPr>
                <w:del w:id="34" w:author="Надежда Кузнецова" w:date="2015-05-19T08:11:00Z"/>
              </w:rPr>
            </w:pPr>
            <w:del w:id="26" w:author="Надежда Кузнецова" w:date="2015-05-19T08:11:00Z">
              <w:r>
                <w:rPr>
                  <w:rFonts w:cs="Times New Roman CYR" w:ascii="Times New Roman CYR" w:hAnsi="Times New Roman CYR"/>
                  <w:sz w:val="26"/>
                  <w:szCs w:val="26"/>
                </w:rPr>
                <w:delText xml:space="preserve">«___»___________ 20__ </w:delText>
              </w:r>
            </w:del>
            <w:ins w:id="27" w:author="Тарабаев Евгений Геннадьевич" w:date="2014-09-16T11:36:00Z">
              <w:del w:id="28" w:author="Надежда Кузнецова" w:date="2015-05-19T08:11:00Z">
                <w:r>
                  <w:rPr>
                    <w:rFonts w:cs="Times New Roman CYR" w:ascii="Times New Roman CYR" w:hAnsi="Times New Roman CYR"/>
                    <w:sz w:val="26"/>
                    <w:szCs w:val="26"/>
                  </w:rPr>
                  <w:delText>1</w:delText>
                </w:r>
              </w:del>
            </w:ins>
            <w:ins w:id="29" w:author="Тарабаев Евгений Геннадьевич" w:date="2015-04-06T10:53:00Z">
              <w:del w:id="30" w:author="Надежда Кузнецова" w:date="2015-05-19T08:11:00Z">
                <w:r>
                  <w:rPr>
                    <w:rFonts w:cs="Times New Roman CYR" w:ascii="Times New Roman CYR" w:hAnsi="Times New Roman CYR"/>
                    <w:sz w:val="26"/>
                    <w:szCs w:val="26"/>
                  </w:rPr>
                  <w:delText>5</w:delText>
                </w:r>
              </w:del>
            </w:ins>
            <w:ins w:id="31" w:author="Тарабаев Евгений Геннадьевич" w:date="2014-09-16T11:36:00Z">
              <w:del w:id="32" w:author="Надежда Кузнецова" w:date="2015-05-19T08:11:00Z">
                <w:r>
                  <w:rPr>
                    <w:rFonts w:cs="Times New Roman CYR" w:ascii="Times New Roman CYR" w:hAnsi="Times New Roman CYR"/>
                    <w:sz w:val="26"/>
                    <w:szCs w:val="26"/>
                  </w:rPr>
                  <w:delText xml:space="preserve"> </w:delText>
                </w:r>
              </w:del>
            </w:ins>
            <w:del w:id="33" w:author="Надежда Кузнецова" w:date="2015-05-19T08:11:00Z">
              <w:r>
                <w:rPr>
                  <w:rFonts w:cs="Times New Roman CYR" w:ascii="Times New Roman CYR" w:hAnsi="Times New Roman CYR"/>
                  <w:sz w:val="26"/>
                  <w:szCs w:val="26"/>
                </w:rPr>
                <w:delText>г.</w:delText>
              </w:r>
            </w:del>
          </w:p>
          <w:p>
            <w:pPr>
              <w:pStyle w:val="Normal"/>
              <w:widowControl/>
              <w:tabs>
                <w:tab w:val="clear" w:pos="708"/>
                <w:tab w:val="left" w:pos="6804" w:leader="none"/>
              </w:tabs>
              <w:autoSpaceDE w:val="false"/>
              <w:bidi w:val="0"/>
              <w:spacing w:lineRule="auto" w:line="240" w:before="0" w:after="0"/>
              <w:ind w:left="-108" w:hanging="0"/>
              <w:rPr>
                <w:rFonts w:ascii="Times New Roman CYR" w:hAnsi="Times New Roman CYR" w:cs="Times New Roman CYR"/>
                <w:sz w:val="26"/>
                <w:szCs w:val="26"/>
                <w:ins w:id="36" w:author="Надежда Кузнецова" w:date="2015-05-19T08:11:00Z"/>
              </w:rPr>
            </w:pPr>
            <w:ins w:id="35" w:author="Надежда Кузнецова" w:date="2015-05-19T08:11:00Z">
              <w:r>
                <w:rPr>
                  <w:rFonts w:cs="Times New Roman CYR" w:ascii="Times New Roman CYR" w:hAnsi="Times New Roman CYR"/>
                  <w:sz w:val="26"/>
                  <w:szCs w:val="26"/>
                </w:rPr>
                <w:t>Приложение № 1 к документации открытого запроса цен № 15.1-11/3.2-0003</w:t>
              </w:r>
            </w:ins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6"/>
          <w:szCs w:val="26"/>
          <w:del w:id="38" w:author="Тарабаев Евгений Геннадьевич" w:date="2014-11-05T17:26:00Z"/>
        </w:rPr>
      </w:pPr>
      <w:del w:id="37" w:author="Тарабаев Евгений Геннадьевич" w:date="2014-11-05T17:26:00Z">
        <w:r>
          <w:rPr>
            <w:rFonts w:cs="Times New Roman CYR" w:ascii="Times New Roman CYR" w:hAnsi="Times New Roman CYR"/>
            <w:sz w:val="26"/>
            <w:szCs w:val="26"/>
          </w:rPr>
        </w:r>
      </w:del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ТЕХНИЧЕСКОЕ ЗАДАНИЕ </w:t>
      </w:r>
      <w:del w:id="39" w:author="Тарабаев Евгений Геннадьевич" w:date="2014-11-05T16:48:00Z">
        <w:r>
          <w:rPr>
            <w:rFonts w:cs="Times New Roman CYR" w:ascii="Times New Roman CYR" w:hAnsi="Times New Roman CYR"/>
            <w:i/>
            <w:sz w:val="26"/>
            <w:szCs w:val="26"/>
            <w:highlight w:val="yellow"/>
          </w:rPr>
          <w:delText>(типовое)</w:delText>
        </w:r>
      </w:del>
      <w:del w:id="40" w:author="Тарабаев Евгений Геннадьевич" w:date="2014-11-05T16:48:00Z">
        <w:r>
          <w:rPr>
            <w:rFonts w:cs="Times New Roman CYR" w:ascii="Times New Roman CYR" w:hAnsi="Times New Roman CYR"/>
            <w:sz w:val="26"/>
            <w:szCs w:val="26"/>
          </w:rPr>
          <w:delText xml:space="preserve"> </w:delText>
        </w:r>
      </w:del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на проведение закупки на поставку </w:t>
      </w:r>
      <w:ins w:id="41" w:author="Тарабаев Евгений Геннадьевич" w:date="2014-11-10T10:09:00Z">
        <w:r>
          <w:rPr>
            <w:rFonts w:cs="Times New Roman CYR" w:ascii="Times New Roman CYR" w:hAnsi="Times New Roman CYR"/>
            <w:sz w:val="26"/>
            <w:szCs w:val="26"/>
          </w:rPr>
          <w:t>лакокрасочных материалов</w:t>
        </w:r>
      </w:ins>
      <w:del w:id="42" w:author="Тарабаев Евгений Геннадьевич" w:date="2014-11-05T16:49:00Z">
        <w:r>
          <w:rPr>
            <w:rFonts w:cs="Times New Roman CYR" w:ascii="Times New Roman CYR" w:hAnsi="Times New Roman CYR"/>
            <w:i/>
            <w:sz w:val="26"/>
            <w:szCs w:val="26"/>
            <w:highlight w:val="yellow"/>
          </w:rPr>
          <w:delText>неэлектротехнического оборудования/материалов</w:delText>
        </w:r>
      </w:del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1 Заказчик:</w:t>
      </w:r>
      <w:del w:id="43" w:author="Тарабаев Евгений Геннадьевич" w:date="2014-08-20T09:43:00Z">
        <w:r>
          <w:rPr>
            <w:rFonts w:cs="Times New Roman CYR" w:ascii="Times New Roman CYR" w:hAnsi="Times New Roman CYR"/>
            <w:sz w:val="26"/>
            <w:szCs w:val="26"/>
          </w:rPr>
          <w:delText xml:space="preserve"> филиал</w:delText>
        </w:r>
      </w:del>
      <w:ins w:id="44" w:author="Тарабаев Евгений Геннадьевич" w:date="2014-08-20T09:43:00Z">
        <w:r>
          <w:rPr>
            <w:rFonts w:cs="Times New Roman CYR" w:ascii="Times New Roman CYR" w:hAnsi="Times New Roman CYR"/>
            <w:sz w:val="26"/>
            <w:szCs w:val="26"/>
          </w:rPr>
          <w:t xml:space="preserve"> </w:t>
        </w:r>
      </w:ins>
      <w:del w:id="45" w:author="Тарабаев Евгений Геннадьевич" w:date="2014-08-20T09:43:00Z">
        <w:r>
          <w:rPr>
            <w:rFonts w:cs="Times New Roman CYR" w:ascii="Times New Roman CYR" w:hAnsi="Times New Roman CYR"/>
            <w:sz w:val="26"/>
            <w:szCs w:val="26"/>
          </w:rPr>
          <w:delText xml:space="preserve"> </w:delText>
        </w:r>
      </w:del>
      <w:r>
        <w:rPr>
          <w:rFonts w:cs="Times New Roman CYR" w:ascii="Times New Roman CYR" w:hAnsi="Times New Roman CYR"/>
          <w:sz w:val="26"/>
          <w:szCs w:val="26"/>
        </w:rPr>
        <w:t>ОАО «</w:t>
      </w:r>
      <w:del w:id="46" w:author="Тарабаев Евгений Геннадьевич" w:date="2014-08-20T09:43:00Z">
        <w:r>
          <w:rPr>
            <w:rFonts w:cs="Times New Roman CYR" w:ascii="Times New Roman CYR" w:hAnsi="Times New Roman CYR"/>
            <w:sz w:val="26"/>
            <w:szCs w:val="26"/>
          </w:rPr>
          <w:delText>МРСК Сибири</w:delText>
        </w:r>
      </w:del>
      <w:ins w:id="47" w:author="Тарабаев Евгений Геннадьевич" w:date="2014-08-20T09:43:00Z">
        <w:r>
          <w:rPr>
            <w:rFonts w:cs="Times New Roman CYR" w:ascii="Times New Roman CYR" w:hAnsi="Times New Roman CYR"/>
            <w:sz w:val="26"/>
            <w:szCs w:val="26"/>
          </w:rPr>
          <w:t>Тываэнерго</w:t>
        </w:r>
      </w:ins>
      <w:del w:id="48" w:author="Тарабаев Евгений Геннадьевич" w:date="2014-08-20T09:43:00Z">
        <w:r>
          <w:rPr>
            <w:rFonts w:cs="Times New Roman CYR" w:ascii="Times New Roman CYR" w:hAnsi="Times New Roman CYR"/>
            <w:sz w:val="26"/>
            <w:szCs w:val="26"/>
          </w:rPr>
          <w:delText>»-«____________».</w:delText>
        </w:r>
      </w:del>
      <w:ins w:id="49" w:author="Тарабаев Евгений Геннадьевич" w:date="2014-08-20T09:43:00Z">
        <w:r>
          <w:rPr>
            <w:rFonts w:cs="Times New Roman CYR" w:ascii="Times New Roman CYR" w:hAnsi="Times New Roman CYR"/>
            <w:sz w:val="26"/>
            <w:szCs w:val="26"/>
          </w:rPr>
          <w:t>».</w:t>
        </w:r>
      </w:ins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2 Предмет закупки:</w:t>
      </w:r>
      <w:ins w:id="50" w:author="Тарабаев Евгений Геннадьевич" w:date="2014-11-06T11:55:00Z">
        <w:r>
          <w:rPr>
            <w:rFonts w:cs="Times New Roman CYR" w:ascii="Times New Roman CYR" w:hAnsi="Times New Roman CYR"/>
            <w:sz w:val="26"/>
            <w:szCs w:val="26"/>
          </w:rPr>
          <w:t xml:space="preserve"> </w:t>
        </w:r>
      </w:ins>
      <w:ins w:id="51" w:author="Тарабаев Евгений Геннадьевич" w:date="2014-11-10T10:10:00Z">
        <w:r>
          <w:rPr>
            <w:rFonts w:cs="Times New Roman CYR" w:ascii="Times New Roman CYR" w:hAnsi="Times New Roman CYR"/>
            <w:sz w:val="26"/>
            <w:szCs w:val="26"/>
          </w:rPr>
          <w:t>лакокрасочные материалы</w:t>
        </w:r>
      </w:ins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2. Место, срок и условия поставки Продукци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i w:val="false"/>
          <w:i w:val="false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2.1 Место поставки: </w:t>
      </w:r>
      <w:ins w:id="52" w:author="Тарабаев Евгений Геннадьевич" w:date="2014-08-20T09:48:00Z">
        <w:r>
          <w:rPr>
            <w:rFonts w:cs="Times New Roman CYR" w:ascii="Times New Roman CYR" w:hAnsi="Times New Roman CYR"/>
            <w:sz w:val="26"/>
            <w:szCs w:val="26"/>
          </w:rPr>
          <w:t xml:space="preserve">Центральный склад, </w:t>
        </w:r>
      </w:ins>
      <w:del w:id="53" w:author="Тарабаев Евгений Геннадьевич" w:date="2014-08-20T09:44:00Z">
        <w:r>
          <w:rPr>
            <w:rFonts w:cs="Times New Roman CYR" w:ascii="Times New Roman CYR" w:hAnsi="Times New Roman CYR"/>
            <w:i w:val="false"/>
            <w:sz w:val="26"/>
            <w:szCs w:val="26"/>
          </w:rPr>
          <w:delText>указать фактический адрес</w:delText>
        </w:r>
      </w:del>
      <w:ins w:id="54" w:author="Тарабаев Евгений Геннадьевич" w:date="2014-08-20T09:44:00Z">
        <w:r>
          <w:rPr>
            <w:rFonts w:cs="Times New Roman CYR" w:ascii="Times New Roman CYR" w:hAnsi="Times New Roman CYR"/>
            <w:i w:val="false"/>
            <w:sz w:val="26"/>
            <w:szCs w:val="26"/>
          </w:rPr>
          <w:t>г. Кызыл, ул</w:t>
        </w:r>
      </w:ins>
      <w:r>
        <w:rPr>
          <w:rFonts w:cs="Times New Roman CYR" w:ascii="Times New Roman CYR" w:hAnsi="Times New Roman CYR"/>
          <w:i w:val="false"/>
          <w:sz w:val="26"/>
          <w:szCs w:val="26"/>
        </w:rPr>
        <w:t>.</w:t>
      </w:r>
      <w:ins w:id="55" w:author="Тарабаев Евгений Геннадьевич" w:date="2014-09-16T11:51:00Z">
        <w:r>
          <w:rPr>
            <w:rFonts w:cs="Times New Roman CYR" w:ascii="Times New Roman CYR" w:hAnsi="Times New Roman CYR"/>
            <w:sz w:val="26"/>
            <w:szCs w:val="26"/>
          </w:rPr>
          <w:t xml:space="preserve"> </w:t>
        </w:r>
      </w:ins>
      <w:ins w:id="56" w:author="Тарабаев Евгений Геннадьевич" w:date="2014-08-20T09:44:00Z">
        <w:r>
          <w:rPr>
            <w:rFonts w:cs="Times New Roman CYR" w:ascii="Times New Roman CYR" w:hAnsi="Times New Roman CYR"/>
            <w:i w:val="false"/>
            <w:sz w:val="26"/>
            <w:szCs w:val="26"/>
          </w:rPr>
          <w:t>Колхозная, 2</w:t>
        </w:r>
      </w:ins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2.2 Поставка продукции осуществляется </w:t>
      </w:r>
      <w:del w:id="57" w:author="Тарабаев Евгений Геннадьевич" w:date="2014-08-20T09:48:00Z">
        <w:r>
          <w:rPr>
            <w:rFonts w:cs="Times New Roman CYR" w:ascii="Times New Roman CYR" w:hAnsi="Times New Roman CYR"/>
            <w:i w:val="false"/>
            <w:sz w:val="26"/>
            <w:szCs w:val="26"/>
          </w:rPr>
          <w:delText>(указать способ поставки)</w:delText>
        </w:r>
      </w:del>
      <w:ins w:id="58" w:author="Тарабаев Евгений Геннадьевич" w:date="2014-08-20T09:48:00Z">
        <w:r>
          <w:rPr>
            <w:rFonts w:cs="Times New Roman CYR" w:ascii="Times New Roman CYR" w:hAnsi="Times New Roman CYR"/>
            <w:i w:val="false"/>
            <w:sz w:val="26"/>
            <w:szCs w:val="26"/>
          </w:rPr>
          <w:t>транспортными средствами</w:t>
        </w:r>
      </w:ins>
      <w:r>
        <w:rPr>
          <w:rFonts w:cs="Times New Roman CYR" w:ascii="Times New Roman CYR" w:hAnsi="Times New Roman CYR"/>
          <w:sz w:val="26"/>
          <w:szCs w:val="26"/>
        </w:rPr>
        <w:t xml:space="preserve"> до места поставки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Упаковка, маркировка, временная антикоррозионная защита, условия транспортирования, в том числе требования к выбору вида транспортных средств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, требованиям ГОСТ 23216-78 и др. нормативно-технической документации. Порядок отгрузки, специальные требования к таре и упаковке должны быть определены в договоре на поставку оборуд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  <w:ins w:id="63" w:author="Тарабаев Евгений Геннадьевич" w:date="2014-11-06T11:37:00Z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2.3 Срок поставки: </w:t>
      </w:r>
      <w:del w:id="59" w:author="Тарабаев Евгений Геннадьевич" w:date="2014-08-20T09:50:00Z">
        <w:r>
          <w:rPr>
            <w:rFonts w:cs="Times New Roman CYR" w:ascii="Times New Roman CYR" w:hAnsi="Times New Roman CYR"/>
            <w:sz w:val="26"/>
            <w:szCs w:val="26"/>
          </w:rPr>
          <w:delText xml:space="preserve">___ </w:delText>
        </w:r>
      </w:del>
      <w:ins w:id="60" w:author="Тарабаев Евгений Геннадьевич" w:date="2014-08-20T09:50:00Z">
        <w:r>
          <w:rPr>
            <w:rFonts w:cs="Times New Roman CYR" w:ascii="Times New Roman CYR" w:hAnsi="Times New Roman CYR"/>
            <w:sz w:val="26"/>
            <w:szCs w:val="26"/>
          </w:rPr>
          <w:t xml:space="preserve">30 </w:t>
        </w:r>
      </w:ins>
      <w:r>
        <w:rPr>
          <w:rFonts w:cs="Times New Roman CYR" w:ascii="Times New Roman CYR" w:hAnsi="Times New Roman CYR"/>
          <w:sz w:val="26"/>
          <w:szCs w:val="26"/>
        </w:rPr>
        <w:t>календарных дн</w:t>
      </w:r>
      <w:del w:id="61" w:author="Тарабаев Евгений Геннадьевич" w:date="2014-11-05T16:58:00Z">
        <w:r>
          <w:rPr>
            <w:rFonts w:cs="Times New Roman CYR" w:ascii="Times New Roman CYR" w:hAnsi="Times New Roman CYR"/>
            <w:sz w:val="26"/>
            <w:szCs w:val="26"/>
          </w:rPr>
          <w:delText>я (</w:delText>
        </w:r>
      </w:del>
      <w:r>
        <w:rPr>
          <w:rFonts w:cs="Times New Roman CYR" w:ascii="Times New Roman CYR" w:hAnsi="Times New Roman CYR"/>
          <w:sz w:val="26"/>
          <w:szCs w:val="26"/>
        </w:rPr>
        <w:t>ей</w:t>
      </w:r>
      <w:del w:id="62" w:author="Тарабаев Евгений Геннадьевич" w:date="2014-11-05T16:58:00Z">
        <w:r>
          <w:rPr>
            <w:rFonts w:cs="Times New Roman CYR" w:ascii="Times New Roman CYR" w:hAnsi="Times New Roman CYR"/>
            <w:sz w:val="26"/>
            <w:szCs w:val="26"/>
          </w:rPr>
          <w:delText>)</w:delText>
        </w:r>
      </w:del>
      <w:r>
        <w:rPr>
          <w:rFonts w:cs="Times New Roman CYR" w:ascii="Times New Roman CYR" w:hAnsi="Times New Roman CYR"/>
          <w:sz w:val="26"/>
          <w:szCs w:val="26"/>
        </w:rPr>
        <w:t xml:space="preserve"> с момента заключения договора на постав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  <w:del w:id="65" w:author="Тарабаев Евгений Геннадьевич" w:date="2014-11-05T17:26:00Z"/>
        </w:rPr>
      </w:pPr>
      <w:del w:id="64" w:author="Тарабаев Евгений Геннадьевич" w:date="2014-11-05T17:26:00Z">
        <w:r>
          <w:rPr>
            <w:rFonts w:cs="Times New Roman CYR" w:ascii="Times New Roman CYR" w:hAnsi="Times New Roman CYR"/>
            <w:sz w:val="26"/>
            <w:szCs w:val="26"/>
          </w:rPr>
        </w:r>
      </w:del>
    </w:p>
    <w:p>
      <w:pPr>
        <w:pStyle w:val="Normal"/>
        <w:autoSpaceDE w:val="false"/>
        <w:spacing w:lineRule="auto" w:line="240" w:before="0" w:after="0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del w:id="66" w:author="Тарабаев Евгений Геннадьевич" w:date="2014-11-05T17:27:00Z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3. Перечень и объемы поставки Продукции.</w:t>
      </w:r>
    </w:p>
    <w:p>
      <w:pPr>
        <w:pStyle w:val="Normal"/>
        <w:autoSpaceDE w:val="false"/>
        <w:spacing w:lineRule="auto" w:line="240" w:before="0" w:after="0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57"/>
        <w:gridCol w:w="1231"/>
        <w:gridCol w:w="1456"/>
        <w:gridCol w:w="2693"/>
        <w:gridCol w:w="690"/>
        <w:gridCol w:w="689"/>
        <w:gridCol w:w="851"/>
        <w:gridCol w:w="992"/>
        <w:gridCol w:w="992"/>
        <w:gridCol w:w="1027"/>
      </w:tblGrid>
      <w:tr>
        <w:trPr>
          <w:trHeight w:val="510" w:hRule="atLeast"/>
        </w:trPr>
        <w:tc>
          <w:tcPr>
            <w:tcW w:w="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ins w:id="67" w:author="Тарабаев Евгений Геннадьевич" w:date="2014-11-05T17:16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t>Номенклатурный номер</w:t>
              </w:r>
            </w:ins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del w:id="68" w:author="Тарабаев Евгений Геннадьевич" w:date="2014-11-10T08:50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delText>оборудования</w:delText>
              </w:r>
            </w:del>
            <w:ins w:id="69" w:author="Тарабаев Евгений Геннадьевич" w:date="2014-11-10T08:50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t>материалов</w:t>
              </w:r>
            </w:ins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Характеристики, требования и комплект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del w:id="70" w:author="Тарабаев Евгений Геннадьевич" w:date="2014-11-06T10:00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delText>оборудования</w:delText>
              </w:r>
            </w:del>
            <w:ins w:id="71" w:author="Тарабаев Евгений Геннадьевич" w:date="2014-11-06T10:00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t>материалов</w:t>
              </w:r>
            </w:ins>
          </w:p>
        </w:tc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3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ланируемая (предельная) це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оговора, руб.</w:t>
            </w:r>
          </w:p>
        </w:tc>
      </w:tr>
      <w:tr>
        <w:trPr>
          <w:trHeight w:val="406" w:hRule="atLeast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Цена за</w:t>
              <w:br/>
              <w:t>ед. без НД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Цена за</w:t>
              <w:br/>
              <w:t>ед. с</w:t>
              <w:br/>
              <w:t>НД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го без НД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го с НДС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ins w:id="72" w:author="Тарабаев Евгений Геннадьевич" w:date="2014-11-05T17:16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t>2</w:t>
              </w:r>
            </w:ins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del w:id="73" w:author="Тарабаев Евгений Геннадьевич" w:date="2014-11-05T17:16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delText>2</w:delText>
              </w:r>
            </w:del>
            <w:ins w:id="74" w:author="Тарабаев Евгений Геннадьевич" w:date="2014-11-05T17:16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t>3</w:t>
              </w:r>
            </w:ins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del w:id="75" w:author="Тарабаев Евгений Геннадьевич" w:date="2014-11-05T17:16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delText>3</w:delText>
              </w:r>
            </w:del>
            <w:ins w:id="76" w:author="Тарабаев Евгений Геннадьевич" w:date="2014-11-05T17:16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t>4</w:t>
              </w:r>
            </w:ins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del w:id="77" w:author="Тарабаев Евгений Геннадьевич" w:date="2014-11-05T17:16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delText>4</w:delText>
              </w:r>
            </w:del>
            <w:ins w:id="78" w:author="Тарабаев Евгений Геннадьевич" w:date="2014-11-05T17:16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t>5</w:t>
              </w:r>
            </w:ins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del w:id="79" w:author="Тарабаев Евгений Геннадьевич" w:date="2014-11-05T17:16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delText>5</w:delText>
              </w:r>
            </w:del>
            <w:ins w:id="80" w:author="Тарабаев Евгений Геннадьевич" w:date="2014-11-05T17:16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t>6</w:t>
              </w:r>
            </w:ins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del w:id="81" w:author="Тарабаев Евгений Геннадьевич" w:date="2014-11-05T17:16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delText>6</w:delText>
              </w:r>
            </w:del>
            <w:ins w:id="82" w:author="Тарабаев Евгений Геннадьевич" w:date="2014-11-05T17:16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t>7</w:t>
              </w:r>
            </w:ins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del w:id="83" w:author="Тарабаев Евгений Геннадьевич" w:date="2014-11-05T17:16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delText>7</w:delText>
              </w:r>
            </w:del>
            <w:ins w:id="84" w:author="Тарабаев Евгений Геннадьевич" w:date="2014-11-05T17:16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t>8</w:t>
              </w:r>
            </w:ins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del w:id="85" w:author="Тарабаев Евгений Геннадьевич" w:date="2014-11-05T17:16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delText>8</w:delText>
              </w:r>
            </w:del>
            <w:ins w:id="86" w:author="Тарабаев Евгений Геннадьевич" w:date="2014-11-05T17:16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t>9</w:t>
              </w:r>
            </w:ins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del w:id="87" w:author="Тарабаев Евгений Геннадьевич" w:date="2014-11-05T17:16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delText>9</w:delText>
              </w:r>
            </w:del>
            <w:ins w:id="88" w:author="Тарабаев Евгений Геннадьевич" w:date="2014-11-05T17:16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t>10</w:t>
              </w:r>
            </w:ins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autoSpaceDE w:val="false"/>
              <w:spacing w:lineRule="auto" w:line="240" w:before="0" w:after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89" w:author="Тарабаев Евгений Геннадьевич" w:date="2014-11-10T10:11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2319130001</w:t>
              </w:r>
            </w:ins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 w:val="false"/>
                <w:i w:val="false"/>
                <w:sz w:val="20"/>
                <w:szCs w:val="20"/>
              </w:rPr>
            </w:pPr>
            <w:ins w:id="90" w:author="Тарабаев Евгений Геннадьевич" w:date="2014-11-10T10:11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Растворитель 646</w:t>
              </w:r>
            </w:ins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91" w:author="Тарабаев Евгений Геннадьевич" w:date="2014-11-10T10:19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Растворитель 646 (тара 20 л)</w:t>
              </w:r>
            </w:ins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92" w:author="Тарабаев Евгений Геннадьевич" w:date="2014-11-10T10:12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л</w:t>
              </w:r>
            </w:ins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93" w:author="Тарабаев Евгений Геннадьевич" w:date="2014-11-10T10:12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546</w:t>
              </w:r>
            </w:ins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94" w:author="Тарабаев Евгений Геннадьевич" w:date="2014-11-10T10:12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66,06</w:t>
              </w:r>
            </w:ins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95" w:author="Тарабаев Евгений Геннадьевич" w:date="2014-11-10T10:13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77,95</w:t>
              </w:r>
            </w:ins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96" w:author="Тарабаев Евгений Геннадьевич" w:date="2014-11-10T10:13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36068,76</w:t>
              </w:r>
            </w:ins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97" w:author="Тарабаев Евгений Геннадьевич" w:date="2014-11-10T10:13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42560,70</w:t>
              </w:r>
            </w:ins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autoSpaceDE w:val="false"/>
              <w:spacing w:lineRule="auto" w:line="240" w:before="0" w:after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98" w:author="Тарабаев Евгений Геннадьевич" w:date="2014-09-16T13:06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2.</w:t>
              </w:r>
            </w:ins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99" w:author="Тарабаев Евгений Геннадьевич" w:date="2014-11-10T10:21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2312620008</w:t>
              </w:r>
            </w:ins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 w:val="false"/>
                <w:i w:val="false"/>
                <w:sz w:val="20"/>
                <w:szCs w:val="20"/>
              </w:rPr>
            </w:pPr>
            <w:ins w:id="100" w:author="Тарабаев Евгений Геннадьевич" w:date="2014-11-10T10:17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Эмаль МА-11 серая</w:t>
              </w:r>
            </w:ins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101" w:author="Тарабаев Евгений Геннадьевич" w:date="2014-11-10T10:20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Эмаль МА-11 серая</w:t>
              </w:r>
            </w:ins>
            <w:ins w:id="102" w:author="Тарабаев Евгений Геннадьевич" w:date="2014-11-10T10:40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 xml:space="preserve"> (сурик железный)</w:t>
              </w:r>
            </w:ins>
            <w:ins w:id="103" w:author="Тарабаев Евгений Геннадьевич" w:date="2015-05-18T09:24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 xml:space="preserve"> </w:t>
              </w:r>
            </w:ins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04" w:author="Тарабаев Евгений Геннадьевич" w:date="2014-11-10T10:20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кг</w:t>
              </w:r>
            </w:ins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05" w:author="Тарабаев Евгений Геннадьевич" w:date="2014-11-10T10:20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10</w:t>
              </w:r>
            </w:ins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06" w:author="Тарабаев Евгений Геннадьевич" w:date="2014-11-10T10:21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77,03</w:t>
              </w:r>
            </w:ins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07" w:author="Тарабаев Евгений Геннадьевич" w:date="2014-11-10T10:21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90,90</w:t>
              </w:r>
            </w:ins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08" w:author="Тарабаев Евгений Геннадьевич" w:date="2014-11-10T10:21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770,30</w:t>
              </w:r>
            </w:ins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09" w:author="Тарабаев Евгений Геннадьевич" w:date="2014-11-10T10:21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909,00</w:t>
              </w:r>
            </w:ins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autoSpaceDE w:val="false"/>
              <w:spacing w:lineRule="auto" w:line="240" w:before="0" w:after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110" w:author="Тарабаев Евгений Геннадьевич" w:date="2014-09-16T13:06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3.</w:t>
              </w:r>
            </w:ins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111" w:author="Тарабаев Евгений Геннадьевич" w:date="2014-11-10T10:54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2314120005</w:t>
              </w:r>
            </w:ins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 w:val="false"/>
                <w:i w:val="false"/>
                <w:sz w:val="20"/>
                <w:szCs w:val="20"/>
              </w:rPr>
            </w:pPr>
            <w:ins w:id="112" w:author="Тарабаев Евгений Геннадьевич" w:date="2014-11-10T10:52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Эмаль НЦ-11 серая</w:t>
              </w:r>
            </w:ins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113" w:author="Тарабаев Евгений Геннадьевич" w:date="2014-11-10T11:24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 xml:space="preserve">Эмаль НЦ-11 серая (тара </w:t>
              </w:r>
            </w:ins>
            <w:ins w:id="114" w:author="Тарабаев Евгений Геннадьевич" w:date="2014-11-10T11:07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50 кг</w:t>
              </w:r>
            </w:ins>
            <w:ins w:id="115" w:author="Тарабаев Евгений Геннадьевич" w:date="2014-11-10T11:24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)</w:t>
              </w:r>
            </w:ins>
            <w:ins w:id="116" w:author="Тарабаев Евгений Геннадьевич" w:date="2015-05-18T09:25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 xml:space="preserve"> </w:t>
              </w:r>
            </w:ins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17" w:author="Тарабаев Евгений Геннадьевич" w:date="2014-11-10T10:54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кг</w:t>
              </w:r>
            </w:ins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18" w:author="Тарабаев Евгений Геннадьевич" w:date="2014-11-10T10:54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400</w:t>
              </w:r>
            </w:ins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19" w:author="Тарабаев Евгений Геннадьевич" w:date="2014-11-10T10:53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128,5</w:t>
              </w:r>
            </w:ins>
            <w:ins w:id="120" w:author="Тарабаев Евгений Геннадьевич" w:date="2014-11-10T11:08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7</w:t>
              </w:r>
            </w:ins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21" w:author="Тарабаев Евгений Геннадьевич" w:date="2014-11-10T11:23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151,71</w:t>
              </w:r>
            </w:ins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22" w:author="Тарабаев Евгений Геннадьевич" w:date="2014-11-10T11:08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51428,00</w:t>
              </w:r>
            </w:ins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23" w:author="Тарабаев Евгений Геннадьевич" w:date="2014-11-10T11:23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60684,00</w:t>
              </w:r>
            </w:ins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autoSpaceDE w:val="false"/>
              <w:spacing w:lineRule="auto" w:line="240" w:before="0" w:after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124" w:author="Тарабаев Евгений Геннадьевич" w:date="2015-04-06T10:52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4</w:t>
              </w:r>
            </w:ins>
            <w:ins w:id="125" w:author="Тарабаев Евгений Геннадьевич" w:date="2014-11-06T09:17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.</w:t>
              </w:r>
            </w:ins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126" w:author="Тарабаев Евгений Геннадьевич" w:date="2014-11-10T11:38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2314120002</w:t>
              </w:r>
            </w:ins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127" w:author="Тарабаев Евгений Геннадьевич" w:date="2014-11-10T11:37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Эмаль НЦ-132 черная</w:t>
              </w:r>
            </w:ins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128" w:author="Тарабаев Евгений Геннадьевич" w:date="2014-11-10T11:37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Эмаль НЦ-132 черная</w:t>
              </w:r>
            </w:ins>
            <w:ins w:id="129" w:author="Тарабаев Евгений Геннадьевич" w:date="2014-11-10T11:41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 xml:space="preserve"> (тара 50 кг)</w:t>
              </w:r>
            </w:ins>
            <w:ins w:id="130" w:author="Тарабаев Евгений Геннадьевич" w:date="2015-05-18T09:25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 xml:space="preserve"> </w:t>
              </w:r>
            </w:ins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31" w:author="Тарабаев Евгений Геннадьевич" w:date="2014-11-10T11:38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кг</w:t>
              </w:r>
            </w:ins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32" w:author="Тарабаев Евгений Геннадьевич" w:date="2014-11-10T11:38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250</w:t>
              </w:r>
            </w:ins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33" w:author="Тарабаев Евгений Геннадьевич" w:date="2014-11-10T11:38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130,55</w:t>
              </w:r>
            </w:ins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34" w:author="Тарабаев Евгений Геннадьевич" w:date="2014-11-10T11:38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154,05</w:t>
              </w:r>
            </w:ins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35" w:author="Тарабаев Евгений Геннадьевич" w:date="2014-11-10T11:38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32637,50</w:t>
              </w:r>
            </w:ins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36" w:author="Тарабаев Евгений Геннадьевич" w:date="2014-11-10T11:38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38512,50</w:t>
              </w:r>
            </w:ins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137" w:author="Тарабаев Евгений Геннадьевич" w:date="2015-04-06T10:52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5</w:t>
              </w:r>
            </w:ins>
            <w:ins w:id="138" w:author="Тарабаев Евгений Геннадьевич" w:date="2014-11-10T11:47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.</w:t>
              </w:r>
            </w:ins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139" w:author="Тарабаев Евгений Геннадьевич" w:date="2014-11-10T11:47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2312220006</w:t>
              </w:r>
            </w:ins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140" w:author="Тарабаев Евгений Геннадьевич" w:date="2014-11-10T11:47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Эмаль ПФ-115 серая</w:t>
              </w:r>
            </w:ins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141" w:author="Тарабаев Евгений Геннадьевич" w:date="2014-11-10T11:48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Эмаль ПФ-115 серая (</w:t>
              </w:r>
            </w:ins>
            <w:ins w:id="142" w:author="Тарабаев Евгений Геннадьевич" w:date="2014-11-10T11:51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тара 5 кг)</w:t>
              </w:r>
            </w:ins>
            <w:ins w:id="143" w:author="Тарабаев Евгений Геннадьевич" w:date="2015-05-18T09:25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 xml:space="preserve"> </w:t>
              </w:r>
            </w:ins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44" w:author="Тарабаев Евгений Геннадьевич" w:date="2014-11-10T11:47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кг</w:t>
              </w:r>
            </w:ins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45" w:author="Тарабаев Евгений Геннадьевич" w:date="2014-11-10T11:49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177,50</w:t>
              </w:r>
            </w:ins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46" w:author="Тарабаев Евгений Геннадьевич" w:date="2014-11-10T11:49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93,42</w:t>
              </w:r>
            </w:ins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47" w:author="Тарабаев Евгений Геннадьевич" w:date="2014-11-10T11:50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110,24</w:t>
              </w:r>
            </w:ins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48" w:author="Тарабаев Евгений Геннадьевич" w:date="2014-11-10T11:50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16582,05</w:t>
              </w:r>
            </w:ins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49" w:author="Тарабаев Евгений Геннадьевич" w:date="2014-11-10T11:50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19567,60</w:t>
              </w:r>
            </w:ins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150" w:author="Тарабаев Евгений Геннадьевич" w:date="2015-04-06T10:52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6</w:t>
              </w:r>
            </w:ins>
            <w:ins w:id="151" w:author="Тарабаев Евгений Геннадьевич" w:date="2014-11-10T11:51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.</w:t>
              </w:r>
            </w:ins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152" w:author="Тарабаев Евгений Геннадьевич" w:date="2014-11-10T11:51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2312220009</w:t>
              </w:r>
            </w:ins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153" w:author="Тарабаев Евгений Геннадьевич" w:date="2014-11-10T11:51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Эмаль ПФ-115 черная</w:t>
              </w:r>
            </w:ins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154" w:author="Тарабаев Евгений Геннадьевич" w:date="2014-11-10T11:51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 xml:space="preserve">Эмаль ПФ-115 черная </w:t>
              </w:r>
            </w:ins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55" w:author="Тарабаев Евгений Геннадьевич" w:date="2014-11-10T11:51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кг</w:t>
              </w:r>
            </w:ins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56" w:author="Тарабаев Евгений Геннадьевич" w:date="2015-04-06T10:48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168</w:t>
              </w:r>
            </w:ins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57" w:author="Тарабаев Евгений Геннадьевич" w:date="2014-11-10T11:51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93,50</w:t>
              </w:r>
            </w:ins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58" w:author="Тарабаев Евгений Геннадьевич" w:date="2014-11-10T11:52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110,33</w:t>
              </w:r>
            </w:ins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59" w:author="Тарабаев Евгений Геннадьевич" w:date="2015-04-06T10:50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15708,00</w:t>
              </w:r>
            </w:ins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60" w:author="Тарабаев Евгений Геннадьевич" w:date="2015-04-06T10:50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18535,44</w:t>
              </w:r>
            </w:ins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161" w:author="Тарабаев Евгений Геннадьевич" w:date="2015-04-06T10:52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7</w:t>
              </w:r>
            </w:ins>
            <w:ins w:id="162" w:author="Тарабаев Евгений Геннадьевич" w:date="2014-11-10T11:56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.</w:t>
              </w:r>
            </w:ins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163" w:author="Тарабаев Евгений Геннадьевич" w:date="2014-11-10T11:57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2418110001</w:t>
              </w:r>
            </w:ins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164" w:author="Тарабаев Евгений Геннадьевич" w:date="2014-11-10T11:55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Ацетон технический</w:t>
              </w:r>
            </w:ins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165" w:author="Тарабаев Евгений Геннадьевич" w:date="2014-11-10T11:57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Ацетон технический (тара 1 л)</w:t>
              </w:r>
            </w:ins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66" w:author="Тарабаев Евгений Геннадьевич" w:date="2014-11-10T11:56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л</w:t>
              </w:r>
            </w:ins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67" w:author="Тарабаев Евгений Геннадьевич" w:date="2014-11-10T11:56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10</w:t>
              </w:r>
            </w:ins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68" w:author="Тарабаев Евгений Геннадьевич" w:date="2014-11-10T11:56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82,65</w:t>
              </w:r>
            </w:ins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69" w:author="Тарабаев Евгений Геннадьевич" w:date="2014-11-10T11:56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97,53</w:t>
              </w:r>
            </w:ins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70" w:author="Тарабаев Евгений Геннадьевич" w:date="2014-11-10T11:56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826,50</w:t>
              </w:r>
            </w:ins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71" w:author="Тарабаев Евгений Геннадьевич" w:date="2014-11-10T11:57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975,30</w:t>
              </w:r>
            </w:ins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172" w:author="Тарабаев Евгений Геннадьевич" w:date="2015-04-06T10:52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8</w:t>
              </w:r>
            </w:ins>
            <w:ins w:id="173" w:author="Тарабаев Евгений Геннадьевич" w:date="2014-11-10T14:14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.</w:t>
              </w:r>
            </w:ins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174" w:author="Тарабаев Евгений Геннадьевич" w:date="2014-11-10T14:14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2312220022</w:t>
              </w:r>
            </w:ins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175" w:author="Тарабаев Евгений Геннадьевич" w:date="2014-11-10T14:14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Эмаль ПФ-115 Коричневая</w:t>
              </w:r>
            </w:ins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176" w:author="Тарабаев Евгений Геннадьевич" w:date="2014-11-10T14:14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Эмаль ПФ-115 Коричневая (тара 3 кг)</w:t>
              </w:r>
            </w:ins>
            <w:ins w:id="177" w:author="Тарабаев Евгений Геннадьевич" w:date="2015-05-18T09:26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 xml:space="preserve"> </w:t>
              </w:r>
            </w:ins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78" w:author="Тарабаев Евгений Геннадьевич" w:date="2014-11-10T14:14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кг</w:t>
              </w:r>
            </w:ins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79" w:author="Тарабаев Евгений Геннадьевич" w:date="2014-11-10T14:15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30</w:t>
              </w:r>
            </w:ins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80" w:author="Тарабаев Евгений Геннадьевич" w:date="2014-11-10T14:14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89,30</w:t>
              </w:r>
            </w:ins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81" w:author="Тарабаев Евгений Геннадьевич" w:date="2014-11-10T14:15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105,37</w:t>
              </w:r>
            </w:ins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82" w:author="Тарабаев Евгений Геннадьевич" w:date="2014-11-10T14:15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2679,00</w:t>
              </w:r>
            </w:ins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83" w:author="Тарабаев Евгений Геннадьевич" w:date="2014-11-10T14:15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3161,10</w:t>
              </w:r>
            </w:ins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ins w:id="184" w:author="Тарабаев Евгений Геннадьевич" w:date="2015-04-06T10:52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9</w:t>
              </w:r>
            </w:ins>
            <w:ins w:id="185" w:author="Тарабаев Евгений Геннадьевич" w:date="2014-11-10T14:17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.</w:t>
              </w:r>
            </w:ins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186" w:author="Тарабаев Евгений Геннадьевич" w:date="2014-11-10T14:17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2312820002</w:t>
              </w:r>
            </w:ins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187" w:author="Тарабаев Евгений Геннадьевич" w:date="2014-11-10T14:17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Эмаль МА-15 сурик</w:t>
              </w:r>
            </w:ins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188" w:author="Тарабаев Евгений Геннадьевич" w:date="2014-11-10T14:17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Эмаль МА-15 сурик</w:t>
              </w:r>
            </w:ins>
            <w:ins w:id="189" w:author="Тарабаев Евгений Геннадьевич" w:date="2014-11-10T14:19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 xml:space="preserve"> (тара 5кг)</w:t>
              </w:r>
            </w:ins>
            <w:ins w:id="190" w:author="Тарабаев Евгений Геннадьевич" w:date="2015-05-18T09:26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 xml:space="preserve"> </w:t>
              </w:r>
            </w:ins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91" w:author="Тарабаев Евгений Геннадьевич" w:date="2014-11-10T14:17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кг</w:t>
              </w:r>
            </w:ins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92" w:author="Тарабаев Евгений Геннадьевич" w:date="2014-11-10T14:18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30</w:t>
              </w:r>
            </w:ins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93" w:author="Тарабаев Евгений Геннадьевич" w:date="2014-11-10T14:17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70,66</w:t>
              </w:r>
            </w:ins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94" w:author="Тарабаев Евгений Геннадьевич" w:date="2014-11-10T14:19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83,38</w:t>
              </w:r>
            </w:ins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95" w:author="Тарабаев Евгений Геннадьевич" w:date="2014-11-10T14:19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2119,80</w:t>
              </w:r>
            </w:ins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96" w:author="Тарабаев Евгений Геннадьевич" w:date="2014-11-10T14:19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2501,40</w:t>
              </w:r>
            </w:ins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197" w:author="Тарабаев Евгений Геннадьевич" w:date="2014-11-10T14:20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1</w:t>
              </w:r>
            </w:ins>
            <w:ins w:id="198" w:author="Тарабаев Евгений Геннадьевич" w:date="2015-04-06T10:52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0</w:t>
              </w:r>
            </w:ins>
            <w:ins w:id="199" w:author="Тарабаев Евгений Геннадьевич" w:date="2014-11-10T14:20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.</w:t>
              </w:r>
            </w:ins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200" w:author="Тарабаев Евгений Геннадьевич" w:date="2014-11-10T14:20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5772200014</w:t>
              </w:r>
            </w:ins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201" w:author="Тарабаев Евгений Геннадьевич" w:date="2014-11-10T14:19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Шпатлевка полимерная водостойкая</w:t>
              </w:r>
            </w:ins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202" w:author="Тарабаев Евгений Геннадьевич" w:date="2014-11-10T14:19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Шпатлевка полимерная водостойкая «Геркулес»</w:t>
              </w:r>
            </w:ins>
            <w:ins w:id="203" w:author="Тарабаев Евгений Геннадьевич" w:date="2015-05-18T15:38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 xml:space="preserve"> (возможен аналог)</w:t>
              </w:r>
            </w:ins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204" w:author="Тарабаев Евгений Геннадьевич" w:date="2014-11-10T14:20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кг</w:t>
              </w:r>
            </w:ins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205" w:author="Тарабаев Евгений Геннадьевич" w:date="2014-11-10T14:20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100</w:t>
              </w:r>
            </w:ins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206" w:author="Тарабаев Евгений Геннадьевич" w:date="2014-11-10T14:20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40,29</w:t>
              </w:r>
            </w:ins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207" w:author="Тарабаев Евгений Геннадьевич" w:date="2014-11-10T14:22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47,54</w:t>
              </w:r>
            </w:ins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208" w:author="Тарабаев Евгений Геннадьевич" w:date="2014-11-10T14:20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4029,00</w:t>
              </w:r>
            </w:ins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209" w:author="Тарабаев Евгений Геннадьевич" w:date="2014-11-10T14:22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4754,00</w:t>
              </w:r>
            </w:ins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210" w:author="Тарабаев Евгений Геннадьевич" w:date="2015-04-06T10:52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11</w:t>
              </w:r>
            </w:ins>
            <w:ins w:id="211" w:author="Тарабаев Евгений Геннадьевич" w:date="2014-11-10T14:24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.</w:t>
              </w:r>
            </w:ins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212" w:author="Тарабаев Евгений Геннадьевич" w:date="2014-11-10T14:24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5775210002</w:t>
              </w:r>
            </w:ins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213" w:author="Тарабаев Евгений Геннадьевич" w:date="2014-11-10T14:23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Мастика кровельная Технониколь№21 20кг</w:t>
              </w:r>
            </w:ins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214" w:author="Тарабаев Евгений Геннадьевич" w:date="2014-11-10T14:23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Мастика кровельная Технониколь№21 (ведро 20кг)</w:t>
              </w:r>
            </w:ins>
            <w:ins w:id="215" w:author="Тарабаев Евгений Геннадьевич" w:date="2015-05-18T15:38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 xml:space="preserve"> (возможен аналог)</w:t>
              </w:r>
            </w:ins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216" w:author="Тарабаев Евгений Геннадьевич" w:date="2014-11-10T14:23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банка</w:t>
              </w:r>
            </w:ins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217" w:author="Тарабаев Евгений Геннадьевич" w:date="2014-11-10T14:23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5</w:t>
              </w:r>
            </w:ins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218" w:author="Тарабаев Евгений Геннадьевич" w:date="2014-11-10T14:24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2217,17</w:t>
              </w:r>
            </w:ins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219" w:author="Тарабаев Евгений Геннадьевич" w:date="2014-11-10T14:24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2616,26</w:t>
              </w:r>
            </w:ins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220" w:author="Тарабаев Евгений Геннадьевич" w:date="2014-11-10T14:24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11085,85</w:t>
              </w:r>
            </w:ins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221" w:author="Тарабаев Евгений Геннадьевич" w:date="2014-11-10T14:24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13081,30</w:t>
              </w:r>
            </w:ins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ins w:id="222" w:author="Тарабаев Евгений Геннадьевич" w:date="2015-04-06T10:52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12</w:t>
              </w:r>
            </w:ins>
            <w:ins w:id="223" w:author="Тарабаев Евгений Геннадьевич" w:date="2014-11-10T14:25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.</w:t>
              </w:r>
            </w:ins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224" w:author="Тарабаев Евгений Геннадьевич" w:date="2014-11-10T14:25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2316300002</w:t>
              </w:r>
            </w:ins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225" w:author="Тарабаев Евгений Геннадьевич" w:date="2014-11-10T14:25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Краска ВДАК-12 фасадная</w:t>
              </w:r>
            </w:ins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226" w:author="Тарабаев Евгений Геннадьевич" w:date="2014-11-10T14:25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Краска ВДАК-12 фасадная водоэмульсионная (тара 50 кг)</w:t>
              </w:r>
            </w:ins>
            <w:ins w:id="227" w:author="Тарабаев Евгений Геннадьевич" w:date="2015-05-18T15:38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 xml:space="preserve"> (возможен аналог)</w:t>
              </w:r>
            </w:ins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228" w:author="Тарабаев Евгений Геннадьевич" w:date="2014-11-10T14:25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кг</w:t>
              </w:r>
            </w:ins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229" w:author="Тарабаев Евгений Геннадьевич" w:date="2014-11-10T14:26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450</w:t>
              </w:r>
            </w:ins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230" w:author="Тарабаев Евгений Геннадьевич" w:date="2014-11-10T14:25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116,11</w:t>
              </w:r>
            </w:ins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231" w:author="Тарабаев Евгений Геннадьевич" w:date="2014-11-10T14:26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137,01</w:t>
              </w:r>
            </w:ins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232" w:author="Тарабаев Евгений Геннадьевич" w:date="2014-11-10T14:26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52249,50</w:t>
              </w:r>
            </w:ins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233" w:author="Тарабаев Евгений Геннадьевич" w:date="2014-11-10T14:26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61654,50</w:t>
              </w:r>
            </w:ins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234" w:author="Тарабаев Евгений Геннадьевич" w:date="2015-04-06T10:52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13</w:t>
              </w:r>
            </w:ins>
            <w:ins w:id="235" w:author="Тарабаев Евгений Геннадьевич" w:date="2014-11-10T14:28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.</w:t>
              </w:r>
            </w:ins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236" w:author="Тарабаев Евгений Геннадьевич" w:date="2014-11-10T14:28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2313330007</w:t>
              </w:r>
            </w:ins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237" w:author="Тарабаев Евгений Геннадьевич" w:date="2014-11-10T14:27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Грунтовка универсальная Фарвест MAE-31</w:t>
              </w:r>
            </w:ins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238" w:author="Тарабаев Евгений Геннадьевич" w:date="2014-11-10T14:29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Грунтовка универсальная Фарвест MAE-31 (канистра 5л)</w:t>
              </w:r>
            </w:ins>
            <w:ins w:id="239" w:author="Тарабаев Евгений Геннадьевич" w:date="2015-05-18T15:38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 xml:space="preserve"> (возможен аналог)</w:t>
              </w:r>
            </w:ins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240" w:author="Тарабаев Евгений Геннадьевич" w:date="2014-11-10T14:28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л</w:t>
              </w:r>
            </w:ins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241" w:author="Тарабаев Евгений Геннадьевич" w:date="2014-11-10T14:28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50</w:t>
              </w:r>
            </w:ins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242" w:author="Тарабаев Евгений Геннадьевич" w:date="2014-11-10T14:29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26,45</w:t>
              </w:r>
            </w:ins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243" w:author="Тарабаев Евгений Геннадьевич" w:date="2014-11-10T14:30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31,21</w:t>
              </w:r>
            </w:ins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244" w:author="Тарабаев Евгений Геннадьевич" w:date="2014-11-10T14:30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1322,50</w:t>
              </w:r>
            </w:ins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245" w:author="Тарабаев Евгений Геннадьевич" w:date="2014-11-10T14:30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1560,50</w:t>
              </w:r>
            </w:ins>
          </w:p>
        </w:tc>
      </w:tr>
      <w:tr>
        <w:trPr/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 планируемая (предельная) цена закупки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ins w:id="246" w:author="Тарабаев Евгений Геннадьевич" w:date="2015-04-06T10:52:00Z">
              <w:r>
                <w:rPr>
                  <w:rFonts w:cs="Times New Roman CYR" w:ascii="Times New Roman CYR" w:hAnsi="Times New Roman CYR"/>
                  <w:b/>
                  <w:bCs/>
                  <w:color w:val="000000"/>
                  <w:sz w:val="20"/>
                  <w:szCs w:val="20"/>
                </w:rPr>
                <w:t>227506,76</w:t>
              </w:r>
            </w:ins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ins w:id="247" w:author="Тарабаев Евгений Геннадьевич" w:date="2015-04-06T10:52:00Z">
              <w:r>
                <w:rPr>
                  <w:rFonts w:cs="Times New Roman CYR" w:ascii="Times New Roman CYR" w:hAnsi="Times New Roman CYR"/>
                  <w:b/>
                  <w:bCs/>
                  <w:color w:val="000000"/>
                  <w:sz w:val="20"/>
                  <w:szCs w:val="20"/>
                </w:rPr>
                <w:t>268457,34</w:t>
              </w:r>
            </w:ins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i/>
          <w:i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3.1. Все налоги, сборы, отчисления и другие платежи, включая таможенные платежи и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сборы, расходы на транспортировку продукции до места поставки и ее разгрузку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i/>
          <w:i/>
          <w:sz w:val="24"/>
          <w:szCs w:val="24"/>
          <w:del w:id="249" w:author="Тарабаев Евгений Геннадьевич" w:date="2015-04-06T10:53:00Z"/>
        </w:rPr>
      </w:pPr>
      <w:del w:id="248" w:author="Тарабаев Евгений Геннадьевич" w:date="2015-04-06T10:53:00Z">
        <w:r>
          <w:rPr>
            <w:rFonts w:cs="Times New Roman CYR" w:ascii="Times New Roman CYR" w:hAnsi="Times New Roman CYR"/>
            <w:i/>
            <w:sz w:val="24"/>
            <w:szCs w:val="24"/>
          </w:rPr>
        </w:r>
      </w:del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  <w:del w:id="251" w:author="Тарабаев Евгений Геннадьевич" w:date="2014-09-16T11:52:00Z"/>
        </w:rPr>
      </w:pPr>
      <w:del w:id="250" w:author="Тарабаев Евгений Геннадьевич" w:date="2014-09-16T11:52:00Z">
        <w:r>
          <w:rPr>
            <w:rFonts w:cs="Times New Roman CYR" w:ascii="Times New Roman CYR" w:hAnsi="Times New Roman CYR"/>
            <w:sz w:val="24"/>
            <w:szCs w:val="24"/>
          </w:rPr>
        </w:r>
      </w:del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4. Общие технические требования к поставляем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4.1. Поставляемая продукция должна быть изготовлена в год поставки или предшествующий ему и быть ранее не использованн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del w:id="254" w:author="Тарабаев Евгений Геннадьевич" w:date="2014-11-05T17:27:00Z"/>
        </w:rPr>
      </w:pPr>
      <w:del w:id="252" w:author="Тарабаев Евгений Геннадьевич" w:date="2014-11-05T17:27:00Z">
        <w:r>
          <w:rPr>
            <w:rFonts w:cs="Times New Roman CYR" w:ascii="Times New Roman CYR" w:hAnsi="Times New Roman CYR"/>
            <w:sz w:val="26"/>
            <w:szCs w:val="26"/>
          </w:rPr>
          <w:delText>4.2</w:delText>
        </w:r>
      </w:del>
      <w:del w:id="253" w:author="Тарабаев Евгений Геннадьевич" w:date="2014-11-05T17:27:00Z">
        <w:r>
          <w:rPr>
            <w:rFonts w:cs="Times New Roman CYR" w:ascii="Times New Roman CYR" w:hAnsi="Times New Roman CYR"/>
            <w:sz w:val="26"/>
            <w:szCs w:val="26"/>
            <w:highlight w:val="yellow"/>
          </w:rPr>
          <w:delText>. Продукция должна соответствовать требованиям положения о единой технической политике в электросетовом  комплексе РФ;</w:delText>
        </w:r>
      </w:del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  <w:del w:id="256" w:author="Тарабаев Евгений Геннадьевич" w:date="2014-11-05T17:27:00Z"/>
        </w:rPr>
      </w:pPr>
      <w:del w:id="255" w:author="Тарабаев Евгений Геннадьевич" w:date="2014-11-05T17:27:00Z">
        <w:r>
          <w:rPr>
            <w:rFonts w:cs="Times New Roman CYR" w:ascii="Times New Roman CYR" w:hAnsi="Times New Roman CYR"/>
            <w:sz w:val="26"/>
            <w:szCs w:val="26"/>
            <w:highlight w:val="yellow"/>
          </w:rPr>
          <w:delText>4.3. Продукция должна иметь сертификаты соответствия, сопровождаться документацией по монтажу, наладке и эксплуатации.</w:delText>
        </w:r>
      </w:del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4.</w:t>
      </w:r>
      <w:del w:id="257" w:author="Тарабаев Евгений Геннадьевич" w:date="2014-11-05T17:27:00Z">
        <w:r>
          <w:rPr>
            <w:rFonts w:cs="Times New Roman CYR" w:ascii="Times New Roman CYR" w:hAnsi="Times New Roman CYR"/>
            <w:sz w:val="26"/>
            <w:szCs w:val="26"/>
          </w:rPr>
          <w:delText>4</w:delText>
        </w:r>
      </w:del>
      <w:ins w:id="258" w:author="Тарабаев Евгений Геннадьевич" w:date="2014-11-05T17:27:00Z">
        <w:r>
          <w:rPr>
            <w:rFonts w:cs="Times New Roman CYR" w:ascii="Times New Roman CYR" w:hAnsi="Times New Roman CYR"/>
            <w:sz w:val="26"/>
            <w:szCs w:val="26"/>
          </w:rPr>
          <w:t>2</w:t>
        </w:r>
      </w:ins>
      <w:r>
        <w:rPr>
          <w:rFonts w:cs="Times New Roman CYR" w:ascii="Times New Roman CYR" w:hAnsi="Times New Roman CYR"/>
          <w:sz w:val="26"/>
          <w:szCs w:val="26"/>
        </w:rPr>
        <w:t>. Вся сопроводительная документация должна быть составлена на русском языке и передана заказчику вместе с поставляемой продук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4.</w:t>
      </w:r>
      <w:del w:id="259" w:author="Тарабаев Евгений Геннадьевич" w:date="2014-11-05T17:27:00Z">
        <w:r>
          <w:rPr>
            <w:rFonts w:cs="Times New Roman CYR" w:ascii="Times New Roman CYR" w:hAnsi="Times New Roman CYR"/>
            <w:sz w:val="26"/>
            <w:szCs w:val="26"/>
          </w:rPr>
          <w:delText>5</w:delText>
        </w:r>
      </w:del>
      <w:ins w:id="260" w:author="Тарабаев Евгений Геннадьевич" w:date="2014-11-05T17:27:00Z">
        <w:r>
          <w:rPr>
            <w:rFonts w:cs="Times New Roman CYR" w:ascii="Times New Roman CYR" w:hAnsi="Times New Roman CYR"/>
            <w:sz w:val="26"/>
            <w:szCs w:val="26"/>
          </w:rPr>
          <w:t>3</w:t>
        </w:r>
      </w:ins>
      <w:r>
        <w:rPr>
          <w:rFonts w:cs="Times New Roman CYR" w:ascii="Times New Roman CYR" w:hAnsi="Times New Roman CYR"/>
          <w:sz w:val="26"/>
          <w:szCs w:val="26"/>
        </w:rPr>
        <w:t>. Маркировка оборудования должна выполняться на русском языке, должна иметь четкие обозначения. Также указывается изготовитель, номер партии и дата изготовления. Маркировка должна сохраняться весь срок службы поставляемого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  <w:del w:id="262" w:author="Тарабаев Евгений Геннадьевич" w:date="2015-04-06T10:53:00Z"/>
        </w:rPr>
      </w:pPr>
      <w:del w:id="261" w:author="Тарабаев Евгений Геннадьевич" w:date="2015-04-06T10:53:00Z">
        <w:r>
          <w:rPr>
            <w:rFonts w:cs="Times New Roman CYR" w:ascii="Times New Roman CYR" w:hAnsi="Times New Roman CYR"/>
            <w:sz w:val="26"/>
            <w:szCs w:val="26"/>
          </w:rPr>
        </w:r>
      </w:del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color w:val="000000"/>
          <w:sz w:val="26"/>
          <w:szCs w:val="26"/>
        </w:rPr>
        <w:t xml:space="preserve">5. Требования к объему документации, предоставляемой участником закупок для оценки предложения по ло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5.1. Участник обязан предоставить следующие документы, подтверждающие соответствие продукции установленным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сертификаты (декларации) соответствия требованиям ГОСТ Р (ГОСТ или ТУ (с приложением данных ТУ)) и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документальное подтверждение производителем срока службы и гарант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i/>
          <w:i/>
          <w:sz w:val="26"/>
          <w:szCs w:val="26"/>
          <w:del w:id="267" w:author="Тарабаев Евгений Геннадьевич" w:date="2014-11-05T17:27:00Z"/>
        </w:rPr>
      </w:pPr>
      <w:del w:id="263" w:author="Тарабаев Евгений Геннадьевич" w:date="2014-11-05T17:27:00Z">
        <w:r>
          <w:rPr>
            <w:rFonts w:cs="Times New Roman CYR" w:ascii="Times New Roman CYR" w:hAnsi="Times New Roman CYR"/>
            <w:sz w:val="26"/>
            <w:szCs w:val="26"/>
          </w:rPr>
          <w:delText>–</w:delText>
        </w:r>
      </w:del>
      <w:del w:id="264" w:author="Тарабаев Евгений Геннадьевич" w:date="2014-11-05T17:27:00Z">
        <w:r>
          <w:rPr>
            <w:rFonts w:eastAsia="Times New Roman CYR" w:cs="Times New Roman CYR" w:ascii="Times New Roman CYR" w:hAnsi="Times New Roman CYR"/>
            <w:sz w:val="26"/>
            <w:szCs w:val="26"/>
          </w:rPr>
          <w:delText xml:space="preserve"> </w:delText>
        </w:r>
      </w:del>
      <w:del w:id="265" w:author="Тарабаев Евгений Геннадьевич" w:date="2014-11-05T17:27:00Z">
        <w:r>
          <w:rPr>
            <w:rFonts w:cs="Times New Roman CYR" w:ascii="Times New Roman CYR" w:hAnsi="Times New Roman CYR"/>
            <w:sz w:val="26"/>
            <w:szCs w:val="26"/>
          </w:rPr>
          <w:delText xml:space="preserve">документация по монтажу, наладке и эксплуатации на русском языке </w:delText>
        </w:r>
      </w:del>
      <w:del w:id="266" w:author="Тарабаев Евгений Геннадьевич" w:date="2014-11-05T17:27:00Z">
        <w:r>
          <w:rPr>
            <w:rFonts w:cs="Times New Roman CYR" w:ascii="Times New Roman CYR" w:hAnsi="Times New Roman CYR"/>
            <w:i/>
            <w:sz w:val="26"/>
            <w:szCs w:val="26"/>
            <w:highlight w:val="yellow"/>
          </w:rPr>
          <w:delText>(при необходимости).</w:delText>
        </w:r>
      </w:del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i/>
          <w:i/>
          <w:sz w:val="26"/>
          <w:szCs w:val="26"/>
          <w:del w:id="269" w:author="Тарабаев Евгений Геннадьевич" w:date="2015-04-06T10:53:00Z"/>
        </w:rPr>
      </w:pPr>
      <w:del w:id="268" w:author="Тарабаев Евгений Геннадьевич" w:date="2015-04-06T10:53:00Z">
        <w:r>
          <w:rPr>
            <w:rFonts w:cs="Times New Roman CYR" w:ascii="Times New Roman CYR" w:hAnsi="Times New Roman CYR"/>
            <w:i/>
            <w:sz w:val="26"/>
            <w:szCs w:val="26"/>
          </w:rPr>
        </w:r>
      </w:del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del w:id="270" w:author="Тарабаев Евгений Геннадьевич" w:date="2014-09-16T11:52:00Z">
        <w:r>
          <w:rPr>
            <w:rFonts w:cs="Times New Roman CYR" w:ascii="Times New Roman CYR" w:hAnsi="Times New Roman CYR"/>
            <w:b/>
            <w:sz w:val="26"/>
            <w:szCs w:val="26"/>
          </w:rPr>
          <w:delText>8</w:delText>
        </w:r>
      </w:del>
      <w:ins w:id="271" w:author="Тарабаев Евгений Геннадьевич" w:date="2014-09-16T11:52:00Z">
        <w:r>
          <w:rPr>
            <w:rFonts w:cs="Times New Roman CYR" w:ascii="Times New Roman CYR" w:hAnsi="Times New Roman CYR"/>
            <w:b/>
            <w:sz w:val="26"/>
            <w:szCs w:val="26"/>
          </w:rPr>
          <w:t>6</w:t>
        </w:r>
      </w:ins>
      <w:r>
        <w:rPr>
          <w:rFonts w:cs="Times New Roman CYR" w:ascii="Times New Roman CYR" w:hAnsi="Times New Roman CYR"/>
          <w:b/>
          <w:sz w:val="26"/>
          <w:szCs w:val="26"/>
        </w:rPr>
        <w:t>. Гарантийные обяз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Срок гарантии на поставляемые материалы и оборудование должен быть не менее </w:t>
      </w:r>
      <w:del w:id="272" w:author="Тарабаев Евгений Геннадьевич" w:date="2014-11-05T17:28:00Z">
        <w:r>
          <w:rPr>
            <w:rFonts w:cs="Times New Roman CYR" w:ascii="Times New Roman CYR" w:hAnsi="Times New Roman CYR"/>
            <w:sz w:val="26"/>
            <w:szCs w:val="26"/>
          </w:rPr>
          <w:delText>____</w:delText>
        </w:r>
      </w:del>
      <w:ins w:id="273" w:author="Тарабаев Евгений Геннадьевич" w:date="2014-11-05T17:28:00Z">
        <w:r>
          <w:rPr>
            <w:rFonts w:cs="Times New Roman CYR" w:ascii="Times New Roman CYR" w:hAnsi="Times New Roman CYR"/>
            <w:sz w:val="26"/>
            <w:szCs w:val="26"/>
          </w:rPr>
          <w:t xml:space="preserve">60 </w:t>
        </w:r>
      </w:ins>
      <w:r>
        <w:rPr>
          <w:rFonts w:cs="Times New Roman CYR" w:ascii="Times New Roman CYR" w:hAnsi="Times New Roman CYR"/>
          <w:sz w:val="26"/>
          <w:szCs w:val="26"/>
        </w:rPr>
        <w:t>месяцев</w:t>
      </w:r>
      <w:del w:id="274" w:author="Тарабаев Евгений Геннадьевич" w:date="2014-11-05T17:29:00Z">
        <w:r>
          <w:rPr>
            <w:rFonts w:cs="Times New Roman CYR" w:ascii="Times New Roman CYR" w:hAnsi="Times New Roman CYR"/>
            <w:sz w:val="26"/>
            <w:szCs w:val="26"/>
          </w:rPr>
          <w:delText xml:space="preserve"> </w:delText>
        </w:r>
      </w:del>
      <w:del w:id="275" w:author="Тарабаев Евгений Геннадьевич" w:date="2014-11-05T17:29:00Z">
        <w:r>
          <w:rPr>
            <w:rFonts w:cs="Times New Roman CYR" w:ascii="Times New Roman CYR" w:hAnsi="Times New Roman CYR"/>
            <w:i/>
            <w:sz w:val="26"/>
            <w:szCs w:val="26"/>
            <w:highlight w:val="yellow"/>
          </w:rPr>
          <w:delText>(требование устанавливается исполнителем на основании анализа предложений производителей с учетом интересов компании, но не менее 12 месяцев)</w:delText>
        </w:r>
      </w:del>
      <w:r>
        <w:rPr>
          <w:rFonts w:cs="Times New Roman CYR" w:ascii="Times New Roman CYR" w:hAnsi="Times New Roman CYR"/>
          <w:sz w:val="26"/>
          <w:szCs w:val="26"/>
        </w:rPr>
        <w:t xml:space="preserve">. </w:t>
      </w:r>
      <w:del w:id="276" w:author="Тарабаев Евгений Геннадьевич" w:date="2014-11-05T17:29:00Z">
        <w:r>
          <w:rPr>
            <w:rFonts w:cs="Times New Roman CYR" w:ascii="Times New Roman CYR" w:hAnsi="Times New Roman CYR"/>
            <w:sz w:val="26"/>
            <w:szCs w:val="26"/>
          </w:rPr>
          <w:delText>Время начала исчисления гарантийного срока – с момента ввода оборудования в эксплуатацию.</w:delText>
        </w:r>
      </w:del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Участник должен за свой счет и сроки, согласованные с заказчико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  <w:del w:id="278" w:author="Тарабаев Евгений Геннадьевич" w:date="2014-11-05T17:30:00Z"/>
        </w:rPr>
      </w:pPr>
      <w:del w:id="277" w:author="Тарабаев Евгений Геннадьевич" w:date="2014-11-05T17:30:00Z">
        <w:r>
          <w:rPr>
            <w:rFonts w:cs="Times New Roman CYR" w:ascii="Times New Roman CYR" w:hAnsi="Times New Roman CYR"/>
            <w:sz w:val="26"/>
            <w:szCs w:val="26"/>
          </w:rPr>
          <w:delText xml:space="preserve">В случае выхода из строя оборудования участн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дней со дня получения письменного извещения заказчика. Гарантийный срок в этом случае продлевается соответственно на период устранения дефектов. </w:delText>
        </w:r>
      </w:del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  <w:del w:id="280" w:author="Тарабаев Евгений Геннадьевич" w:date="2015-04-06T10:53:00Z"/>
        </w:rPr>
      </w:pPr>
      <w:del w:id="279" w:author="Тарабаев Евгений Геннадьевич" w:date="2015-04-06T10:53:00Z">
        <w:r>
          <w:rPr>
            <w:rFonts w:cs="Times New Roman CYR" w:ascii="Times New Roman CYR" w:hAnsi="Times New Roman CYR"/>
            <w:sz w:val="26"/>
            <w:szCs w:val="26"/>
          </w:rPr>
        </w:r>
      </w:del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del w:id="281" w:author="Тарабаев Евгений Геннадьевич" w:date="2014-09-16T11:52:00Z">
        <w:r>
          <w:rPr>
            <w:rFonts w:eastAsia="Times New Roman" w:cs="Times New Roman" w:ascii="Times New Roman" w:hAnsi="Times New Roman"/>
            <w:b/>
            <w:bCs/>
            <w:sz w:val="26"/>
            <w:szCs w:val="26"/>
            <w:lang w:eastAsia="ru-RU"/>
          </w:rPr>
          <w:delText>9</w:delText>
        </w:r>
      </w:del>
      <w:ins w:id="282" w:author="Тарабаев Евгений Геннадьевич" w:date="2014-09-16T11:52:00Z">
        <w:r>
          <w:rPr>
            <w:rFonts w:eastAsia="Times New Roman" w:cs="Times New Roman" w:ascii="Times New Roman" w:hAnsi="Times New Roman"/>
            <w:b/>
            <w:bCs/>
            <w:sz w:val="26"/>
            <w:szCs w:val="26"/>
            <w:lang w:eastAsia="ru-RU"/>
          </w:rPr>
          <w:t>7</w:t>
        </w:r>
      </w:ins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. Правила приемки оборудова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Все </w:t>
      </w:r>
      <w:del w:id="283" w:author="Тарабаев Евгений Геннадьевич" w:date="2014-11-05T17:30:00Z">
        <w:r>
          <w:rPr>
            <w:rFonts w:cs="Times New Roman CYR" w:ascii="Times New Roman CYR" w:hAnsi="Times New Roman CYR"/>
            <w:sz w:val="26"/>
            <w:szCs w:val="26"/>
          </w:rPr>
          <w:delText xml:space="preserve">поставляемое </w:delText>
        </w:r>
      </w:del>
      <w:ins w:id="284" w:author="Тарабаев Евгений Геннадьевич" w:date="2014-11-05T17:30:00Z">
        <w:r>
          <w:rPr>
            <w:rFonts w:cs="Times New Roman CYR" w:ascii="Times New Roman CYR" w:hAnsi="Times New Roman CYR"/>
            <w:sz w:val="26"/>
            <w:szCs w:val="26"/>
          </w:rPr>
          <w:t xml:space="preserve">поставляемые </w:t>
        </w:r>
      </w:ins>
      <w:del w:id="285" w:author="Тарабаев Евгений Геннадьевич" w:date="2014-11-05T17:30:00Z">
        <w:r>
          <w:rPr>
            <w:rFonts w:cs="Times New Roman CYR" w:ascii="Times New Roman CYR" w:hAnsi="Times New Roman CYR"/>
            <w:sz w:val="26"/>
            <w:szCs w:val="26"/>
          </w:rPr>
          <w:delText xml:space="preserve">оборудование </w:delText>
        </w:r>
      </w:del>
      <w:ins w:id="286" w:author="Тарабаев Евгений Геннадьевич" w:date="2014-11-05T17:30:00Z">
        <w:r>
          <w:rPr>
            <w:rFonts w:cs="Times New Roman CYR" w:ascii="Times New Roman CYR" w:hAnsi="Times New Roman CYR"/>
            <w:sz w:val="26"/>
            <w:szCs w:val="26"/>
          </w:rPr>
          <w:t xml:space="preserve">материалы </w:t>
        </w:r>
      </w:ins>
      <w:del w:id="287" w:author="Тарабаев Евгений Геннадьевич" w:date="2014-11-05T17:30:00Z">
        <w:r>
          <w:rPr>
            <w:rFonts w:cs="Times New Roman CYR" w:ascii="Times New Roman CYR" w:hAnsi="Times New Roman CYR"/>
            <w:sz w:val="26"/>
            <w:szCs w:val="26"/>
          </w:rPr>
          <w:delText xml:space="preserve">проходит </w:delText>
        </w:r>
      </w:del>
      <w:ins w:id="288" w:author="Тарабаев Евгений Геннадьевич" w:date="2014-11-05T17:30:00Z">
        <w:r>
          <w:rPr>
            <w:rFonts w:cs="Times New Roman CYR" w:ascii="Times New Roman CYR" w:hAnsi="Times New Roman CYR"/>
            <w:sz w:val="26"/>
            <w:szCs w:val="26"/>
          </w:rPr>
          <w:t xml:space="preserve">проходят </w:t>
        </w:r>
      </w:ins>
      <w:r>
        <w:rPr>
          <w:rFonts w:cs="Times New Roman CYR" w:ascii="Times New Roman CYR" w:hAnsi="Times New Roman CYR"/>
          <w:sz w:val="26"/>
          <w:szCs w:val="26"/>
        </w:rPr>
        <w:t xml:space="preserve">входной контроль, осуществляемый представителями </w:t>
      </w:r>
      <w:del w:id="289" w:author="Тарабаев Евгений Геннадьевич" w:date="2014-08-20T10:11:00Z">
        <w:r>
          <w:rPr>
            <w:rFonts w:cs="Times New Roman CYR" w:ascii="Times New Roman CYR" w:hAnsi="Times New Roman CYR"/>
            <w:sz w:val="26"/>
            <w:szCs w:val="26"/>
          </w:rPr>
          <w:delText xml:space="preserve">филиала </w:delText>
        </w:r>
      </w:del>
      <w:r>
        <w:rPr>
          <w:rFonts w:cs="Times New Roman CYR" w:ascii="Times New Roman CYR" w:hAnsi="Times New Roman CYR"/>
          <w:sz w:val="26"/>
          <w:szCs w:val="26"/>
        </w:rPr>
        <w:t>ОАО «</w:t>
      </w:r>
      <w:del w:id="290" w:author="Тарабаев Евгений Геннадьевич" w:date="2014-08-20T10:11:00Z">
        <w:r>
          <w:rPr>
            <w:rFonts w:cs="Times New Roman CYR" w:ascii="Times New Roman CYR" w:hAnsi="Times New Roman CYR"/>
            <w:sz w:val="26"/>
            <w:szCs w:val="26"/>
          </w:rPr>
          <w:delText>МРСК Сибири</w:delText>
        </w:r>
      </w:del>
      <w:ins w:id="291" w:author="Тарабаев Евгений Геннадьевич" w:date="2014-08-20T10:11:00Z">
        <w:r>
          <w:rPr>
            <w:rFonts w:cs="Times New Roman CYR" w:ascii="Times New Roman CYR" w:hAnsi="Times New Roman CYR"/>
            <w:sz w:val="26"/>
            <w:szCs w:val="26"/>
          </w:rPr>
          <w:t>Тываэнерго</w:t>
        </w:r>
      </w:ins>
      <w:r>
        <w:rPr>
          <w:rFonts w:cs="Times New Roman CYR" w:ascii="Times New Roman CYR" w:hAnsi="Times New Roman CYR"/>
          <w:sz w:val="26"/>
          <w:szCs w:val="26"/>
        </w:rPr>
        <w:t>»</w:t>
      </w:r>
      <w:del w:id="292" w:author="Тарабаев Евгений Геннадьевич" w:date="2014-08-20T10:11:00Z">
        <w:r>
          <w:rPr>
            <w:rFonts w:cs="Times New Roman CYR" w:ascii="Times New Roman CYR" w:hAnsi="Times New Roman CYR"/>
            <w:sz w:val="26"/>
            <w:szCs w:val="26"/>
          </w:rPr>
          <w:delText>-«_________»</w:delText>
        </w:r>
      </w:del>
      <w:r>
        <w:rPr>
          <w:rFonts w:cs="Times New Roman CYR" w:ascii="Times New Roman CYR" w:hAnsi="Times New Roman CYR"/>
          <w:sz w:val="26"/>
          <w:szCs w:val="26"/>
        </w:rPr>
        <w:t xml:space="preserve"> с представителем участника </w:t>
      </w:r>
      <w:del w:id="293" w:author="Тарабаев Евгений Геннадьевич" w:date="2014-11-05T17:30:00Z">
        <w:r>
          <w:rPr>
            <w:rFonts w:cs="Times New Roman CYR" w:ascii="Times New Roman CYR" w:hAnsi="Times New Roman CYR"/>
            <w:i/>
            <w:sz w:val="26"/>
            <w:szCs w:val="26"/>
            <w:highlight w:val="yellow"/>
          </w:rPr>
          <w:delText>(указывается при необходимости)</w:delText>
        </w:r>
      </w:del>
      <w:r>
        <w:rPr>
          <w:rFonts w:cs="Times New Roman CYR" w:ascii="Times New Roman CYR" w:hAnsi="Times New Roman CYR"/>
          <w:sz w:val="26"/>
          <w:szCs w:val="26"/>
        </w:rPr>
        <w:t xml:space="preserve"> при получении </w:t>
      </w:r>
      <w:del w:id="294" w:author="Тарабаев Евгений Геннадьевич" w:date="2014-11-05T17:30:00Z">
        <w:r>
          <w:rPr>
            <w:rFonts w:cs="Times New Roman CYR" w:ascii="Times New Roman CYR" w:hAnsi="Times New Roman CYR"/>
            <w:sz w:val="26"/>
            <w:szCs w:val="26"/>
          </w:rPr>
          <w:delText xml:space="preserve">оборудования </w:delText>
        </w:r>
      </w:del>
      <w:ins w:id="295" w:author="Тарабаев Евгений Геннадьевич" w:date="2014-11-05T17:30:00Z">
        <w:r>
          <w:rPr>
            <w:rFonts w:cs="Times New Roman CYR" w:ascii="Times New Roman CYR" w:hAnsi="Times New Roman CYR"/>
            <w:sz w:val="26"/>
            <w:szCs w:val="26"/>
          </w:rPr>
          <w:t xml:space="preserve">материалов </w:t>
        </w:r>
      </w:ins>
      <w:r>
        <w:rPr>
          <w:rFonts w:cs="Times New Roman CYR" w:ascii="Times New Roman CYR" w:hAnsi="Times New Roman CYR"/>
          <w:sz w:val="26"/>
          <w:szCs w:val="26"/>
        </w:rPr>
        <w:t xml:space="preserve">на склад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иемка продукции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Ф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иемка продукции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Ф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и приемке продукции 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внешний осмотр тары и упаков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роверку соответствия количества отгруженных и поступивших поставочных мес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Результаты приемки оформляются актом приемки товара в соответствии с унифицированной формой № ТОРГ-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 случае выявления дефектов участник обязан за свой счет заменить поставленную продукцию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del w:id="297" w:author="Тарабаев Евгений Геннадьевич" w:date="2014-11-10T14:30:00Z"/>
        </w:rPr>
      </w:pPr>
      <w:del w:id="296" w:author="Тарабаев Евгений Геннадьевич" w:date="2014-11-10T14:30:00Z">
        <w:r>
          <w:rPr>
            <w:rFonts w:cs="Times New Roman CYR" w:ascii="Times New Roman CYR" w:hAnsi="Times New Roman CYR"/>
            <w:b/>
            <w:bCs/>
            <w:sz w:val="26"/>
            <w:szCs w:val="26"/>
          </w:rPr>
        </w:r>
      </w:del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del w:id="299" w:author="Тарабаев Евгений Геннадьевич" w:date="2014-11-10T14:30:00Z"/>
        </w:rPr>
      </w:pPr>
      <w:del w:id="298" w:author="Тарабаев Евгений Геннадьевич" w:date="2014-11-10T14:30:00Z">
        <w:r>
          <w:rPr>
            <w:rFonts w:cs="Times New Roman CYR" w:ascii="Times New Roman CYR" w:hAnsi="Times New Roman CYR"/>
            <w:b/>
            <w:bCs/>
            <w:sz w:val="26"/>
            <w:szCs w:val="26"/>
          </w:rPr>
        </w:r>
      </w:del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1701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del w:id="300" w:author="Тарабаев Евгений Геннадьевич" w:date="2014-11-05T17:32:00Z">
              <w:r>
                <w:rPr>
                  <w:rFonts w:cs="Times New Roman CYR" w:ascii="Times New Roman CYR" w:hAnsi="Times New Roman CYR"/>
                  <w:sz w:val="24"/>
                  <w:szCs w:val="24"/>
                </w:rPr>
                <w:delText>№</w:delText>
              </w:r>
            </w:del>
            <w:del w:id="301" w:author="Тарабаев Евгений Геннадьевич" w:date="2014-11-05T17:32:00Z">
              <w:r>
                <w:rPr>
                  <w:rFonts w:eastAsia="Times New Roman CYR" w:cs="Times New Roman CYR" w:ascii="Times New Roman CYR" w:hAnsi="Times New Roman CYR"/>
                  <w:sz w:val="24"/>
                  <w:szCs w:val="24"/>
                </w:rPr>
                <w:delText xml:space="preserve"> </w:delText>
              </w:r>
            </w:del>
            <w:del w:id="302" w:author="Тарабаев Евгений Геннадьевич" w:date="2014-11-05T17:32:00Z">
              <w:r>
                <w:rPr>
                  <w:rFonts w:cs="Times New Roman CYR" w:ascii="Times New Roman CYR" w:hAnsi="Times New Roman CYR"/>
                  <w:sz w:val="24"/>
                  <w:szCs w:val="24"/>
                </w:rPr>
                <w:delText>п/п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del w:id="303" w:author="Тарабаев Евгений Геннадьевич" w:date="2014-11-05T17:32:00Z">
              <w:r>
                <w:rPr>
                  <w:rFonts w:cs="Times New Roman CYR" w:ascii="Times New Roman CYR" w:hAnsi="Times New Roman CYR"/>
                  <w:sz w:val="24"/>
                  <w:szCs w:val="24"/>
                </w:rPr>
                <w:delText>Дата</w:delText>
              </w:r>
            </w:del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del w:id="304" w:author="Тарабаев Евгений Геннадьевич" w:date="2014-11-05T17:32:00Z">
              <w:r>
                <w:rPr>
                  <w:rFonts w:cs="Times New Roman CYR" w:ascii="Times New Roman CYR" w:hAnsi="Times New Roman CYR"/>
                  <w:sz w:val="24"/>
                  <w:szCs w:val="24"/>
                </w:rPr>
                <w:delText>Должность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del w:id="305" w:author="Тарабаев Евгений Геннадьевич" w:date="2014-11-05T17:32:00Z">
              <w:r>
                <w:rPr>
                  <w:rFonts w:cs="Times New Roman CYR" w:ascii="Times New Roman CYR" w:hAnsi="Times New Roman CYR"/>
                  <w:sz w:val="24"/>
                  <w:szCs w:val="24"/>
                </w:rPr>
                <w:delText>Подпись</w:delText>
              </w:r>
            </w:del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del w:id="306" w:author="Тарабаев Евгений Геннадьевич" w:date="2014-11-05T17:32:00Z">
              <w:r>
                <w:rPr>
                  <w:rFonts w:cs="Times New Roman CYR" w:ascii="Times New Roman CYR" w:hAnsi="Times New Roman CYR"/>
                  <w:sz w:val="24"/>
                  <w:szCs w:val="24"/>
                </w:rPr>
                <w:delText>ФИО</w:delText>
              </w:r>
            </w:del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del w:id="307" w:author="Тарабаев Евгений Геннадьевич" w:date="2014-11-05T17:32:00Z">
              <w:r>
                <w:rPr>
                  <w:rFonts w:cs="Times New Roman CYR" w:ascii="Times New Roman CYR" w:hAnsi="Times New Roman CYR"/>
                  <w:sz w:val="24"/>
                  <w:szCs w:val="24"/>
                </w:rPr>
                <w:delText>1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del w:id="308" w:author="Тарабаев Евгений Геннадьевич" w:date="2014-11-05T17:32:00Z">
              <w:r>
                <w:rPr>
                  <w:rFonts w:cs="Times New Roman CYR" w:ascii="Times New Roman CYR" w:hAnsi="Times New Roman CYR"/>
                  <w:sz w:val="24"/>
                  <w:szCs w:val="24"/>
                </w:rPr>
                <w:delText>Начальник подразделения капитального строительства (при реализации мероприятий по ИПР)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del w:id="309" w:author="Тарабаев Евгений Геннадьевич" w:date="2014-11-05T17:32:00Z">
              <w:r>
                <w:rPr>
                  <w:rFonts w:cs="Times New Roman CYR" w:ascii="Times New Roman CYR" w:hAnsi="Times New Roman CYR"/>
                  <w:sz w:val="24"/>
                  <w:szCs w:val="24"/>
                </w:rPr>
                <w:delText>2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del w:id="310" w:author="Тарабаев Евгений Геннадьевич" w:date="2014-11-05T17:32:00Z">
              <w:r>
                <w:rPr>
                  <w:rFonts w:cs="Times New Roman CYR" w:ascii="Times New Roman CYR" w:hAnsi="Times New Roman CYR"/>
                  <w:sz w:val="24"/>
                  <w:szCs w:val="24"/>
                </w:rPr>
                <w:delText>Заместитель главного инженера по эксплуатации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del w:id="311" w:author="Тарабаев Евгений Геннадьевич" w:date="2014-11-05T17:32:00Z">
              <w:r>
                <w:rPr>
                  <w:rFonts w:cs="Times New Roman CYR" w:ascii="Times New Roman CYR" w:hAnsi="Times New Roman CYR"/>
                  <w:sz w:val="24"/>
                  <w:szCs w:val="24"/>
                </w:rPr>
                <w:delText>3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del w:id="312" w:author="Тарабаев Евгений Геннадьевич" w:date="2014-11-05T17:32:00Z">
              <w:r>
                <w:rPr>
                  <w:rFonts w:cs="Times New Roman CYR" w:ascii="Times New Roman CYR" w:hAnsi="Times New Roman CYR"/>
                  <w:sz w:val="24"/>
                  <w:szCs w:val="24"/>
                </w:rPr>
                <w:delText>Начальник департамента логистики и МТО филиала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del w:id="314" w:author="Тарабаев Евгений Геннадьевич" w:date="2014-11-05T17:32:00Z"/>
        </w:rPr>
      </w:pPr>
      <w:del w:id="313" w:author="Тарабаев Евгений Геннадьевич" w:date="2014-11-05T17:32:00Z">
        <w:r>
          <w:rPr>
            <w:rFonts w:cs="Times New Roman CYR" w:ascii="Times New Roman CYR" w:hAnsi="Times New Roman CYR"/>
            <w:sz w:val="24"/>
            <w:szCs w:val="24"/>
          </w:rPr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sz w:val="24"/>
          <w:szCs w:val="24"/>
          <w:highlight w:val="lightGray"/>
          <w:del w:id="316" w:author="Тарабаев Евгений Геннадьевич" w:date="2014-11-05T17:32:00Z"/>
        </w:rPr>
      </w:pPr>
      <w:del w:id="315" w:author="Тарабаев Евгений Геннадьевич" w:date="2014-11-05T17:32:00Z">
        <w:r>
          <w:rPr>
            <w:rFonts w:cs="Times New Roman CYR" w:ascii="Times New Roman CYR" w:hAnsi="Times New Roman CYR"/>
            <w:i/>
            <w:sz w:val="24"/>
            <w:szCs w:val="24"/>
            <w:highlight w:val="lightGray"/>
          </w:rPr>
          <w:delText>Примечания: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sz w:val="24"/>
          <w:szCs w:val="24"/>
          <w:highlight w:val="lightGray"/>
          <w:del w:id="318" w:author="Тарабаев Евгений Геннадьевич" w:date="2014-11-05T17:32:00Z"/>
        </w:rPr>
      </w:pPr>
      <w:del w:id="317" w:author="Тарабаев Евгений Геннадьевич" w:date="2014-11-05T17:32:00Z">
        <w:r>
          <w:rPr>
            <w:rFonts w:cs="Times New Roman CYR" w:ascii="Times New Roman CYR" w:hAnsi="Times New Roman CYR"/>
            <w:i/>
            <w:sz w:val="24"/>
            <w:szCs w:val="24"/>
            <w:highlight w:val="lightGray"/>
          </w:rPr>
          <w:delText>-  дата указывается в обязательном порядке;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sz w:val="24"/>
          <w:szCs w:val="24"/>
          <w:del w:id="322" w:author="Тарабаев Евгений Геннадьевич" w:date="2014-11-05T17:32:00Z"/>
        </w:rPr>
      </w:pPr>
      <w:del w:id="319" w:author="Тарабаев Евгений Геннадьевич" w:date="2014-11-05T17:32:00Z">
        <w:r>
          <w:rPr>
            <w:rFonts w:cs="Times New Roman CYR" w:ascii="Times New Roman CYR" w:hAnsi="Times New Roman CYR"/>
            <w:i/>
            <w:sz w:val="24"/>
            <w:szCs w:val="24"/>
            <w:highlight w:val="lightGray"/>
          </w:rPr>
          <w:delText xml:space="preserve">- </w:delText>
        </w:r>
      </w:del>
      <w:del w:id="320" w:author="Тарабаев Евгений Геннадьевич" w:date="2014-11-05T17:32:00Z">
        <w:r>
          <w:rPr>
            <w:rFonts w:eastAsia="Times New Roman" w:cs="Times New Roman CYR" w:ascii="Times New Roman CYR" w:hAnsi="Times New Roman CYR"/>
            <w:i/>
            <w:sz w:val="24"/>
            <w:szCs w:val="24"/>
            <w:highlight w:val="lightGray"/>
          </w:rPr>
          <w:delText>при формировании ТЗ текст, выделенный курсивом, должен быть откорректирован, либо удален</w:delText>
        </w:r>
      </w:del>
      <w:del w:id="321" w:author="Тарабаев Евгений Геннадьевич" w:date="2014-11-05T17:32:00Z">
        <w:r>
          <w:rPr>
            <w:rFonts w:cs="Times New Roman CYR" w:ascii="Times New Roman CYR" w:hAnsi="Times New Roman CYR"/>
            <w:i/>
            <w:sz w:val="24"/>
            <w:szCs w:val="24"/>
            <w:highlight w:val="lightGray"/>
          </w:rPr>
          <w:delText>;</w:delText>
        </w:r>
      </w:del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sz w:val="26"/>
          <w:szCs w:val="26"/>
          <w:del w:id="324" w:author="Тарабаев Евгений Геннадьевич" w:date="2014-11-10T14:30:00Z"/>
        </w:rPr>
      </w:pPr>
      <w:del w:id="323" w:author="Тарабаев Евгений Геннадьевич" w:date="2014-11-10T14:30:00Z">
        <w:r>
          <w:rPr>
            <w:rFonts w:cs="Times New Roman CYR" w:ascii="Times New Roman CYR" w:hAnsi="Times New Roman CYR"/>
            <w:b/>
            <w:bCs/>
            <w:i/>
            <w:sz w:val="26"/>
            <w:szCs w:val="26"/>
          </w:rPr>
        </w:r>
      </w:del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11"/>
        <w:gridCol w:w="4253"/>
        <w:gridCol w:w="1701"/>
        <w:gridCol w:w="20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ins w:id="325" w:author="Тарабаев Евгений Геннадьевич" w:date="2014-11-05T17:32:00Z">
              <w:r>
                <w:rPr>
                  <w:rFonts w:cs="Times New Roman CYR" w:ascii="Times New Roman CYR" w:hAnsi="Times New Roman CYR"/>
                  <w:sz w:val="24"/>
                  <w:szCs w:val="24"/>
                </w:rPr>
                <w:t>№</w:t>
              </w:r>
            </w:ins>
            <w:ins w:id="326" w:author="Тарабаев Евгений Геннадьевич" w:date="2014-11-05T17:32:00Z">
              <w:r>
                <w:rPr>
                  <w:rFonts w:eastAsia="Times New Roman CYR" w:cs="Times New Roman CYR" w:ascii="Times New Roman CYR" w:hAnsi="Times New Roman CYR"/>
                  <w:sz w:val="24"/>
                  <w:szCs w:val="24"/>
                </w:rPr>
                <w:t xml:space="preserve"> </w:t>
              </w:r>
            </w:ins>
            <w:ins w:id="327" w:author="Тарабаев Евгений Геннадьевич" w:date="2014-11-05T17:32:00Z">
              <w:r>
                <w:rPr>
                  <w:rFonts w:cs="Times New Roman CYR" w:ascii="Times New Roman CYR" w:hAnsi="Times New Roman CYR"/>
                  <w:sz w:val="24"/>
                  <w:szCs w:val="24"/>
                </w:rPr>
                <w:t>п/п</w:t>
              </w:r>
            </w:ins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ins w:id="328" w:author="Тарабаев Евгений Геннадьевич" w:date="2014-11-05T17:32:00Z">
              <w:r>
                <w:rPr>
                  <w:rFonts w:cs="Times New Roman CYR" w:ascii="Times New Roman CYR" w:hAnsi="Times New Roman CYR"/>
                  <w:sz w:val="24"/>
                  <w:szCs w:val="24"/>
                </w:rPr>
                <w:t>Дата</w:t>
              </w:r>
            </w:ins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ins w:id="329" w:author="Тарабаев Евгений Геннадьевич" w:date="2014-11-05T17:32:00Z">
              <w:r>
                <w:rPr>
                  <w:rFonts w:cs="Times New Roman CYR" w:ascii="Times New Roman CYR" w:hAnsi="Times New Roman CYR"/>
                  <w:sz w:val="24"/>
                  <w:szCs w:val="24"/>
                </w:rPr>
                <w:t>Должность</w:t>
              </w:r>
            </w:ins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ins w:id="330" w:author="Тарабаев Евгений Геннадьевич" w:date="2014-11-05T17:32:00Z">
              <w:r>
                <w:rPr>
                  <w:rFonts w:cs="Times New Roman CYR" w:ascii="Times New Roman CYR" w:hAnsi="Times New Roman CYR"/>
                  <w:sz w:val="24"/>
                  <w:szCs w:val="24"/>
                </w:rPr>
                <w:t>Подпись</w:t>
              </w:r>
            </w:ins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ins w:id="331" w:author="Тарабаев Евгений Геннадьевич" w:date="2014-11-05T17:32:00Z">
              <w:r>
                <w:rPr>
                  <w:rFonts w:cs="Times New Roman CYR" w:ascii="Times New Roman CYR" w:hAnsi="Times New Roman CYR"/>
                  <w:sz w:val="24"/>
                  <w:szCs w:val="24"/>
                </w:rPr>
                <w:t>ФИО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ins w:id="332" w:author="Тарабаев Евгений Геннадьевич" w:date="2014-11-05T17:32:00Z">
              <w:r>
                <w:rPr>
                  <w:rFonts w:cs="Times New Roman CYR" w:ascii="Times New Roman CYR" w:hAnsi="Times New Roman CYR"/>
                  <w:sz w:val="24"/>
                  <w:szCs w:val="24"/>
                </w:rPr>
                <w:t>1</w:t>
              </w:r>
            </w:ins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ins w:id="333" w:author="Тарабаев Евгений Геннадьевич" w:date="2014-11-05T17:32:00Z">
              <w:r>
                <w:rPr>
                  <w:rFonts w:cs="Times New Roman CYR" w:ascii="Times New Roman CYR" w:hAnsi="Times New Roman CYR"/>
                  <w:sz w:val="24"/>
                  <w:szCs w:val="24"/>
                </w:rPr>
                <w:t>Начальник ПТС</w:t>
              </w:r>
            </w:ins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ins w:id="334" w:author="Тарабаев Евгений Геннадьевич" w:date="2014-11-05T17:32:00Z">
              <w:r>
                <w:rPr>
                  <w:rFonts w:cs="Times New Roman CYR" w:ascii="Times New Roman CYR" w:hAnsi="Times New Roman CYR"/>
                  <w:sz w:val="24"/>
                  <w:szCs w:val="24"/>
                </w:rPr>
                <w:t>С.В. Надыкто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ins w:id="335" w:author="Тарабаев Евгений Геннадьевич" w:date="2014-11-05T17:32:00Z">
              <w:r>
                <w:rPr>
                  <w:rFonts w:cs="Times New Roman CYR" w:ascii="Times New Roman CYR" w:hAnsi="Times New Roman CYR"/>
                  <w:sz w:val="24"/>
                  <w:szCs w:val="24"/>
                </w:rPr>
                <w:t>2</w:t>
              </w:r>
            </w:ins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/>
            </w:pPr>
            <w:ins w:id="336" w:author="Тарабаев Евгений Геннадьевич" w:date="2014-11-05T17:32:00Z">
              <w:r>
                <w:rPr>
                  <w:rFonts w:cs="Times New Roman CYR" w:ascii="Times New Roman CYR" w:hAnsi="Times New Roman CYR"/>
                  <w:sz w:val="24"/>
                  <w:szCs w:val="24"/>
                </w:rPr>
                <w:t>Начальник управления логистики и МТО</w:t>
              </w:r>
            </w:ins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ins w:id="337" w:author="Тарабаев Евгений Геннадьевич" w:date="2014-11-05T17:32:00Z">
              <w:r>
                <w:rPr>
                  <w:rFonts w:cs="Times New Roman CYR" w:ascii="Times New Roman CYR" w:hAnsi="Times New Roman CYR"/>
                  <w:sz w:val="24"/>
                  <w:szCs w:val="24"/>
                </w:rPr>
                <w:t>Т.А. Гузик</w:t>
              </w:r>
            </w:ins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del w:id="339" w:author="Тарабаев Евгений Геннадьевич" w:date="2014-11-10T14:30:00Z"/>
        </w:rPr>
      </w:pPr>
      <w:del w:id="338" w:author="Тарабаев Евгений Геннадьевич" w:date="2014-11-10T14:30:00Z">
        <w:r>
          <w:rPr>
            <w:rFonts w:cs="Times New Roman CYR" w:ascii="Times New Roman CYR" w:hAnsi="Times New Roman CYR"/>
            <w:b/>
            <w:bCs/>
            <w:sz w:val="26"/>
            <w:szCs w:val="26"/>
          </w:rPr>
        </w:r>
      </w:del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del w:id="341" w:author="Тарабаев Евгений Геннадьевич" w:date="2014-11-10T14:30:00Z"/>
        </w:rPr>
      </w:pPr>
      <w:del w:id="340" w:author="Тарабаев Евгений Геннадьевич" w:date="2014-11-10T14:30:00Z">
        <w:r>
          <w:rPr>
            <w:rFonts w:cs="Times New Roman CYR" w:ascii="Times New Roman CYR" w:hAnsi="Times New Roman CYR"/>
            <w:b/>
            <w:bCs/>
            <w:sz w:val="26"/>
            <w:szCs w:val="26"/>
          </w:rPr>
        </w:r>
      </w:del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sectPr>
      <w:footerReference w:type="default" r:id="rId2"/>
      <w:type w:val="nextPage"/>
      <w:pgSz w:w="12240" w:h="15840"/>
      <w:pgMar w:left="1276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2:27:00Z</dcterms:created>
  <dc:creator>gammel_ea</dc:creator>
  <dc:description/>
  <cp:keywords/>
  <dc:language>en-US</dc:language>
  <cp:lastModifiedBy>Надежда Кузнецова</cp:lastModifiedBy>
  <cp:lastPrinted>2013-09-17T16:34:00Z</cp:lastPrinted>
  <dcterms:modified xsi:type="dcterms:W3CDTF">2015-05-19T01:12:00Z</dcterms:modified>
  <cp:revision>4</cp:revision>
  <dc:subject/>
  <dc:title/>
</cp:coreProperties>
</file>