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  <w:del w:id="1" w:author="Надежда Кузнецова" w:date="2015-07-03T08:19:00Z"/>
              </w:rPr>
            </w:pPr>
            <w:del w:id="0" w:author="Надежда Кузнецова" w:date="2015-07-03T08:19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УТВЕРЖДАЮ:</w:delText>
              </w:r>
            </w:del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>
                <w:rFonts w:ascii="Times New Roman CYR" w:hAnsi="Times New Roman CYR" w:cs="Times New Roman CYR"/>
                <w:sz w:val="26"/>
                <w:szCs w:val="26"/>
                <w:del w:id="4" w:author="Надежда Кузнецова" w:date="2015-07-03T08:19:00Z"/>
              </w:rPr>
            </w:pPr>
            <w:del w:id="2" w:author="Надежда Кузнецова" w:date="2015-07-03T08:19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Начальник подразделения заказчика ТМЦ</w:delText>
              </w:r>
            </w:del>
            <w:del w:id="3" w:author="Надежда Кузнецова" w:date="2015-07-03T08:19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Заместитель генерального директора по техническим вопросам – главный инженер ОАО «Тываэнерго»</w:delText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6804" w:leader="none"/>
              </w:tabs>
              <w:autoSpaceDE w:val="false"/>
              <w:bidi w:val="0"/>
              <w:spacing w:lineRule="auto" w:line="240" w:before="0" w:after="0"/>
              <w:ind w:left="-108" w:hanging="0"/>
              <w:rPr>
                <w:del w:id="11" w:author="Надежда Кузнецова" w:date="2015-07-03T08:19:00Z"/>
              </w:rPr>
            </w:pPr>
            <w:del w:id="5" w:author="Надежда Кузнецова" w:date="2015-07-03T08:19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____________</w:delText>
              </w:r>
            </w:del>
            <w:ins w:id="6" w:author="Тарабаев Евгений Геннадьевич" w:date="2014-09-16T11:36:00Z">
              <w:del w:id="7" w:author="Надежда Кузнецова" w:date="2015-07-03T08:19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>/</w:delText>
                </w:r>
              </w:del>
            </w:ins>
            <w:ins w:id="8" w:author="Тарабаев Евгений Геннадьевич" w:date="2014-11-05T16:48:00Z">
              <w:del w:id="9" w:author="Надежда Кузнецова" w:date="2015-07-03T08:19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>В.П. Сатриванов</w:delText>
                </w:r>
              </w:del>
            </w:ins>
            <w:del w:id="10" w:author="Надежда Кузнецова" w:date="2015-07-03T08:19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 xml:space="preserve"> </w:delText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6804" w:leader="none"/>
              </w:tabs>
              <w:autoSpaceDE w:val="false"/>
              <w:bidi w:val="0"/>
              <w:spacing w:lineRule="auto" w:line="240" w:before="0" w:after="0"/>
              <w:ind w:left="-108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del w:id="12" w:author="Надежда Кузнецова" w:date="2015-07-03T08:19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 xml:space="preserve">«___»___________ 20__ </w:delText>
              </w:r>
            </w:del>
            <w:ins w:id="13" w:author="Тарабаев Евгений Геннадьевич" w:date="2014-09-16T11:36:00Z">
              <w:del w:id="14" w:author="Надежда Кузнецова" w:date="2015-07-03T08:19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>1</w:delText>
                </w:r>
              </w:del>
            </w:ins>
            <w:ins w:id="15" w:author="Тарабаев Евгений Геннадьевич" w:date="2015-05-27T15:29:00Z">
              <w:del w:id="16" w:author="Надежда Кузнецова" w:date="2015-07-03T08:19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>5</w:delText>
                </w:r>
              </w:del>
            </w:ins>
            <w:ins w:id="17" w:author="Тарабаев Евгений Геннадьевич" w:date="2014-09-16T11:36:00Z">
              <w:del w:id="18" w:author="Надежда Кузнецова" w:date="2015-07-03T08:19:00Z">
                <w:r>
                  <w:rPr>
                    <w:rFonts w:cs="Times New Roman CYR" w:ascii="Times New Roman CYR" w:hAnsi="Times New Roman CYR"/>
                    <w:sz w:val="26"/>
                    <w:szCs w:val="26"/>
                  </w:rPr>
                  <w:delText xml:space="preserve"> </w:delText>
                </w:r>
              </w:del>
            </w:ins>
            <w:del w:id="19" w:author="Надежда Кузнецова" w:date="2015-07-03T08:19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delText>г.</w:delText>
              </w:r>
            </w:del>
            <w:ins w:id="20" w:author="Надежда Кузнецова" w:date="2015-07-03T08:19:00Z">
              <w:r>
                <w:rPr>
                  <w:rFonts w:cs="Times New Roman CYR" w:ascii="Times New Roman CYR" w:hAnsi="Times New Roman CYR"/>
                  <w:sz w:val="26"/>
                  <w:szCs w:val="26"/>
                </w:rPr>
                <w:t>Приложение № 1 к документации открытого запроса цен № 15.2-11/8.2-0012</w:t>
              </w:r>
            </w:ins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  <w:del w:id="22" w:author="Тарабаев Евгений Геннадьевич" w:date="2014-11-05T17:26:00Z"/>
        </w:rPr>
      </w:pPr>
      <w:del w:id="21" w:author="Тарабаев Евгений Геннадьевич" w:date="2014-11-05T17:26:00Z">
        <w:r>
          <w:rPr>
            <w:rFonts w:cs="Times New Roman CYR" w:ascii="Times New Roman CYR" w:hAnsi="Times New Roman CYR"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  <w:del w:id="23" w:author="Тарабаев Евгений Геннадьевич" w:date="2014-11-05T16:48:00Z">
        <w:r>
          <w:rPr>
            <w:rFonts w:cs="Times New Roman CYR" w:ascii="Times New Roman CYR" w:hAnsi="Times New Roman CYR"/>
            <w:i/>
            <w:sz w:val="26"/>
            <w:szCs w:val="26"/>
            <w:highlight w:val="yellow"/>
          </w:rPr>
          <w:delText>(типовое)</w:delText>
        </w:r>
      </w:del>
      <w:del w:id="24" w:author="Тарабаев Евгений Геннадьевич" w:date="2014-11-05T16:48:00Z">
        <w:r>
          <w:rPr>
            <w:rFonts w:cs="Times New Roman CYR" w:ascii="Times New Roman CYR" w:hAnsi="Times New Roman CYR"/>
            <w:sz w:val="26"/>
            <w:szCs w:val="26"/>
          </w:rPr>
          <w:delText xml:space="preserve"> </w:delText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закупки на поставку </w:t>
      </w:r>
      <w:ins w:id="25" w:author="Тарабаев Евгений Геннадьевич" w:date="2014-11-06T14:23:00Z">
        <w:r>
          <w:rPr>
            <w:rFonts w:cs="Times New Roman CYR" w:ascii="Times New Roman CYR" w:hAnsi="Times New Roman CYR"/>
            <w:sz w:val="26"/>
            <w:szCs w:val="26"/>
          </w:rPr>
          <w:t>отделочных</w:t>
        </w:r>
      </w:ins>
      <w:ins w:id="26" w:author="Тарабаев Евгений Геннадьевич" w:date="2014-11-06T13:01:00Z">
        <w:r>
          <w:rPr>
            <w:rFonts w:cs="Times New Roman CYR" w:ascii="Times New Roman CYR" w:hAnsi="Times New Roman CYR"/>
            <w:sz w:val="26"/>
            <w:szCs w:val="26"/>
          </w:rPr>
          <w:t xml:space="preserve"> материалов</w:t>
        </w:r>
      </w:ins>
      <w:del w:id="27" w:author="Тарабаев Евгений Геннадьевич" w:date="2014-11-05T16:49:00Z">
        <w:r>
          <w:rPr>
            <w:rFonts w:cs="Times New Roman CYR" w:ascii="Times New Roman CYR" w:hAnsi="Times New Roman CYR"/>
            <w:i/>
            <w:sz w:val="26"/>
            <w:szCs w:val="26"/>
            <w:highlight w:val="yellow"/>
          </w:rPr>
          <w:delText>неэлектротехнического оборудования/материалов</w:delText>
        </w:r>
      </w:del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 Заказчик:</w:t>
      </w:r>
      <w:del w:id="28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delText xml:space="preserve"> филиал</w:delText>
        </w:r>
      </w:del>
      <w:ins w:id="29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t xml:space="preserve"> </w:t>
        </w:r>
      </w:ins>
      <w:del w:id="30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delText xml:space="preserve"> </w:delText>
        </w:r>
      </w:del>
      <w:r>
        <w:rPr>
          <w:rFonts w:cs="Times New Roman CYR" w:ascii="Times New Roman CYR" w:hAnsi="Times New Roman CYR"/>
          <w:sz w:val="26"/>
          <w:szCs w:val="26"/>
        </w:rPr>
        <w:t>ОАО «</w:t>
      </w:r>
      <w:del w:id="31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delText>МРСК Сибири</w:delText>
        </w:r>
      </w:del>
      <w:ins w:id="32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t>Тываэнерго</w:t>
        </w:r>
      </w:ins>
      <w:del w:id="33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delText>»-«____________».</w:delText>
        </w:r>
      </w:del>
      <w:ins w:id="34" w:author="Тарабаев Евгений Геннадьевич" w:date="2014-08-20T09:43:00Z">
        <w:r>
          <w:rPr>
            <w:rFonts w:cs="Times New Roman CYR" w:ascii="Times New Roman CYR" w:hAnsi="Times New Roman CYR"/>
            <w:sz w:val="26"/>
            <w:szCs w:val="26"/>
          </w:rPr>
          <w:t>».</w:t>
        </w:r>
      </w:ins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</w:t>
      </w:r>
      <w:ins w:id="35" w:author="Тарабаев Евгений Геннадьевич" w:date="2014-11-06T13:01:00Z">
        <w:r>
          <w:rPr>
            <w:rFonts w:cs="Times New Roman CYR" w:ascii="Times New Roman CYR" w:hAnsi="Times New Roman CYR"/>
            <w:sz w:val="26"/>
            <w:szCs w:val="26"/>
          </w:rPr>
          <w:t xml:space="preserve"> </w:t>
        </w:r>
      </w:ins>
      <w:ins w:id="36" w:author="Тарабаев Евгений Геннадьевич" w:date="2014-11-06T14:23:00Z">
        <w:r>
          <w:rPr>
            <w:rFonts w:cs="Times New Roman CYR" w:ascii="Times New Roman CYR" w:hAnsi="Times New Roman CYR"/>
            <w:sz w:val="26"/>
            <w:szCs w:val="26"/>
          </w:rPr>
          <w:t>отделочн</w:t>
        </w:r>
      </w:ins>
      <w:ins w:id="37" w:author="Тарабаев Евгений Геннадьевич" w:date="2014-11-06T13:01:00Z">
        <w:r>
          <w:rPr>
            <w:rFonts w:cs="Times New Roman CYR" w:ascii="Times New Roman CYR" w:hAnsi="Times New Roman CYR"/>
            <w:sz w:val="26"/>
            <w:szCs w:val="26"/>
          </w:rPr>
          <w:t>ые материалы</w:t>
        </w:r>
      </w:ins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  <w:del w:id="39" w:author="Тарабаев Евгений Геннадьевич" w:date="2015-05-27T15:33:00Z"/>
        </w:rPr>
      </w:pPr>
      <w:del w:id="38" w:author="Тарабаев Евгений Геннадьевич" w:date="2015-05-27T15:33:00Z">
        <w:r>
          <w:rPr>
            <w:rFonts w:cs="Times New Roman CYR" w:ascii="Times New Roman CYR" w:hAnsi="Times New Roman CYR"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i w:val="false"/>
          <w:i w:val="false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 Место поставки: </w:t>
      </w:r>
      <w:ins w:id="40" w:author="Тарабаев Евгений Геннадьевич" w:date="2014-08-20T09:48:00Z">
        <w:r>
          <w:rPr>
            <w:rFonts w:cs="Times New Roman CYR" w:ascii="Times New Roman CYR" w:hAnsi="Times New Roman CYR"/>
            <w:sz w:val="26"/>
            <w:szCs w:val="26"/>
          </w:rPr>
          <w:t xml:space="preserve">Центральный склад, </w:t>
        </w:r>
      </w:ins>
      <w:del w:id="41" w:author="Тарабаев Евгений Геннадьевич" w:date="2014-08-20T09:44:00Z">
        <w:r>
          <w:rPr>
            <w:rFonts w:cs="Times New Roman CYR" w:ascii="Times New Roman CYR" w:hAnsi="Times New Roman CYR"/>
            <w:i w:val="false"/>
            <w:sz w:val="26"/>
            <w:szCs w:val="26"/>
          </w:rPr>
          <w:delText>указать фактический адрес</w:delText>
        </w:r>
      </w:del>
      <w:ins w:id="42" w:author="Тарабаев Евгений Геннадьевич" w:date="2014-08-20T09:44:00Z">
        <w:r>
          <w:rPr>
            <w:rFonts w:cs="Times New Roman CYR" w:ascii="Times New Roman CYR" w:hAnsi="Times New Roman CYR"/>
            <w:i w:val="false"/>
            <w:sz w:val="26"/>
            <w:szCs w:val="26"/>
          </w:rPr>
          <w:t>г. Кызыл, ул</w:t>
        </w:r>
      </w:ins>
      <w:r>
        <w:rPr>
          <w:rFonts w:cs="Times New Roman CYR" w:ascii="Times New Roman CYR" w:hAnsi="Times New Roman CYR"/>
          <w:i w:val="false"/>
          <w:sz w:val="26"/>
          <w:szCs w:val="26"/>
        </w:rPr>
        <w:t>.</w:t>
      </w:r>
      <w:ins w:id="43" w:author="Тарабаев Евгений Геннадьевич" w:date="2014-09-16T11:51:00Z">
        <w:r>
          <w:rPr>
            <w:rFonts w:cs="Times New Roman CYR" w:ascii="Times New Roman CYR" w:hAnsi="Times New Roman CYR"/>
            <w:sz w:val="26"/>
            <w:szCs w:val="26"/>
          </w:rPr>
          <w:t xml:space="preserve"> </w:t>
        </w:r>
      </w:ins>
      <w:ins w:id="44" w:author="Тарабаев Евгений Геннадьевич" w:date="2014-08-20T09:44:00Z">
        <w:r>
          <w:rPr>
            <w:rFonts w:cs="Times New Roman CYR" w:ascii="Times New Roman CYR" w:hAnsi="Times New Roman CYR"/>
            <w:i w:val="false"/>
            <w:sz w:val="26"/>
            <w:szCs w:val="26"/>
          </w:rPr>
          <w:t>Колхозная, 2</w:t>
        </w:r>
      </w:ins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 Поставка продукции осуществляется </w:t>
      </w:r>
      <w:del w:id="45" w:author="Тарабаев Евгений Геннадьевич" w:date="2014-08-20T09:48:00Z">
        <w:r>
          <w:rPr>
            <w:rFonts w:cs="Times New Roman CYR" w:ascii="Times New Roman CYR" w:hAnsi="Times New Roman CYR"/>
            <w:i w:val="false"/>
            <w:sz w:val="26"/>
            <w:szCs w:val="26"/>
          </w:rPr>
          <w:delText>(указать способ поставки)</w:delText>
        </w:r>
      </w:del>
      <w:ins w:id="46" w:author="Тарабаев Евгений Геннадьевич" w:date="2014-08-20T09:48:00Z">
        <w:r>
          <w:rPr>
            <w:rFonts w:cs="Times New Roman CYR" w:ascii="Times New Roman CYR" w:hAnsi="Times New Roman CYR"/>
            <w:i w:val="false"/>
            <w:sz w:val="26"/>
            <w:szCs w:val="26"/>
          </w:rPr>
          <w:t>транспортными средствами</w:t>
        </w:r>
      </w:ins>
      <w:r>
        <w:rPr>
          <w:rFonts w:cs="Times New Roman CYR" w:ascii="Times New Roman CYR" w:hAnsi="Times New Roman CYR"/>
          <w:sz w:val="26"/>
          <w:szCs w:val="26"/>
        </w:rPr>
        <w:t xml:space="preserve"> до места постав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ins w:id="51" w:author="Тарабаев Евгений Геннадьевич" w:date="2014-11-06T14:26:00Z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3 Срок поставки: </w:t>
      </w:r>
      <w:del w:id="47" w:author="Тарабаев Евгений Геннадьевич" w:date="2014-08-20T09:50:00Z">
        <w:r>
          <w:rPr>
            <w:rFonts w:cs="Times New Roman CYR" w:ascii="Times New Roman CYR" w:hAnsi="Times New Roman CYR"/>
            <w:sz w:val="26"/>
            <w:szCs w:val="26"/>
          </w:rPr>
          <w:delText xml:space="preserve">___ </w:delText>
        </w:r>
      </w:del>
      <w:ins w:id="48" w:author="Тарабаев Евгений Геннадьевич" w:date="2014-08-20T09:50:00Z">
        <w:r>
          <w:rPr>
            <w:rFonts w:cs="Times New Roman CYR" w:ascii="Times New Roman CYR" w:hAnsi="Times New Roman CYR"/>
            <w:sz w:val="26"/>
            <w:szCs w:val="26"/>
          </w:rPr>
          <w:t xml:space="preserve">30 </w:t>
        </w:r>
      </w:ins>
      <w:r>
        <w:rPr>
          <w:rFonts w:cs="Times New Roman CYR" w:ascii="Times New Roman CYR" w:hAnsi="Times New Roman CYR"/>
          <w:sz w:val="26"/>
          <w:szCs w:val="26"/>
        </w:rPr>
        <w:t>календарных дн</w:t>
      </w:r>
      <w:del w:id="49" w:author="Тарабаев Евгений Геннадьевич" w:date="2014-11-05T16:58:00Z">
        <w:r>
          <w:rPr>
            <w:rFonts w:cs="Times New Roman CYR" w:ascii="Times New Roman CYR" w:hAnsi="Times New Roman CYR"/>
            <w:sz w:val="26"/>
            <w:szCs w:val="26"/>
          </w:rPr>
          <w:delText>я (</w:delText>
        </w:r>
      </w:del>
      <w:r>
        <w:rPr>
          <w:rFonts w:cs="Times New Roman CYR" w:ascii="Times New Roman CYR" w:hAnsi="Times New Roman CYR"/>
          <w:sz w:val="26"/>
          <w:szCs w:val="26"/>
        </w:rPr>
        <w:t>ей</w:t>
      </w:r>
      <w:del w:id="50" w:author="Тарабаев Евгений Геннадьевич" w:date="2014-11-05T16:58:00Z">
        <w:r>
          <w:rPr>
            <w:rFonts w:cs="Times New Roman CYR" w:ascii="Times New Roman CYR" w:hAnsi="Times New Roman CYR"/>
            <w:sz w:val="26"/>
            <w:szCs w:val="26"/>
          </w:rPr>
          <w:delText>)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 с момента заключения договора на пост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53" w:author="Тарабаев Евгений Геннадьевич" w:date="2015-05-27T15:33:00Z"/>
        </w:rPr>
      </w:pPr>
      <w:del w:id="52" w:author="Тарабаев Евгений Геннадьевич" w:date="2015-05-27T15:33:00Z">
        <w:r>
          <w:rPr>
            <w:rFonts w:cs="Times New Roman CYR" w:ascii="Times New Roman CYR" w:hAnsi="Times New Roman CYR"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55" w:author="Тарабаев Евгений Геннадьевич" w:date="2014-11-05T17:26:00Z"/>
        </w:rPr>
      </w:pPr>
      <w:del w:id="54" w:author="Тарабаев Евгений Геннадьевич" w:date="2014-11-05T17:26:00Z">
        <w:r>
          <w:rPr>
            <w:rFonts w:cs="Times New Roman CYR" w:ascii="Times New Roman CYR" w:hAnsi="Times New Roman CYR"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del w:id="56" w:author="Тарабаев Евгений Геннадьевич" w:date="2014-11-05T17:27:00Z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7"/>
        <w:gridCol w:w="1231"/>
        <w:gridCol w:w="225"/>
        <w:gridCol w:w="1231"/>
        <w:gridCol w:w="1462"/>
        <w:gridCol w:w="690"/>
        <w:gridCol w:w="541"/>
        <w:gridCol w:w="148"/>
        <w:gridCol w:w="542"/>
        <w:gridCol w:w="309"/>
        <w:gridCol w:w="380"/>
        <w:gridCol w:w="612"/>
        <w:gridCol w:w="239"/>
        <w:gridCol w:w="753"/>
        <w:gridCol w:w="239"/>
        <w:gridCol w:w="788"/>
        <w:gridCol w:w="204"/>
        <w:gridCol w:w="1027"/>
      </w:tblGrid>
      <w:tr>
        <w:trPr>
          <w:trHeight w:val="510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57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Номенклатурный номер</w:t>
              </w:r>
            </w:ins>
          </w:p>
        </w:tc>
        <w:tc>
          <w:tcPr>
            <w:tcW w:w="1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58" w:author="Тарабаев Евгений Геннадьевич" w:date="2014-11-06T17:19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оборудования</w:delText>
              </w:r>
            </w:del>
            <w:ins w:id="59" w:author="Тарабаев Евгений Геннадьевич" w:date="2014-11-06T17:19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материалов</w:t>
              </w:r>
            </w:ins>
          </w:p>
        </w:tc>
        <w:tc>
          <w:tcPr>
            <w:tcW w:w="26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арактеристики, требования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6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60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2</w:t>
              </w:r>
            </w:ins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61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2</w:delText>
              </w:r>
            </w:del>
            <w:ins w:id="62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3</w:t>
              </w:r>
            </w:ins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63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3</w:delText>
              </w:r>
            </w:del>
            <w:ins w:id="64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4</w:t>
              </w:r>
            </w:ins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65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4</w:delText>
              </w:r>
            </w:del>
            <w:ins w:id="66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5</w:t>
              </w:r>
            </w:ins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67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5</w:delText>
              </w:r>
            </w:del>
            <w:ins w:id="68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6</w:t>
              </w:r>
            </w:ins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69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6</w:delText>
              </w:r>
            </w:del>
            <w:ins w:id="70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7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71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7</w:delText>
              </w:r>
            </w:del>
            <w:ins w:id="72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8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73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8</w:delText>
              </w:r>
            </w:del>
            <w:ins w:id="74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9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del w:id="75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delText>9</w:delText>
              </w:r>
            </w:del>
            <w:ins w:id="76" w:author="Тарабаев Евгений Геннадьевич" w:date="2014-11-05T17:16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10</w:t>
              </w:r>
            </w:ins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del w:id="77" w:author="Тарабаев Евгений Геннадьевич" w:date="2015-05-27T15:29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delText>1.</w:delText>
              </w:r>
            </w:del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 w:val="false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78" w:author="Тарабаев Евгений Геннадьевич" w:date="2014-11-06T16:33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1.</w:t>
              </w:r>
            </w:ins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79" w:author="Тарабаев Евгений Геннадьевич" w:date="2014-11-06T16:33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Профнастил С-</w:t>
              </w:r>
            </w:ins>
            <w:ins w:id="80" w:author="Тарабаев Евгений Геннадьевич" w:date="2015-05-27T15:29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8</w:t>
              </w:r>
            </w:ins>
            <w:ins w:id="81" w:author="Тарабаев Евгений Геннадьевич" w:date="2014-11-06T16:33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0,5х1</w:t>
              </w:r>
            </w:ins>
            <w:ins w:id="82" w:author="Тарабаев Евгений Геннадьевич" w:date="2015-05-27T15:29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00</w:t>
              </w:r>
            </w:ins>
            <w:ins w:id="83" w:author="Тарабаев Евгений Геннадьевич" w:date="2014-11-06T16:33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х6000</w:t>
              </w:r>
            </w:ins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ins w:id="87" w:author="Тарабаев Евгений Геннадьевич" w:date="2015-05-27T15:32:00Z"/>
              </w:rPr>
            </w:pPr>
            <w:ins w:id="84" w:author="Тарабаев Евгений Геннадьевич" w:date="2014-11-06T16:53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Ширина листа полная 1</w:t>
              </w:r>
            </w:ins>
            <w:ins w:id="85" w:author="Тарабаев Евгений Геннадьевич" w:date="2015-05-27T15:31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200</w:t>
              </w:r>
            </w:ins>
            <w:ins w:id="86" w:author="Тарабаев Евгений Геннадьевич" w:date="2014-11-06T16:53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мм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ins w:id="89" w:author="Тарабаев Евгений Геннадьевич" w:date="2014-11-06T16:53:00Z"/>
              </w:rPr>
            </w:pPr>
            <w:ins w:id="88" w:author="Тарабаев Евгений Геннадьевич" w:date="2015-05-27T15:3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Длина листа 6000 мм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ins w:id="93" w:author="Тарабаев Евгений Геннадьевич" w:date="2014-11-06T16:53:00Z"/>
              </w:rPr>
            </w:pPr>
            <w:ins w:id="90" w:author="Тарабаев Евгений Геннадьевич" w:date="2014-11-06T16:53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Высота профиля </w:t>
              </w:r>
            </w:ins>
            <w:ins w:id="91" w:author="Тарабаев Евгений Геннадьевич" w:date="2015-05-27T15:3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8</w:t>
              </w:r>
            </w:ins>
            <w:ins w:id="92" w:author="Тарабаев Евгений Геннадьевич" w:date="2014-11-06T16:53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мм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ins w:id="96" w:author="Тарабаев Евгений Геннадьевич" w:date="2014-11-06T16:56:00Z"/>
              </w:rPr>
            </w:pPr>
            <w:ins w:id="94" w:author="Тарабаев Евгений Геннадьевич" w:date="2014-11-06T16:43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Окрашенный </w:t>
              </w:r>
            </w:ins>
            <w:ins w:id="95" w:author="Тарабаев Евгений Геннадьевич" w:date="2014-11-06T16:5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с полимерным покрытием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97" w:author="Тарабаев Евгений Геннадьевич" w:date="2014-11-06T16:56:00Z">
              <w:r>
                <w:rPr>
                  <w:rFonts w:eastAsia="Times New Roman CYR" w:cs="Times New Roman CYR" w:ascii="Times New Roman CYR" w:hAnsi="Times New Roman CYR"/>
                  <w:sz w:val="20"/>
                  <w:szCs w:val="20"/>
                </w:rPr>
                <w:t xml:space="preserve"> </w:t>
              </w:r>
            </w:ins>
            <w:ins w:id="98" w:author="Тарабаев Евгений Геннадьевич" w:date="2014-11-06T16:56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(</w:t>
              </w:r>
            </w:ins>
            <w:ins w:id="99" w:author="Тарабаев Евгений Геннадьевич" w:date="2014-11-06T16:58:00Z">
              <w:r>
                <w:rPr>
                  <w:rFonts w:cs="Times New Roman CYR" w:ascii="Times New Roman CYR" w:hAnsi="Times New Roman CYR"/>
                  <w:sz w:val="20"/>
                  <w:szCs w:val="20"/>
                  <w:lang w:val="en-US"/>
                </w:rPr>
                <w:t>RAL</w:t>
              </w:r>
            </w:ins>
            <w:ins w:id="100" w:author="Тарабаев Евгений Геннадьевич" w:date="2014-11-06T16:58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</w:t>
              </w:r>
            </w:ins>
            <w:ins w:id="101" w:author="Тарабаев Евгений Геннадьевич" w:date="2014-11-06T16:58:00Z">
              <w:del w:id="102" w:author="Надежда Кузнецова" w:date="2015-06-18T09:14:00Z">
                <w:r>
                  <w:rPr>
                    <w:rFonts w:cs="Times New Roman CYR" w:ascii="Times New Roman CYR" w:hAnsi="Times New Roman CYR"/>
                    <w:sz w:val="20"/>
                    <w:szCs w:val="20"/>
                  </w:rPr>
                  <w:delText>7004</w:delText>
                </w:r>
              </w:del>
            </w:ins>
            <w:ins w:id="103" w:author="Надежда Кузнецова" w:date="2015-06-18T09:1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5005</w:t>
              </w:r>
            </w:ins>
            <w:ins w:id="104" w:author="Тарабаев Евгений Геннадьевич" w:date="2014-11-06T16:58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</w:t>
              </w:r>
            </w:ins>
            <w:ins w:id="105" w:author="Тарабаев Евгений Геннадьевич" w:date="2014-11-06T16:58:00Z">
              <w:del w:id="106" w:author="Надежда Кузнецова" w:date="2015-06-18T09:14:00Z">
                <w:r>
                  <w:rPr>
                    <w:rFonts w:cs="Times New Roman CYR" w:ascii="Times New Roman CYR" w:hAnsi="Times New Roman CYR"/>
                    <w:sz w:val="20"/>
                    <w:szCs w:val="20"/>
                  </w:rPr>
                  <w:delText>сигнально-серый</w:delText>
                </w:r>
              </w:del>
            </w:ins>
            <w:ins w:id="107" w:author="Надежда Кузнецова" w:date="2015-06-18T09:14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синий</w:t>
              </w:r>
            </w:ins>
            <w:ins w:id="108" w:author="Тарабаев Евгений Геннадьевич" w:date="2014-11-06T16:58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)</w:t>
              </w:r>
            </w:ins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09" w:author="Тарабаев Евгений Геннадьевич" w:date="2015-06-16T16:50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шт</w:t>
              </w:r>
            </w:ins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10" w:author="Тарабаев Евгений Геннадьевич" w:date="2015-05-27T15:32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90</w:t>
              </w:r>
            </w:ins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11" w:author="Тарабаев Евгений Геннадьевич" w:date="2015-06-16T16:48:00Z">
              <w:del w:id="112" w:author="cherepanov_va" w:date="2015-06-17T10:38:00Z">
                <w:r>
                  <w:rPr>
                    <w:rFonts w:cs="Times New Roman CYR" w:ascii="Times New Roman CYR" w:hAnsi="Times New Roman CYR"/>
                    <w:sz w:val="18"/>
                    <w:szCs w:val="18"/>
                  </w:rPr>
                  <w:delText>2490,00</w:delText>
                </w:r>
              </w:del>
            </w:ins>
            <w:ins w:id="113" w:author="cherepanov_va" w:date="2015-06-17T10:3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2110,17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14" w:author="Тарабаев Евгений Геннадьевич" w:date="2015-06-16T16:49:00Z">
              <w:del w:id="115" w:author="cherepanov_va" w:date="2015-06-17T10:37:00Z">
                <w:r>
                  <w:rPr>
                    <w:rFonts w:cs="Times New Roman CYR" w:ascii="Times New Roman CYR" w:hAnsi="Times New Roman CYR"/>
                    <w:sz w:val="18"/>
                    <w:szCs w:val="18"/>
                  </w:rPr>
                  <w:delText>2938,20</w:delText>
                </w:r>
              </w:del>
            </w:ins>
            <w:ins w:id="116" w:author="cherepanov_va" w:date="2015-06-17T10:37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2490,00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17" w:author="Тарабаев Евгений Геннадьевич" w:date="2015-06-16T16:49:00Z">
              <w:del w:id="118" w:author="cherepanov_va" w:date="2015-06-17T10:38:00Z">
                <w:r>
                  <w:rPr>
                    <w:rFonts w:cs="Times New Roman CYR" w:ascii="Times New Roman CYR" w:hAnsi="Times New Roman CYR"/>
                    <w:sz w:val="18"/>
                    <w:szCs w:val="18"/>
                  </w:rPr>
                  <w:delText>224100,00</w:delText>
                </w:r>
              </w:del>
            </w:ins>
            <w:ins w:id="119" w:author="cherepanov_va" w:date="2015-06-17T10:3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189915,30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20" w:author="cherepanov_va" w:date="2015-06-17T10:3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224100,00</w:t>
              </w:r>
            </w:ins>
            <w:del w:id="121" w:author="cherepanov_va" w:date="2015-06-17T10:3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delText>264438,00</w:delText>
              </w:r>
            </w:del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22" w:author="Тарабаев Евгений Геннадьевич" w:date="2015-06-10T10:55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Про</w:t>
              </w:r>
            </w:ins>
            <w:ins w:id="123" w:author="Надежда Кузнецова" w:date="2015-06-18T09:13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ф</w:t>
              </w:r>
            </w:ins>
            <w:ins w:id="124" w:author="Тарабаев Евгений Геннадьевич" w:date="2015-06-10T10:55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настил кровельный </w:t>
              </w:r>
            </w:ins>
            <w:ins w:id="125" w:author="Тарабаев Евгений Геннадьевич" w:date="2015-06-10T10:5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HC35-1000-0,60</w:t>
              </w:r>
            </w:ins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ins w:id="127" w:author="Тарабаев Евгений Геннадьевич" w:date="2015-06-10T10:57:00Z"/>
              </w:rPr>
            </w:pPr>
            <w:ins w:id="126" w:author="Тарабаев Евгений Геннадьевич" w:date="2015-06-10T10:5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Ширина листа полная 1060 мм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ins w:id="129" w:author="Тарабаев Евгений Геннадьевич" w:date="2015-06-10T10:57:00Z"/>
              </w:rPr>
            </w:pPr>
            <w:ins w:id="128" w:author="Тарабаев Евгений Геннадьевич" w:date="2015-06-10T10:5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Длина листа 6000 мм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ins w:id="131" w:author="Тарабаев Евгений Геннадьевич" w:date="2015-06-10T10:57:00Z"/>
              </w:rPr>
            </w:pPr>
            <w:ins w:id="130" w:author="Тарабаев Евгений Геннадьевич" w:date="2015-06-10T10:5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Высота профиля 35 мм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ins w:id="133" w:author="Тарабаев Евгений Геннадьевич" w:date="2015-06-10T10:57:00Z"/>
              </w:rPr>
            </w:pPr>
            <w:ins w:id="132" w:author="Тарабаев Евгений Геннадьевич" w:date="2015-06-10T10:5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Окрашенный с полимерным покрытием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34" w:author="Тарабаев Евгений Геннадьевич" w:date="2015-06-10T10:57:00Z">
              <w:r>
                <w:rPr>
                  <w:rFonts w:eastAsia="Times New Roman CYR" w:cs="Times New Roman CYR" w:ascii="Times New Roman CYR" w:hAnsi="Times New Roman CYR"/>
                  <w:sz w:val="20"/>
                  <w:szCs w:val="20"/>
                </w:rPr>
                <w:t xml:space="preserve"> </w:t>
              </w:r>
            </w:ins>
            <w:ins w:id="135" w:author="Тарабаев Евгений Геннадьевич" w:date="2015-06-10T10:5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(</w:t>
              </w:r>
            </w:ins>
            <w:ins w:id="136" w:author="Тарабаев Евгений Геннадьевич" w:date="2015-06-10T10:57:00Z">
              <w:r>
                <w:rPr>
                  <w:rFonts w:cs="Times New Roman CYR" w:ascii="Times New Roman CYR" w:hAnsi="Times New Roman CYR"/>
                  <w:sz w:val="20"/>
                  <w:szCs w:val="20"/>
                  <w:lang w:val="en-US"/>
                </w:rPr>
                <w:t>RAL</w:t>
              </w:r>
            </w:ins>
            <w:ins w:id="137" w:author="Тарабаев Евгений Геннадьевич" w:date="2015-06-10T10:57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 xml:space="preserve"> 5005 синий)</w:t>
              </w:r>
            </w:ins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38" w:author="Тарабаев Евгений Геннадьевич" w:date="2015-06-16T16:50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шт</w:t>
              </w:r>
            </w:ins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ins w:id="139" w:author="Тарабаев Евгений Геннадьевич" w:date="2015-06-10T10:58:00Z">
              <w:r>
                <w:rPr>
                  <w:rFonts w:cs="Times New Roman CYR" w:ascii="Times New Roman CYR" w:hAnsi="Times New Roman CYR"/>
                  <w:sz w:val="20"/>
                  <w:szCs w:val="20"/>
                </w:rPr>
                <w:t>32</w:t>
              </w:r>
            </w:ins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40" w:author="Тарабаев Евгений Геннадьевич" w:date="2015-06-16T16:48:00Z">
              <w:del w:id="141" w:author="cherepanov_va" w:date="2015-06-17T10:37:00Z">
                <w:r>
                  <w:rPr>
                    <w:rFonts w:cs="Times New Roman CYR" w:ascii="Times New Roman CYR" w:hAnsi="Times New Roman CYR"/>
                    <w:sz w:val="18"/>
                    <w:szCs w:val="18"/>
                  </w:rPr>
                  <w:delText>3000,00</w:delText>
                </w:r>
              </w:del>
            </w:ins>
            <w:ins w:id="142" w:author="cherepanov_va" w:date="2015-06-17T10:37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2542,37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43" w:author="Тарабаев Евгений Геннадьевич" w:date="2015-06-16T16:49:00Z">
              <w:del w:id="144" w:author="cherepanov_va" w:date="2015-06-17T10:37:00Z">
                <w:r>
                  <w:rPr>
                    <w:rFonts w:cs="Times New Roman CYR" w:ascii="Times New Roman CYR" w:hAnsi="Times New Roman CYR"/>
                    <w:sz w:val="18"/>
                    <w:szCs w:val="18"/>
                  </w:rPr>
                  <w:delText>3540,00</w:delText>
                </w:r>
              </w:del>
            </w:ins>
            <w:ins w:id="145" w:author="cherepanov_va" w:date="2015-06-17T10:37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 xml:space="preserve">3000,00 </w:t>
              </w:r>
            </w:ins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46" w:author="Тарабаев Евгений Геннадьевич" w:date="2015-06-16T16:49:00Z">
              <w:del w:id="147" w:author="cherepanov_va" w:date="2015-06-17T10:38:00Z">
                <w:r>
                  <w:rPr>
                    <w:rFonts w:cs="Times New Roman CYR" w:ascii="Times New Roman CYR" w:hAnsi="Times New Roman CYR"/>
                    <w:sz w:val="18"/>
                    <w:szCs w:val="18"/>
                  </w:rPr>
                  <w:delText>96000,00</w:delText>
                </w:r>
              </w:del>
            </w:ins>
            <w:ins w:id="148" w:author="cherepanov_va" w:date="2015-06-17T10:38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81355,85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ins w:id="149" w:author="cherepanov_va" w:date="2015-06-17T10:3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t>96000,00</w:t>
              </w:r>
            </w:ins>
            <w:del w:id="150" w:author="cherepanov_va" w:date="2015-06-17T10:36:00Z">
              <w:r>
                <w:rPr>
                  <w:rFonts w:cs="Times New Roman CYR" w:ascii="Times New Roman CYR" w:hAnsi="Times New Roman CYR"/>
                  <w:sz w:val="18"/>
                  <w:szCs w:val="18"/>
                </w:rPr>
                <w:delText>113280,00</w:delText>
              </w:r>
            </w:del>
          </w:p>
        </w:tc>
      </w:tr>
      <w:tr>
        <w:trPr/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ins w:id="151" w:author="Тарабаев Евгений Геннадьевич" w:date="2015-06-16T16:51:00Z">
              <w:del w:id="152" w:author="cherepanov_va" w:date="2015-06-17T10:38:00Z">
                <w:r>
                  <w:rPr>
                    <w:rFonts w:cs="Times New Roman CYR" w:ascii="Times New Roman CYR" w:hAnsi="Times New Roman CYR"/>
                    <w:b/>
                    <w:bCs/>
                    <w:sz w:val="20"/>
                    <w:szCs w:val="20"/>
                  </w:rPr>
                  <w:delText>320100,00</w:delText>
                </w:r>
              </w:del>
            </w:ins>
            <w:ins w:id="153" w:author="cherepanov_va" w:date="2015-06-17T10:38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271271,14</w:t>
              </w:r>
            </w:ins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ins w:id="154" w:author="Тарабаев Евгений Геннадьевич" w:date="2015-06-16T16:51:00Z">
              <w:del w:id="155" w:author="cherepanov_va" w:date="2015-06-17T10:37:00Z">
                <w:r>
                  <w:rPr>
                    <w:rFonts w:cs="Times New Roman CYR" w:ascii="Times New Roman CYR" w:hAnsi="Times New Roman CYR"/>
                    <w:b/>
                    <w:bCs/>
                    <w:sz w:val="20"/>
                    <w:szCs w:val="20"/>
                  </w:rPr>
                  <w:delText>377718,00</w:delText>
                </w:r>
              </w:del>
            </w:ins>
            <w:ins w:id="156" w:author="cherepanov_va" w:date="2015-06-17T10:37:00Z">
              <w:r>
                <w:rPr>
                  <w:rFonts w:cs="Times New Roman CYR" w:ascii="Times New Roman CYR" w:hAnsi="Times New Roman CYR"/>
                  <w:b/>
                  <w:bCs/>
                  <w:sz w:val="20"/>
                  <w:szCs w:val="20"/>
                </w:rPr>
                <w:t>320100,00</w:t>
              </w:r>
            </w:ins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расходы на транспортировку продукции до места поставки и ее разгрузку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4"/>
          <w:szCs w:val="24"/>
          <w:del w:id="158" w:author="Тарабаев Евгений Геннадьевич" w:date="2015-06-10T10:58:00Z"/>
        </w:rPr>
      </w:pPr>
      <w:del w:id="157" w:author="Тарабаев Евгений Геннадьевич" w:date="2015-06-10T10:58:00Z">
        <w:r>
          <w:rPr>
            <w:rFonts w:cs="Times New Roman CYR" w:ascii="Times New Roman CYR" w:hAnsi="Times New Roman CYR"/>
            <w:i/>
            <w:sz w:val="24"/>
            <w:szCs w:val="24"/>
          </w:rPr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  <w:del w:id="160" w:author="Тарабаев Евгений Геннадьевич" w:date="2014-09-16T11:52:00Z"/>
        </w:rPr>
      </w:pPr>
      <w:del w:id="159" w:author="Тарабаев Евгений Геннадьевич" w:date="2014-09-16T11:52:00Z">
        <w:r>
          <w:rPr>
            <w:rFonts w:cs="Times New Roman CYR" w:ascii="Times New Roman CYR" w:hAnsi="Times New Roman CYR"/>
            <w:sz w:val="24"/>
            <w:szCs w:val="24"/>
          </w:rPr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del w:id="163" w:author="Тарабаев Евгений Геннадьевич" w:date="2014-11-05T17:27:00Z"/>
        </w:rPr>
      </w:pPr>
      <w:del w:id="161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delText>4.2</w:delText>
        </w:r>
      </w:del>
      <w:del w:id="162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  <w:highlight w:val="yellow"/>
          </w:rPr>
          <w:delText>. Продукция должна соответствовать требованиям положения о единой технической политике в электросетовом  комплексе РФ;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65" w:author="Тарабаев Евгений Геннадьевич" w:date="2014-11-05T17:27:00Z"/>
        </w:rPr>
      </w:pPr>
      <w:del w:id="164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  <w:highlight w:val="yellow"/>
          </w:rPr>
          <w:delText>4.3. Продукция должна иметь сертификаты соответствия, сопровождаться документацией по монтажу, наладке и эксплуатации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del w:id="169" w:author="Тарабаев Евгений Геннадьевич" w:date="2015-05-27T15:34:00Z"/>
        </w:rPr>
      </w:pPr>
      <w:r>
        <w:rPr>
          <w:rFonts w:cs="Times New Roman CYR" w:ascii="Times New Roman CYR" w:hAnsi="Times New Roman CYR"/>
          <w:sz w:val="26"/>
          <w:szCs w:val="26"/>
        </w:rPr>
        <w:t>4.</w:t>
      </w:r>
      <w:del w:id="166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delText>4</w:delText>
        </w:r>
      </w:del>
      <w:ins w:id="167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t>2</w:t>
        </w:r>
      </w:ins>
      <w:r>
        <w:rPr>
          <w:rFonts w:cs="Times New Roman CYR" w:ascii="Times New Roman CYR" w:hAnsi="Times New Roman CYR"/>
          <w:sz w:val="26"/>
          <w:szCs w:val="26"/>
        </w:rPr>
        <w:t xml:space="preserve">. </w:t>
      </w:r>
      <w:del w:id="168" w:author="Тарабаев Евгений Геннадьевич" w:date="2015-05-27T15:34:00Z">
        <w:r>
          <w:rPr>
            <w:rFonts w:cs="Times New Roman CYR" w:ascii="Times New Roman CYR" w:hAnsi="Times New Roman CYR"/>
            <w:sz w:val="26"/>
            <w:szCs w:val="26"/>
          </w:rPr>
          <w:delText>Вся сопроводительная документация должна быть составлена на русском языке и передана заказчику вместе с поставляемой продукцией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del w:id="170" w:author="Тарабаев Евгений Геннадьевич" w:date="2015-05-27T15:34:00Z">
        <w:r>
          <w:rPr>
            <w:rFonts w:cs="Times New Roman CYR" w:ascii="Times New Roman CYR" w:hAnsi="Times New Roman CYR"/>
            <w:sz w:val="26"/>
            <w:szCs w:val="26"/>
          </w:rPr>
          <w:delText>4.</w:delText>
        </w:r>
      </w:del>
      <w:del w:id="171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delText>5</w:delText>
        </w:r>
      </w:del>
      <w:del w:id="172" w:author="Тарабаев Евгений Геннадьевич" w:date="2015-05-27T15:34:00Z">
        <w:r>
          <w:rPr>
            <w:rFonts w:cs="Times New Roman CYR" w:ascii="Times New Roman CYR" w:hAnsi="Times New Roman CYR"/>
            <w:sz w:val="26"/>
            <w:szCs w:val="26"/>
          </w:rPr>
          <w:delText>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delText>
        </w:r>
      </w:del>
      <w:ins w:id="173" w:author="Тарабаев Евгений Геннадьевич" w:date="2015-05-27T15:35:00Z">
        <w:r>
          <w:rPr>
            <w:rFonts w:cs="Times New Roman CYR" w:ascii="Times New Roman CYR" w:hAnsi="Times New Roman CYR"/>
            <w:sz w:val="26"/>
            <w:szCs w:val="26"/>
          </w:rPr>
          <w:t xml:space="preserve"> Продукция должна иметь сертификаты соответствия</w:t>
        </w:r>
      </w:ins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75" w:author="Тарабаев Евгений Геннадьевич" w:date="2015-05-27T15:33:00Z"/>
        </w:rPr>
      </w:pPr>
      <w:del w:id="174" w:author="Тарабаев Евгений Геннадьевич" w:date="2015-05-27T15:33:00Z">
        <w:r>
          <w:rPr>
            <w:rFonts w:cs="Times New Roman CYR" w:ascii="Times New Roman CYR" w:hAnsi="Times New Roman CYR"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 и гарант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  <w:del w:id="180" w:author="Тарабаев Евгений Геннадьевич" w:date="2014-11-05T17:27:00Z"/>
        </w:rPr>
      </w:pPr>
      <w:del w:id="176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delText>–</w:delText>
        </w:r>
      </w:del>
      <w:del w:id="177" w:author="Тарабаев Евгений Геннадьевич" w:date="2014-11-05T17:27:00Z">
        <w:r>
          <w:rPr>
            <w:rFonts w:eastAsia="Times New Roman CYR" w:cs="Times New Roman CYR" w:ascii="Times New Roman CYR" w:hAnsi="Times New Roman CYR"/>
            <w:sz w:val="26"/>
            <w:szCs w:val="26"/>
          </w:rPr>
          <w:delText xml:space="preserve"> </w:delText>
        </w:r>
      </w:del>
      <w:del w:id="178" w:author="Тарабаев Евгений Геннадьевич" w:date="2014-11-05T17:27:00Z">
        <w:r>
          <w:rPr>
            <w:rFonts w:cs="Times New Roman CYR" w:ascii="Times New Roman CYR" w:hAnsi="Times New Roman CYR"/>
            <w:sz w:val="26"/>
            <w:szCs w:val="26"/>
          </w:rPr>
          <w:delText xml:space="preserve">документация по монтажу, наладке и эксплуатации на русском языке </w:delText>
        </w:r>
      </w:del>
      <w:del w:id="179" w:author="Тарабаев Евгений Геннадьевич" w:date="2014-11-05T17:27:00Z">
        <w:r>
          <w:rPr>
            <w:rFonts w:cs="Times New Roman CYR" w:ascii="Times New Roman CYR" w:hAnsi="Times New Roman CYR"/>
            <w:i/>
            <w:sz w:val="26"/>
            <w:szCs w:val="26"/>
            <w:highlight w:val="yellow"/>
          </w:rPr>
          <w:delText>(при необходимости)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  <w:del w:id="182" w:author="Тарабаев Евгений Геннадьевич" w:date="2015-05-27T15:34:00Z"/>
        </w:rPr>
      </w:pPr>
      <w:del w:id="181" w:author="Тарабаев Евгений Геннадьевич" w:date="2015-05-27T15:34:00Z">
        <w:r>
          <w:rPr>
            <w:rFonts w:cs="Times New Roman CYR" w:ascii="Times New Roman CYR" w:hAnsi="Times New Roman CYR"/>
            <w:i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del w:id="183" w:author="Тарабаев Евгений Геннадьевич" w:date="2014-09-16T11:52:00Z">
        <w:r>
          <w:rPr>
            <w:rFonts w:cs="Times New Roman CYR" w:ascii="Times New Roman CYR" w:hAnsi="Times New Roman CYR"/>
            <w:b/>
            <w:sz w:val="26"/>
            <w:szCs w:val="26"/>
          </w:rPr>
          <w:delText>8</w:delText>
        </w:r>
      </w:del>
      <w:ins w:id="184" w:author="Тарабаев Евгений Геннадьевич" w:date="2014-09-16T11:52:00Z">
        <w:r>
          <w:rPr>
            <w:rFonts w:cs="Times New Roman CYR" w:ascii="Times New Roman CYR" w:hAnsi="Times New Roman CYR"/>
            <w:b/>
            <w:sz w:val="26"/>
            <w:szCs w:val="26"/>
          </w:rPr>
          <w:t>6</w:t>
        </w:r>
      </w:ins>
      <w:r>
        <w:rPr>
          <w:rFonts w:cs="Times New Roman CYR" w:ascii="Times New Roman CYR" w:hAnsi="Times New Roman CYR"/>
          <w:b/>
          <w:sz w:val="26"/>
          <w:szCs w:val="26"/>
        </w:rPr>
        <w:t>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Срок гарантии на поставляемые материалы и оборудование должен быть не менее </w:t>
      </w:r>
      <w:del w:id="185" w:author="Тарабаев Евгений Геннадьевич" w:date="2014-11-05T17:28:00Z">
        <w:r>
          <w:rPr>
            <w:rFonts w:cs="Times New Roman CYR" w:ascii="Times New Roman CYR" w:hAnsi="Times New Roman CYR"/>
            <w:sz w:val="26"/>
            <w:szCs w:val="26"/>
          </w:rPr>
          <w:delText>____</w:delText>
        </w:r>
      </w:del>
      <w:ins w:id="186" w:author="Тарабаев Евгений Геннадьевич" w:date="2014-11-05T17:28:00Z">
        <w:r>
          <w:rPr>
            <w:rFonts w:cs="Times New Roman CYR" w:ascii="Times New Roman CYR" w:hAnsi="Times New Roman CYR"/>
            <w:sz w:val="26"/>
            <w:szCs w:val="26"/>
          </w:rPr>
          <w:t xml:space="preserve">60 </w:t>
        </w:r>
      </w:ins>
      <w:r>
        <w:rPr>
          <w:rFonts w:cs="Times New Roman CYR" w:ascii="Times New Roman CYR" w:hAnsi="Times New Roman CYR"/>
          <w:sz w:val="26"/>
          <w:szCs w:val="26"/>
        </w:rPr>
        <w:t>месяцев</w:t>
      </w:r>
      <w:del w:id="187" w:author="Тарабаев Евгений Геннадьевич" w:date="2014-11-05T17:29:00Z">
        <w:r>
          <w:rPr>
            <w:rFonts w:cs="Times New Roman CYR" w:ascii="Times New Roman CYR" w:hAnsi="Times New Roman CYR"/>
            <w:sz w:val="26"/>
            <w:szCs w:val="26"/>
          </w:rPr>
          <w:delText xml:space="preserve"> </w:delText>
        </w:r>
      </w:del>
      <w:del w:id="188" w:author="Тарабаев Евгений Геннадьевич" w:date="2014-11-05T17:29:00Z">
        <w:r>
          <w:rPr>
            <w:rFonts w:cs="Times New Roman CYR" w:ascii="Times New Roman CYR" w:hAnsi="Times New Roman CYR"/>
            <w:i/>
            <w:sz w:val="26"/>
            <w:szCs w:val="26"/>
            <w:highlight w:val="yellow"/>
          </w:rPr>
          <w:delText>(требование устанавливается исполнителем на основании анализа предложений производителей с учетом интересов компании, но не менее 12 месяцев)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. </w:t>
      </w:r>
      <w:del w:id="189" w:author="Тарабаев Евгений Геннадьевич" w:date="2014-11-05T17:29:00Z">
        <w:r>
          <w:rPr>
            <w:rFonts w:cs="Times New Roman CYR" w:ascii="Times New Roman CYR" w:hAnsi="Times New Roman CYR"/>
            <w:sz w:val="26"/>
            <w:szCs w:val="26"/>
          </w:rPr>
          <w:delText>Время начала исчисления гарантийного срока – с момента ввода оборудования в эксплуатацию.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91" w:author="Тарабаев Евгений Геннадьевич" w:date="2014-11-05T17:30:00Z"/>
        </w:rPr>
      </w:pPr>
      <w:del w:id="190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delTex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delText>
        </w:r>
      </w:del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193" w:author="Тарабаев Евгений Геннадьевич" w:date="2015-05-27T15:34:00Z"/>
        </w:rPr>
      </w:pPr>
      <w:del w:id="192" w:author="Тарабаев Евгений Геннадьевич" w:date="2015-05-27T15:34:00Z">
        <w:r>
          <w:rPr>
            <w:rFonts w:cs="Times New Roman CYR" w:ascii="Times New Roman CYR" w:hAnsi="Times New Roman CYR"/>
            <w:sz w:val="26"/>
            <w:szCs w:val="26"/>
          </w:rPr>
        </w:r>
      </w:del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del w:id="194" w:author="Тарабаев Евгений Геннадьевич" w:date="2014-09-16T11:52:00Z">
        <w:r>
          <w:rPr>
            <w:rFonts w:eastAsia="Times New Roman" w:cs="Times New Roman" w:ascii="Times New Roman" w:hAnsi="Times New Roman"/>
            <w:b/>
            <w:bCs/>
            <w:sz w:val="26"/>
            <w:szCs w:val="26"/>
            <w:lang w:eastAsia="ru-RU"/>
          </w:rPr>
          <w:delText>9</w:delText>
        </w:r>
      </w:del>
      <w:ins w:id="195" w:author="Тарабаев Евгений Геннадьевич" w:date="2014-09-16T11:52:00Z">
        <w:r>
          <w:rPr>
            <w:rFonts w:eastAsia="Times New Roman" w:cs="Times New Roman" w:ascii="Times New Roman" w:hAnsi="Times New Roman"/>
            <w:b/>
            <w:bCs/>
            <w:sz w:val="26"/>
            <w:szCs w:val="26"/>
            <w:lang w:eastAsia="ru-RU"/>
          </w:rPr>
          <w:t>7</w:t>
        </w:r>
      </w:ins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. Правила приемки обору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се </w:t>
      </w:r>
      <w:del w:id="196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delText xml:space="preserve">поставляемое </w:delText>
        </w:r>
      </w:del>
      <w:ins w:id="197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t xml:space="preserve">поставляемые </w:t>
        </w:r>
      </w:ins>
      <w:del w:id="198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delText xml:space="preserve">оборудование </w:delText>
        </w:r>
      </w:del>
      <w:ins w:id="199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t xml:space="preserve">материалы </w:t>
        </w:r>
      </w:ins>
      <w:del w:id="200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delText xml:space="preserve">проходит </w:delText>
        </w:r>
      </w:del>
      <w:ins w:id="201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t xml:space="preserve">проходят </w:t>
        </w:r>
      </w:ins>
      <w:r>
        <w:rPr>
          <w:rFonts w:cs="Times New Roman CYR" w:ascii="Times New Roman CYR" w:hAnsi="Times New Roman CYR"/>
          <w:sz w:val="26"/>
          <w:szCs w:val="26"/>
        </w:rPr>
        <w:t xml:space="preserve">входной контроль, осуществляемый представителями </w:t>
      </w:r>
      <w:del w:id="202" w:author="Тарабаев Евгений Геннадьевич" w:date="2014-08-20T10:11:00Z">
        <w:r>
          <w:rPr>
            <w:rFonts w:cs="Times New Roman CYR" w:ascii="Times New Roman CYR" w:hAnsi="Times New Roman CYR"/>
            <w:sz w:val="26"/>
            <w:szCs w:val="26"/>
          </w:rPr>
          <w:delText xml:space="preserve">филиала </w:delText>
        </w:r>
      </w:del>
      <w:r>
        <w:rPr>
          <w:rFonts w:cs="Times New Roman CYR" w:ascii="Times New Roman CYR" w:hAnsi="Times New Roman CYR"/>
          <w:sz w:val="26"/>
          <w:szCs w:val="26"/>
        </w:rPr>
        <w:t>ОАО «</w:t>
      </w:r>
      <w:del w:id="203" w:author="Тарабаев Евгений Геннадьевич" w:date="2014-08-20T10:11:00Z">
        <w:r>
          <w:rPr>
            <w:rFonts w:cs="Times New Roman CYR" w:ascii="Times New Roman CYR" w:hAnsi="Times New Roman CYR"/>
            <w:sz w:val="26"/>
            <w:szCs w:val="26"/>
          </w:rPr>
          <w:delText>МРСК Сибири</w:delText>
        </w:r>
      </w:del>
      <w:ins w:id="204" w:author="Тарабаев Евгений Геннадьевич" w:date="2014-08-20T10:11:00Z">
        <w:r>
          <w:rPr>
            <w:rFonts w:cs="Times New Roman CYR" w:ascii="Times New Roman CYR" w:hAnsi="Times New Roman CYR"/>
            <w:sz w:val="26"/>
            <w:szCs w:val="26"/>
          </w:rPr>
          <w:t>Тываэнерго</w:t>
        </w:r>
      </w:ins>
      <w:r>
        <w:rPr>
          <w:rFonts w:cs="Times New Roman CYR" w:ascii="Times New Roman CYR" w:hAnsi="Times New Roman CYR"/>
          <w:sz w:val="26"/>
          <w:szCs w:val="26"/>
        </w:rPr>
        <w:t>»</w:t>
      </w:r>
      <w:del w:id="205" w:author="Тарабаев Евгений Геннадьевич" w:date="2014-08-20T10:11:00Z">
        <w:r>
          <w:rPr>
            <w:rFonts w:cs="Times New Roman CYR" w:ascii="Times New Roman CYR" w:hAnsi="Times New Roman CYR"/>
            <w:sz w:val="26"/>
            <w:szCs w:val="26"/>
          </w:rPr>
          <w:delText>-«_________»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 с представителем участника </w:t>
      </w:r>
      <w:del w:id="206" w:author="Тарабаев Евгений Геннадьевич" w:date="2014-11-05T17:30:00Z">
        <w:r>
          <w:rPr>
            <w:rFonts w:cs="Times New Roman CYR" w:ascii="Times New Roman CYR" w:hAnsi="Times New Roman CYR"/>
            <w:i/>
            <w:sz w:val="26"/>
            <w:szCs w:val="26"/>
            <w:highlight w:val="yellow"/>
          </w:rPr>
          <w:delText>(указывается при необходимости)</w:delText>
        </w:r>
      </w:del>
      <w:r>
        <w:rPr>
          <w:rFonts w:cs="Times New Roman CYR" w:ascii="Times New Roman CYR" w:hAnsi="Times New Roman CYR"/>
          <w:sz w:val="26"/>
          <w:szCs w:val="26"/>
        </w:rPr>
        <w:t xml:space="preserve"> при получении </w:t>
      </w:r>
      <w:del w:id="207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delText xml:space="preserve">оборудования </w:delText>
        </w:r>
      </w:del>
      <w:ins w:id="208" w:author="Тарабаев Евгений Геннадьевич" w:date="2014-11-05T17:30:00Z">
        <w:r>
          <w:rPr>
            <w:rFonts w:cs="Times New Roman CYR" w:ascii="Times New Roman CYR" w:hAnsi="Times New Roman CYR"/>
            <w:sz w:val="26"/>
            <w:szCs w:val="26"/>
          </w:rPr>
          <w:t xml:space="preserve">материалов </w:t>
        </w:r>
      </w:ins>
      <w:r>
        <w:rPr>
          <w:rFonts w:cs="Times New Roman CYR" w:ascii="Times New Roman CYR" w:hAnsi="Times New Roman CYR"/>
          <w:sz w:val="26"/>
          <w:szCs w:val="26"/>
        </w:rPr>
        <w:t xml:space="preserve">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  <w:del w:id="209" w:author="Тарабаев Евгений Геннадьевич" w:date="2015-06-10T10:59:00Z"/>
        </w:rPr>
      </w:pPr>
      <w:r>
        <w:rPr>
          <w:rFonts w:cs="Times New Roman CYR" w:ascii="Times New Roman CYR" w:hAnsi="Times New Roman CYR"/>
          <w:sz w:val="26"/>
          <w:szCs w:val="26"/>
        </w:rPr>
        <w:t>В случае выявления дефектов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211" w:author="Тарабаев Евгений Геннадьевич" w:date="2015-05-28T08:27:00Z"/>
        </w:rPr>
      </w:pPr>
      <w:del w:id="210" w:author="Тарабаев Евгений Геннадьевич" w:date="2015-05-28T08:27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12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№</w:delText>
              </w:r>
            </w:del>
            <w:del w:id="213" w:author="Тарабаев Евгений Геннадьевич" w:date="2014-11-05T17:32:00Z">
              <w:r>
                <w:rPr>
                  <w:rFonts w:eastAsia="Times New Roman CYR" w:cs="Times New Roman CYR" w:ascii="Times New Roman CYR" w:hAnsi="Times New Roman CYR"/>
                  <w:sz w:val="24"/>
                  <w:szCs w:val="24"/>
                </w:rPr>
                <w:delText xml:space="preserve"> </w:delText>
              </w:r>
            </w:del>
            <w:del w:id="214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п/п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15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Дата</w:delText>
              </w:r>
            </w:del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16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Должность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17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Подпись</w:delText>
              </w:r>
            </w:del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18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ФИО</w:delText>
              </w:r>
            </w:del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19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20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Начальник подразделения капитального строительства (при реализации мероприятий по ИПР)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21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22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Заместитель главного инженера по эксплуатации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23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24" w:author="Тарабаев Евгений Геннадьевич" w:date="2014-11-05T17:32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Начальник департамента логистики и МТО филиала</w:delText>
              </w:r>
            </w:del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del w:id="226" w:author="Тарабаев Евгений Геннадьевич" w:date="2014-11-05T17:32:00Z"/>
        </w:rPr>
      </w:pPr>
      <w:del w:id="225" w:author="Тарабаев Евгений Геннадьевич" w:date="2014-11-05T17:32:00Z">
        <w:r>
          <w:rPr>
            <w:rFonts w:cs="Times New Roman CYR" w:ascii="Times New Roman CYR" w:hAnsi="Times New Roman CYR"/>
            <w:sz w:val="24"/>
            <w:szCs w:val="24"/>
          </w:rPr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sz w:val="24"/>
          <w:szCs w:val="24"/>
          <w:highlight w:val="lightGray"/>
          <w:del w:id="228" w:author="Тарабаев Евгений Геннадьевич" w:date="2014-11-05T17:32:00Z"/>
        </w:rPr>
      </w:pPr>
      <w:del w:id="227" w:author="Тарабаев Евгений Геннадьевич" w:date="2014-11-05T17:32:00Z">
        <w:r>
          <w:rPr>
            <w:rFonts w:cs="Times New Roman CYR" w:ascii="Times New Roman CYR" w:hAnsi="Times New Roman CYR"/>
            <w:i/>
            <w:sz w:val="24"/>
            <w:szCs w:val="24"/>
            <w:highlight w:val="lightGray"/>
          </w:rPr>
          <w:delText>Примечания: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sz w:val="24"/>
          <w:szCs w:val="24"/>
          <w:highlight w:val="lightGray"/>
          <w:del w:id="230" w:author="Тарабаев Евгений Геннадьевич" w:date="2014-11-05T17:32:00Z"/>
        </w:rPr>
      </w:pPr>
      <w:del w:id="229" w:author="Тарабаев Евгений Геннадьевич" w:date="2014-11-05T17:32:00Z">
        <w:r>
          <w:rPr>
            <w:rFonts w:cs="Times New Roman CYR" w:ascii="Times New Roman CYR" w:hAnsi="Times New Roman CYR"/>
            <w:i/>
            <w:sz w:val="24"/>
            <w:szCs w:val="24"/>
            <w:highlight w:val="lightGray"/>
          </w:rPr>
          <w:delText>-  дата указывается в обязательном порядке;</w:delText>
        </w:r>
      </w:del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i/>
          <w:i/>
          <w:sz w:val="24"/>
          <w:szCs w:val="24"/>
          <w:del w:id="234" w:author="Тарабаев Евгений Геннадьевич" w:date="2014-11-05T17:32:00Z"/>
        </w:rPr>
      </w:pPr>
      <w:del w:id="231" w:author="Тарабаев Евгений Геннадьевич" w:date="2014-11-05T17:32:00Z">
        <w:r>
          <w:rPr>
            <w:rFonts w:cs="Times New Roman CYR" w:ascii="Times New Roman CYR" w:hAnsi="Times New Roman CYR"/>
            <w:i/>
            <w:sz w:val="24"/>
            <w:szCs w:val="24"/>
            <w:highlight w:val="lightGray"/>
          </w:rPr>
          <w:delText xml:space="preserve">- </w:delText>
        </w:r>
      </w:del>
      <w:del w:id="232" w:author="Тарабаев Евгений Геннадьевич" w:date="2014-11-05T17:32:00Z">
        <w:r>
          <w:rPr>
            <w:rFonts w:eastAsia="Times New Roman" w:cs="Times New Roman CYR" w:ascii="Times New Roman CYR" w:hAnsi="Times New Roman CYR"/>
            <w:i/>
            <w:sz w:val="24"/>
            <w:szCs w:val="24"/>
            <w:highlight w:val="lightGray"/>
          </w:rPr>
          <w:delText>при формировании ТЗ текст, выделенный курсивом, должен быть откорректирован, либо удален</w:delText>
        </w:r>
      </w:del>
      <w:del w:id="233" w:author="Тарабаев Евгений Геннадьевич" w:date="2014-11-05T17:32:00Z">
        <w:r>
          <w:rPr>
            <w:rFonts w:cs="Times New Roman CYR" w:ascii="Times New Roman CYR" w:hAnsi="Times New Roman CYR"/>
            <w:i/>
            <w:sz w:val="24"/>
            <w:szCs w:val="24"/>
            <w:highlight w:val="lightGray"/>
          </w:rPr>
          <w:delText>;</w:delText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i/>
          <w:i/>
          <w:sz w:val="26"/>
          <w:szCs w:val="26"/>
          <w:del w:id="236" w:author="Тарабаев Евгений Геннадьевич" w:date="2014-11-06T17:22:00Z"/>
        </w:rPr>
      </w:pPr>
      <w:del w:id="235" w:author="Тарабаев Евгений Геннадьевич" w:date="2014-11-06T17:22:00Z">
        <w:r>
          <w:rPr>
            <w:rFonts w:cs="Times New Roman CYR" w:ascii="Times New Roman CYR" w:hAnsi="Times New Roman CYR"/>
            <w:b/>
            <w:bCs/>
            <w:i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4536"/>
        <w:gridCol w:w="1418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ins w:id="237" w:author="Тарабаев Евгений Геннадьевич" w:date="2014-11-05T17:32:00Z">
              <w:del w:id="238" w:author="Надежда Кузнецова" w:date="2015-07-03T08:20:00Z">
                <w:r>
                  <w:rPr>
                    <w:rFonts w:cs="Times New Roman CYR" w:ascii="Times New Roman CYR" w:hAnsi="Times New Roman CYR"/>
                    <w:sz w:val="24"/>
                    <w:szCs w:val="24"/>
                  </w:rPr>
                  <w:delText>№</w:delText>
                </w:r>
              </w:del>
            </w:ins>
            <w:ins w:id="239" w:author="Тарабаев Евгений Геннадьевич" w:date="2014-11-05T17:32:00Z">
              <w:del w:id="240" w:author="Надежда Кузнецова" w:date="2015-07-03T08:20:00Z">
                <w:r>
                  <w:rPr>
                    <w:rFonts w:eastAsia="Times New Roman CYR" w:cs="Times New Roman CYR" w:ascii="Times New Roman CYR" w:hAnsi="Times New Roman CYR"/>
                    <w:sz w:val="24"/>
                    <w:szCs w:val="24"/>
                  </w:rPr>
                  <w:delText xml:space="preserve"> </w:delText>
                </w:r>
              </w:del>
            </w:ins>
            <w:del w:id="241" w:author="Надежда Кузнецова" w:date="2015-07-03T08:20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п/п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42" w:author="Надежда Кузнецова" w:date="2015-07-03T08:20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Дата</w:delText>
              </w:r>
            </w:del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43" w:author="Надежда Кузнецова" w:date="2015-07-03T08:20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Должность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44" w:author="Надежда Кузнецова" w:date="2015-07-03T08:20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Подпись</w:delText>
              </w:r>
            </w:del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45" w:author="Надежда Кузнецова" w:date="2015-07-03T08:20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ФИО</w:delText>
              </w:r>
            </w:del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46" w:author="Надежда Кузнецова" w:date="2015-07-03T08:20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789" w:leader="none"/>
              </w:tabs>
              <w:autoSpaceDE w:val="false"/>
              <w:bidi w:val="0"/>
              <w:snapToGrid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789" w:leader="none"/>
              </w:tabs>
              <w:autoSpaceDE w:val="false"/>
              <w:bidi w:val="0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47" w:author="Надежда Кузнецова" w:date="2015-07-03T08:20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Начальник ПТС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789" w:leader="none"/>
              </w:tabs>
              <w:autoSpaceDE w:val="false"/>
              <w:bidi w:val="0"/>
              <w:snapToGrid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789" w:leader="none"/>
              </w:tabs>
              <w:autoSpaceDE w:val="false"/>
              <w:bidi w:val="0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48" w:author="Надежда Кузнецова" w:date="2015-07-03T08:20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С.В. Надыкто</w:delText>
              </w:r>
            </w:del>
          </w:p>
        </w:tc>
      </w:tr>
      <w:tr>
        <w:trPr>
          <w:trHeight w:val="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49" w:author="Надежда Кузнецова" w:date="2015-07-03T08:20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789" w:leader="none"/>
              </w:tabs>
              <w:autoSpaceDE w:val="false"/>
              <w:bidi w:val="0"/>
              <w:snapToGrid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789" w:leader="none"/>
              </w:tabs>
              <w:autoSpaceDE w:val="false"/>
              <w:bidi w:val="0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50" w:author="Надежда Кузнецова" w:date="2015-07-03T08:20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Начальник управления логистики и МТО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789" w:leader="none"/>
              </w:tabs>
              <w:autoSpaceDE w:val="false"/>
              <w:bidi w:val="0"/>
              <w:snapToGrid w:val="tru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del w:id="251" w:author="Надежда Кузнецова" w:date="2015-07-03T08:20:00Z">
              <w:r>
                <w:rPr>
                  <w:rFonts w:cs="Times New Roman CYR" w:ascii="Times New Roman CYR" w:hAnsi="Times New Roman CYR"/>
                  <w:sz w:val="24"/>
                  <w:szCs w:val="24"/>
                </w:rPr>
                <w:delText>Т.А. Гузик</w:delText>
              </w:r>
            </w:del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253" w:author="Тарабаев Евгений Геннадьевич" w:date="2015-05-28T08:27:00Z"/>
        </w:rPr>
      </w:pPr>
      <w:del w:id="252" w:author="Тарабаев Евгений Геннадьевич" w:date="2015-05-28T08:27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255" w:author="Тарабаев Евгений Геннадьевич" w:date="2015-05-28T08:27:00Z"/>
        </w:rPr>
      </w:pPr>
      <w:del w:id="254" w:author="Тарабаев Евгений Геннадьевич" w:date="2015-05-28T08:27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del w:id="257" w:author="Тарабаев Евгений Геннадьевич" w:date="2015-06-16T16:52:00Z"/>
        </w:rPr>
      </w:pPr>
      <w:del w:id="256" w:author="Тарабаев Евгений Геннадьевич" w:date="2015-06-16T16:52:00Z">
        <w:r>
          <w:rPr>
            <w:rFonts w:cs="Times New Roman CYR" w:ascii="Times New Roman CYR" w:hAnsi="Times New Roman CYR"/>
            <w:b/>
            <w:bCs/>
            <w:sz w:val="26"/>
            <w:szCs w:val="26"/>
          </w:rPr>
        </w:r>
      </w:del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35:00Z</dcterms:created>
  <dc:creator>gammel_ea</dc:creator>
  <dc:description/>
  <cp:keywords/>
  <dc:language>en-US</dc:language>
  <cp:lastModifiedBy>Надежда Кузнецова</cp:lastModifiedBy>
  <cp:lastPrinted>2015-06-10T10:59:00Z</cp:lastPrinted>
  <dcterms:modified xsi:type="dcterms:W3CDTF">2015-07-03T01:20:00Z</dcterms:modified>
  <cp:revision>10</cp:revision>
  <dc:subject/>
  <dc:title/>
</cp:coreProperties>
</file>