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правляющий директор – первый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_______________  Н.А. Федоров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"____" ________________ 2020 г.</w:t>
      </w:r>
    </w:p>
    <w:p>
      <w:pPr>
        <w:pStyle w:val="Style22"/>
        <w:ind w:left="723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9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Style25"/>
        <w:numPr>
          <w:ilvl w:val="0"/>
          <w:numId w:val="4"/>
        </w:numPr>
        <w:spacing w:before="12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работать проектно-сметную документацию и в полном соответствии с разработанной ПСД выполнить работы по строительству двухцепной ВЛ 10кВ на железобетонных опорах с применением провода СИП, одноцепной ВЛ 10кВ на железобетонных опорах с применением провода СИП, строительству КТП 10/0,4кВ 1*630кВ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строительство двухцепной ВЛ 10кВ– 2,477 км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/>
      </w:pPr>
      <w:r>
        <w:rPr>
          <w:sz w:val="22"/>
        </w:rPr>
        <w:t>строительство одноцепной ВЛ 10кВ– 17,215 км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установка  КТП 10/0,4кВ с ТМ 1*630 кВА – 1 ш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0"/>
          <w:szCs w:val="20"/>
        </w:rPr>
        <w:t>По окончании работ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2 квартала 2020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окончании работ получить разрешение на допуск энергоустановки в эксплуатацию от </w:t>
      </w:r>
      <w:r>
        <w:rPr/>
        <w:t xml:space="preserve"> </w:t>
      </w:r>
      <w:r>
        <w:rPr>
          <w:sz w:val="22"/>
          <w:szCs w:val="22"/>
        </w:rPr>
        <w:t xml:space="preserve">Енисейского управления Федеральной службы по экологическому, технологическому и атомному надзору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ленных  после  подписания  акта  приёмки  объекта  в  эксплуатацию в  течение  гарантийного срока 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7"/>
        <w:gridCol w:w="2410"/>
        <w:gridCol w:w="4819"/>
        <w:gridCol w:w="16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дравница «Чедер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 Кызылский район, около озера Чедер (кадастровый номер 17:05:0204001: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2цепной ВЛ 10кВ  на железобетонных опорах с применением провода СИП-3 1*95) -2,477к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1цепной ВЛ 10кВ  на железобетонных опорах с применением провода СИП-3 1*95) -17,215 к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ТП 10/0,4кВ с ТМ 1*630кВА – 1ш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2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36:00Z</dcterms:created>
  <dc:creator>2</dc:creator>
  <dc:description/>
  <cp:keywords/>
  <dc:language>en-US</dc:language>
  <cp:lastModifiedBy>Гакова Ирина Алексанлровна</cp:lastModifiedBy>
  <cp:lastPrinted>2018-01-22T16:17:00Z</cp:lastPrinted>
  <dcterms:modified xsi:type="dcterms:W3CDTF">2020-11-06T04:05:00Z</dcterms:modified>
  <cp:revision>6</cp:revision>
  <dc:subject/>
  <dc:title>1</dc:title>
</cp:coreProperties>
</file>