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6946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6946" w:hanging="0"/>
        <w:contextualSpacing/>
        <w:rPr>
          <w:sz w:val="22"/>
          <w:szCs w:val="22"/>
        </w:rPr>
      </w:pPr>
      <w:r>
        <w:rPr>
          <w:sz w:val="22"/>
          <w:szCs w:val="22"/>
        </w:rPr>
        <w:t>И.о. управляющего директора – первого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6946" w:hanging="0"/>
        <w:contextualSpacing/>
        <w:rPr/>
      </w:pPr>
      <w:r>
        <w:rPr>
          <w:sz w:val="22"/>
          <w:szCs w:val="22"/>
        </w:rPr>
        <w:t>заместителя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6946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А.В. Лукин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6946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694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2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аботать  проектную документацию и в соответствии с ней выполнить работы по строительству ВЛ-0,4 кВ, ВЛ- 6 к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строительство ВЛ -0,4 кВ (СИП-3 (1х70)) – 15,00 км*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троительство ВЛ -6 кВ (СИП-3 (1х70)) – 18,00 км*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1"/>
        <w:gridCol w:w="2835"/>
        <w:gridCol w:w="453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ногоквартирные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Чеди-Хольский район, п. Хову-Аксы, ул. Юбилейная (кадастровый номер 17:15:0301013), и ул. Первомайская (кадастровый номер 17:15:03010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 xml:space="preserve">строительство ВЛ -0,4 кВ (СИП-3 (1х70)) – 15,00 км*; 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строительство ВЛ -6 кВ (СИП-3 (1х70)) – 18,00 км*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3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12-23T02:55:00Z</dcterms:modified>
  <cp:revision>32</cp:revision>
  <dc:subject/>
  <dc:title>1</dc:title>
</cp:coreProperties>
</file>