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3"/>
      </w:tblGrid>
      <w:tr>
        <w:trPr/>
        <w:tc>
          <w:tcPr>
            <w:tcW w:w="6204" w:type="dxa"/>
            <w:tcBorders/>
          </w:tcPr>
          <w:p>
            <w:pPr>
              <w:pStyle w:val="34"/>
              <w:numPr>
                <w:ilvl w:val="0"/>
                <w:numId w:val="0"/>
              </w:numPr>
              <w:ind w:left="0" w:hanging="0"/>
              <w:rPr/>
            </w:pPr>
            <w:r>
              <w:rPr/>
              <w:t>СО 6.2232/10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Заместитель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 xml:space="preserve">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 xml:space="preserve">_________В.П. Сатриванов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«___»___________ 2017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ТЕХНИЧЕСКОЕ ЗАДАНИЕ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на проведение закупки на поставку средств защиты электротехнических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1.1 Заказчик: АО «Тываэнерг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1.2 Предмет закупки: поставка средств защиты электротехнических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2.1 Место поставки: Центральный склад АО «Тываэнерго» (Республика Тыва, г. Кызыл, ул. Колхозная,2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2.2 Поставка продукции осуществляется транспортом поставщика до места поставки за счет средств поставщик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2.3 Срок поставки: 3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sectPr>
          <w:footerReference w:type="default" r:id="rId2"/>
          <w:type w:val="nextPage"/>
          <w:pgSz w:w="12240" w:h="15840"/>
          <w:pgMar w:left="1276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2693"/>
        <w:gridCol w:w="3686"/>
        <w:gridCol w:w="850"/>
        <w:gridCol w:w="1276"/>
        <w:gridCol w:w="1417"/>
        <w:gridCol w:w="993"/>
        <w:gridCol w:w="1417"/>
        <w:gridCol w:w="1560"/>
      </w:tblGrid>
      <w:tr>
        <w:trPr>
          <w:trHeight w:val="209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Номенкл.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-нов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197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224700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тель напряж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НУ-10 СЗ ИП КБ ТФ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1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9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7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56,80</w:t>
            </w:r>
          </w:p>
        </w:tc>
      </w:tr>
      <w:tr>
        <w:trPr>
          <w:trHeight w:val="20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земление переносное для пожарных стволов ЗП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25 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0 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2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8,18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земление переносное машинное ЗПМ –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2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10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3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1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1,32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земление переносное трехфазное для РУ 110 кВ ЗПП-1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35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4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60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7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18,16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земление ЗПЛ-1 - 15 (25 мм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5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6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95,04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420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/>
            </w:pPr>
            <w:r>
              <w:rPr/>
              <w:t>Заземление ЗПЛ-110 Н-1-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1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3"/>
              <w:gridCol w:w="2552"/>
              <w:gridCol w:w="2717"/>
            </w:tblGrid>
            <w:tr>
              <w:trPr>
                <w:trHeight w:val="277" w:hRule="atLeast"/>
              </w:trPr>
              <w:tc>
                <w:tcPr>
                  <w:tcW w:w="6413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Cs/>
                      <w:sz w:val="24"/>
                      <w:szCs w:val="24"/>
                    </w:rPr>
                    <w:t>В соответствии с приложением</w:t>
                  </w:r>
                </w:p>
                <w:p>
                  <w:pPr>
                    <w:pStyle w:val="Normal"/>
                    <w:keepNext w:val="true"/>
                    <w:widowControl w:val="false"/>
                    <w:spacing w:lineRule="auto" w:line="240" w:before="0" w:after="0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 CYR" w:ascii="Times New Roman CYR" w:hAnsi="Times New Roman CYR"/>
                      <w:bCs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 CYR" w:ascii="Times New Roman CYR" w:hAnsi="Times New Roman CYR"/>
                      <w:bCs/>
                      <w:sz w:val="24"/>
                      <w:szCs w:val="24"/>
                    </w:rPr>
                    <w:t>6 к техническому заданию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  <w:t xml:space="preserve"> </w:t>
                  </w:r>
                </w:p>
              </w:tc>
              <w:tc>
                <w:tcPr>
                  <w:tcW w:w="2552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</w:rPr>
                  </w:r>
                </w:p>
              </w:tc>
              <w:tc>
                <w:tcPr>
                  <w:tcW w:w="2717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76,966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земление переносное для РУ до 1000В ЗПП-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7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80,16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493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штанг КШЗУ 0,4-10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оит из  телескопической изолирующ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анги, 5 фазных зажимов с алюминиевы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телескопическими штангами (в комплек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тели напряжения с зем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66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2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6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117,68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499007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земление переносное для СИП ЗПЛ –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ит из переносного закорачивающего устройства ПЗУ-ПТР-1 (СИП) типа M6D с втычными штепсельными патронами (зажимами) и переносного заземляющего спуска ПЗС-ПТР-1 (СИП) типа МаТ со штыковым зажимом и заземляющей струбциной предназначено для защиты работающих на отключенных участках ВЛ с СИП при непредусмотренном появлении на этих участках рабочего или наведенного напря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89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79,40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земление переносное для ВЛ (СИП) до 15 кВ ЗПЛ-15 (СИП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25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меняют для наложения на защищенные провода с изоляцией ВЛ напряжением до 10 кВ промышленной частоты для их раздельного заземл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земление для СИП состоит из прокалывающих (ответвляющих) зажимов — рабочая часть, заземляющего провода и струбцины. Для наложения заземления на провода воздушных линий  комплектуется стеклопластиковой штанг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4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483,20</w:t>
            </w:r>
          </w:p>
        </w:tc>
      </w:tr>
      <w:tr>
        <w:trPr>
          <w:trHeight w:val="311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142000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ля наброса  провода УНП-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8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1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0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736,36</w:t>
            </w:r>
          </w:p>
        </w:tc>
      </w:tr>
      <w:tr>
        <w:trPr>
          <w:trHeight w:val="35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тель низкого напряже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Н ВЛ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92929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9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9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06,56</w:t>
            </w:r>
          </w:p>
        </w:tc>
      </w:tr>
      <w:tr>
        <w:trPr>
          <w:trHeight w:val="35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тель низкого напряжения до 660 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Н-1 (светозвуковой, фаза, полярность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10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78,68</w:t>
            </w:r>
          </w:p>
        </w:tc>
      </w:tr>
      <w:tr>
        <w:trPr>
          <w:trHeight w:val="33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тель высокого напряж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НКС-10 СЗ (светозвуковой, комбинированный, контактно-бесконтактный, резервная схема, самопроверк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  <w:t>В соответствии с приложением №11 к техническому зад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84,20</w:t>
            </w:r>
          </w:p>
        </w:tc>
      </w:tr>
      <w:tr>
        <w:trPr>
          <w:trHeight w:val="35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крепляющее устройство УР «Паук»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 обеспечивает устойчивое положение опоры высотой 9м., при нагрузке прикладываемой к верхней части опоры при высоте установки УР 5÷5,5 м.   до   350 кг.</w:t>
            </w:r>
          </w:p>
          <w:p>
            <w:pPr>
              <w:pStyle w:val="Style2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установке на опору меньшей длины – УР устанавливается на высоте 2/3 длины опоры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6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0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6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439,92</w:t>
            </w:r>
          </w:p>
        </w:tc>
      </w:tr>
      <w:tr>
        <w:trPr>
          <w:trHeight w:val="339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9000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анга ШО-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инальное напряжение,  кВ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на рукоятки, мм 1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ина изолирующей части, мм 3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длина, мм 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ия эксплуа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ература, 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5 - +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жность, %, при 25 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баритные размеры (в упаковке),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x70x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23,36</w:t>
            </w:r>
          </w:p>
        </w:tc>
      </w:tr>
      <w:tr>
        <w:trPr>
          <w:trHeight w:val="16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" w:right="113" w:hanging="0"/>
              <w:jc w:val="right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186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6195,98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567" w:right="567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включены в стоимость заявки/предложения участн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стандарта организации СО 5.148/10 «Единые требования к оборудованию. Положени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4.5. Поставляемые материалы должны быть рассчитаны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4.6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ых материалов.</w:t>
      </w:r>
    </w:p>
    <w:p>
      <w:pPr>
        <w:pStyle w:val="33"/>
        <w:numPr>
          <w:ilvl w:val="0"/>
          <w:numId w:val="0"/>
        </w:numPr>
        <w:ind w:left="720" w:hanging="0"/>
        <w:rPr/>
      </w:pPr>
      <w:r>
        <w:rPr>
          <w:rFonts w:cs="Times New Roman CYR" w:ascii="Times New Roman CYR" w:hAnsi="Times New Roman CYR"/>
          <w:szCs w:val="28"/>
        </w:rPr>
        <w:t>4.7.</w:t>
      </w:r>
      <w:r>
        <w:rPr/>
        <w:t xml:space="preserve"> Электрозащитные средства должны иметь маркировку изготовителя, содержащую следующ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изготовителя и (или) его товарный знак (при налич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изделия (при наличии - наименование модели, тип, артикул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минальное значение напряжения (диапазон напряжений), на которое рассчитано электрозащитное сре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мер (при наличии) или сечение проводников (для токопроводящих средст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у (месяц, год) изготовления или дату окончания срока годности, если она установлена;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б области применения (разрешается применять при работе под напряжением, разрешается применять в сырую погод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документе, в соответствии с которым изготовлено электрозащитное сред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мер изделия (или номер парт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4.8. Наличие сервисного центра предприятия-производителя в РФ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4.9. Наличие не менее одного положительного отзыва от компаний, эксплуатирующих предлагаемое оборудование в России в течение 1 года и бол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4.10. Характеристики к поставляемым материалам  представлены в таблице настоящего технического зада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Предлагаемые к поставке материалы, должны соответствовать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4.11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5.1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5.2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5.3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5.4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5.5. Заполненная таблица соответствия поставляемого оборудования установленным требованиям, указанная в приложении 1 к ТЗ, либо заверенное приложение с учетом требований п. 4.10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5.6. Документальное подтверждение положительного отзыва от компаний, эксплуатирующих предлагаемое оборудование в России в течение 1 года и боле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sectPr>
      <w:footerReference w:type="default" r:id="rId4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Знак"/>
    <w:qFormat/>
    <w:rPr>
      <w:rFonts w:eastAsia="Times New Roman" w:cs="Times New Roman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Нумерованный абзац 3ур"/>
    <w:basedOn w:val="Heading3"/>
    <w:next w:val="ListParagraph"/>
    <w:qFormat/>
    <w:pPr>
      <w:keepNext w:val="false"/>
      <w:numPr>
        <w:ilvl w:val="0"/>
        <w:numId w:val="0"/>
      </w:numPr>
      <w:tabs>
        <w:tab w:val="clear" w:pos="708"/>
        <w:tab w:val="left" w:pos="1418" w:leader="none"/>
        <w:tab w:val="left" w:pos="1560" w:leader="none"/>
      </w:tabs>
      <w:spacing w:lineRule="auto" w:line="240" w:before="40" w:after="0"/>
      <w:ind w:firstLine="720"/>
      <w:jc w:val="both"/>
      <w:outlineLvl w:val="9"/>
    </w:pPr>
    <w:rPr>
      <w:rFonts w:ascii="Times New Roman" w:hAnsi="Times New Roman" w:eastAsia="Times New Roman" w:cs="Times New Roman"/>
      <w:b w:val="false"/>
      <w:sz w:val="28"/>
    </w:rPr>
  </w:style>
  <w:style w:type="paragraph" w:styleId="34">
    <w:name w:val="МРСК_заголовок_3"/>
    <w:basedOn w:val="Heading3"/>
    <w:qFormat/>
    <w:pPr>
      <w:keepNext w:val="false"/>
      <w:numPr>
        <w:ilvl w:val="0"/>
        <w:numId w:val="3"/>
      </w:numPr>
      <w:tabs>
        <w:tab w:val="clear" w:pos="708"/>
        <w:tab w:val="left" w:pos="360" w:leader="none"/>
      </w:tabs>
      <w:spacing w:lineRule="auto" w:line="300" w:before="0" w:after="0"/>
      <w:ind w:left="0" w:firstLine="709"/>
      <w:jc w:val="both"/>
      <w:outlineLvl w:val="9"/>
    </w:pPr>
    <w:rPr>
      <w:rFonts w:ascii="Times New Roman" w:hAnsi="Times New Roman" w:cs="Times New Roman"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31:00Z</dcterms:created>
  <dc:creator>gammel_ea</dc:creator>
  <dc:description/>
  <dc:language>en-US</dc:language>
  <cp:lastModifiedBy>Надежда Кузнецова</cp:lastModifiedBy>
  <cp:lastPrinted>2016-05-18T13:28:00Z</cp:lastPrinted>
  <dcterms:modified xsi:type="dcterms:W3CDTF">2017-04-20T09:31:00Z</dcterms:modified>
  <cp:revision>2</cp:revision>
  <dc:subject/>
  <dc:title/>
</cp:coreProperties>
</file>