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 ТЗ.0008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969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чальник управления корпоративных и технологических автоматизированных систем управления АО «Тываэнерго»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______________О.А. Мамонтов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«09» октября 2020 г.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ТЕХНИЧЕСКОЕ ЗАД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на проведение закупки на поставку расходных материалов для оргтехники и вычислительной техн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1.1 Заказчик: 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2 Предмет закупки: поставка расходных материалов для оргтехники и вычислительной техн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2. Место, срок и условия поставки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i/>
          <w:i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2.1 Место поставки: Республика Тыва,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г. Кызыл, ул. Колхозная, д. 2, Центральный склад АО «Тываэнерго»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2.2 Поставка Продукции осуществляется автомобильным транспортом или любым иным способом за счет средств Поставщика до места поставк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Упаковка, маркировка, временная антикоррозионная защита, условия транспортирования, в том числе требования к выбору вида транспортных средств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2.3 Срок поставки: Поставка Продукции производится в течение </w:t>
      </w:r>
      <w:r>
        <w:rPr>
          <w:rFonts w:eastAsia="Times New Roman" w:cs="Times New Roman" w:ascii="Times New Roman" w:hAnsi="Times New Roman"/>
          <w:sz w:val="26"/>
          <w:szCs w:val="26"/>
        </w:rPr>
        <w:t>60 календарных дней с момента заключения договора постав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3. Перечень и объемы поставки Продукции.</w:t>
      </w:r>
    </w:p>
    <w:p>
      <w:pPr>
        <w:pStyle w:val="Normal"/>
        <w:autoSpaceDE w:val="false"/>
        <w:spacing w:lineRule="auto" w:line="240" w:before="0" w:after="0"/>
        <w:ind w:left="33" w:hanging="133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3" w:hanging="133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sz w:val="26"/>
          <w:szCs w:val="26"/>
        </w:rPr>
        <w:tab/>
        <w:t>3.1. Перечень и объемы поставки Продукции в соответствии с приложением № 1 к настоящему техническому заданию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i/>
          <w:i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3.2. Все налоги, сборы, отчисления и другие платежи, включая таможенные платежи и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сборы, расходы на транспортировку продукции до места поставки и ее разгрузку, стоимость тары и упаковки, обязательства по возможному, по желанию Заказчика, участию в приёмке каждой партии продукции представителей фирм-производителей (вендоров), гарантийные обязательства включены в стоимость заявки/предложения участника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4. Технические требования к поставляем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4.1 Общие технические требования к поставляемой продук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6"/>
          <w:szCs w:val="26"/>
        </w:rPr>
        <w:t>4.1.1. Поставляемым товаром являются расходные материалы для оргтехники и вычислительной техники, далее Продукц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4.1.2. С целью обеспечения безупречной печати на гарантийном оборудовании (принтерах, МФУ и т.д.) а также сохранения заводских технических характеристик и электромагнитной совместимости офисной техники поставляемым товаром являются только оригинальные расходные материалы, имеющие все признаки подлинности продукции, предусмотренные его производител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 xml:space="preserve">4.1.3. Не допускается поставка эквивалентов (совместимой Продукции), кроме п.15 раздела 3 настоящего ТЗ. </w:t>
      </w:r>
      <w:r>
        <w:rPr>
          <w:rFonts w:cs="Times New Roman CYR" w:ascii="Times New Roman CYR" w:hAnsi="Times New Roman CYR"/>
          <w:sz w:val="26"/>
          <w:szCs w:val="26"/>
        </w:rPr>
        <w:t>Продукция должна быть оригинальной,</w:t>
      </w:r>
      <w:r>
        <w:rPr>
          <w:rFonts w:cs="Times New Roman CYR" w:ascii="Times New Roman CYR" w:hAnsi="Times New Roman CYR"/>
          <w:bCs/>
          <w:sz w:val="26"/>
          <w:szCs w:val="26"/>
        </w:rPr>
        <w:t xml:space="preserve"> то есть Продукция должна быть произведена тем же производителем, </w:t>
      </w:r>
      <w:r>
        <w:rPr>
          <w:rFonts w:cs="Times New Roman CYR" w:ascii="Times New Roman CYR" w:hAnsi="Times New Roman CYR"/>
          <w:sz w:val="26"/>
          <w:szCs w:val="26"/>
        </w:rPr>
        <w:t>что и соответствующие им печатающие устройства</w:t>
      </w:r>
      <w:r>
        <w:rPr>
          <w:rFonts w:cs="Times New Roman CYR" w:ascii="Times New Roman CYR" w:hAnsi="Times New Roman CYR"/>
          <w:bCs/>
          <w:sz w:val="26"/>
          <w:szCs w:val="26"/>
        </w:rPr>
        <w:t>. Поставляемая Продукция должна обеспечивать предусмотренную производителем функциональность оборудования и требования, предусмотренные в гарантии на оборудование. Спецификация Продукции обусловлена предназначением его для использования на уже имеющемся оборудовании, в соответствии с требованиями технической документации на оборудов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4.1.4. Каждая единица поставляемой Продукции должна быть серийн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4.2. Требования к функциональным, техническим, качественным и эксплуатационным характеристикам товар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4.2.1 Поставляемая продукция должна быть новой, изготовленной в год поставки или предшествующий ему и быть ранее не использованной, не перезаправленной тонером, не собранной из восстановленных компон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4.2.2. Продукция должна иметь сертификаты соответствия, сопровождаться документацией по эксплуа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4.2.3. Продукция не должна иметь дефектов, связанных с конструкцией, материалами или работой по их изгот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4.2.4. Продукция должна быть свободна от любых прав третьих ли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4.2.5. Применение продукции не должно привести к порче или преждевременному износу того оборудования, в котором они будут установлены и для которого они предназначены. Данное требование предъявляется с целью исключения поломок оргтехн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4.2.6. Требования к безопасности товаров, экологические треб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4.2.6.1. Допускается к поставке Продукция, использование которой не нарушает действие сертификатов соответствия ГОСТ Р по безопасности и электромагнитной совместимости, выданным на технику для которой производится закуп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4.2.7. Требования к внешнему виду и упаковке Продук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4.2.7.1. Каждая единица поставляемой Продукции должна быть упакована в фирменную оригинальную заводскую упаковку с защитными логотипами производителя и опечатана его оригинальной голограммой, должна обеспечивать его сохранность при транспортировке и хран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4.2.7.2. Каждая единица поставляемой Продукции должна иметь на заводской упаковке четкое указание наименования модели тонер-картриджа, зарегистрированный товарный знак фирмы-производителя, тип, номер (артику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4.2.7.3. Продукция должна иметь нанесенные заводским способом товарные знаки производителя, гарантирующие их оригинальность, и совпадающие с товарными знаками на упаковке и с накладными поставщи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4.2.7.4. Продукция должна иметь нанесенный лазером на поверхности номер партии, который должен совпадать с нанесенным номером партии на заводской упаковке (в том случае, если это предусмотрено производителя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4.2.7.5. Упаковка и маркировка товаров должна содержать все признаки лицензионности, предусмотренные и установленные производителями (правообладателями):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- голограммы, защитные пломбы, марки, содержащие все элементы защиты от подделок (микротекст, изменяемый под углом зрения цвет логотипа, термополоса и т.п.);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- номер партии на коробке и на картридже должны совпада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4.2.8. Вся сопроводительная документация должна быть составлена на русском языке и передана заказчику вместе с поставляемой продук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color w:val="000000"/>
          <w:sz w:val="26"/>
          <w:szCs w:val="26"/>
        </w:rPr>
        <w:t>5. Требования к объему документации, предоставляемой участником закупок для оценки предложения по ло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5.1. Участник обязан предоставить следующие документы, подтверждающие соответствие продукции установленным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документацию по монтажу, наладке и эксплуатации на русском язы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документальное подтверждение производителем срока службы и гарант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- авторизационные письма производителей с подтверждением готовности поставки оригинальной продукции в объеме, предусмотренном настоящим техническим задани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- письма о статусе партнера в партнерской программе производ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5.2 Заказчик оставляет за собой право потребовать предоставления серийных номеров (номеров партии) поставляемой продукции до подписания акта приемки продукции для обеспечения корректности предоставления гарантии и сервисной поддержки поставляемой продукции на территории РФ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sz w:val="26"/>
          <w:szCs w:val="26"/>
        </w:rPr>
        <w:t>6. Гарантийные обяз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Срок гарантии на поставляемую Продукция должен быть не менее 12 месяцев. Время начала исчисления гарантийного срока – с момента поставки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Участник должен за свой счет и сроки, согласованные с Заказчиком, устранять любые дефекты в поставляемом оборудовании, материалах, выявленные в течение гарантийного сро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 случае выхода из строя оборудования участн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7. Правила приемки оборудова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се поставляемое оборудование проходит входной контроль, осуществляемый представителями АО «Тываэнерго» с возможным, по желанию Заказчика, участием представителей фирм-производителей (вендоров) при получении каждой партии продукции на склад. Вызов и участие представителей фирм-производителей (вендоров) при приемке продукции возлагаются на Поставщи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Приемка Продукции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ед. от 23.07.1975, с изм. от 22.10.1997</w:t>
      </w:r>
      <w:r>
        <w:rPr>
          <w:rFonts w:cs="Times New Roman CYR" w:ascii="Times New Roman CYR" w:hAnsi="Times New Roman CYR"/>
          <w:sz w:val="26"/>
          <w:szCs w:val="26"/>
        </w:rPr>
        <w:t>, в части, не противоречащей законодательству РФ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Приемка продукции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ред. от 23.07.1975, с изм. от 22.10.1997, </w:t>
      </w:r>
      <w:r>
        <w:rPr>
          <w:rFonts w:cs="Times New Roman CYR" w:ascii="Times New Roman CYR" w:hAnsi="Times New Roman CYR"/>
          <w:sz w:val="26"/>
          <w:szCs w:val="26"/>
        </w:rPr>
        <w:t>в части, не противоречащей законодательству РФ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и приемке продукции 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внешний осмотр тары и упаков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роверку соответствия количества отгруженных и поступивших поставочных мес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Результаты приемки оформляются актом приемки товара в соответствии с унифицированной формой № ТОРГ-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 случае выявления дефектов участник обязан за свой счет заменить поставленную продукцию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4253"/>
        <w:gridCol w:w="1701"/>
        <w:gridCol w:w="24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9.10.2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отдела бизнес-приложений УКиТА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инин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9.10.2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управления логистики и М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знецова А.Ю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Техническому зада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Перечень и объемы поставки Продук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прилагается в файле формата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 xml:space="preserve"> – «Приложение № 1 к ТЗ»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техническому зад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Краткая характеристика и комплектация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3406"/>
        <w:gridCol w:w="2547"/>
      </w:tblGrid>
      <w:tr>
        <w:trPr>
          <w:trHeight w:val="97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хнические характеристики (наименование параметра)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ребование (значение параметра)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. Тонер КВ06.2 AAKY0KB062010 или эквивален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ип 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нер универсальный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ерный 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значение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ля оргтехники Kyocera 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упаковки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анистра 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упаковки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 грамм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ия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К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хнические характеристики (наименование параметра)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ребование (значение параметра)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. Тонер Булат SB01.2 AASM0SB012020 или эквивален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ип 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онер 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ерный 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значение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ля оргтехники Samsung/Xerox 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4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упаковки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тылка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5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упаковки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 грамм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6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я картриджа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erox 3550 (106R01531)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хнические характеристики (наименование параметра)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ребование (значение параметра)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. Тонер-картридж Colortek 106R01531 или эквивалент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урс картриджа (при 5% заполнении листа формата А4), (стр.)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рный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дноцветный 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4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ология печати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азерная 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хнические характеристики (наименование параметра)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ребование (значение параметра)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. Чип Xerox WC 3550 106R01531 или эквивален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урс, (стр.)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я картриджа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erox 3550 (106R01531)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хнические характеристики (наименование параметра)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ребование (значение параметра)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. Термопленка для термоблока (фьюзера) Kyocera FK-1150 CET 7841 или эквивален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1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рмопленка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2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местимость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оргтехникой Kyocera Ecosys P2235dn/P2040dn/M2135dn/M2540dw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хнические характеристики (наименование параметра)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ребование (значение параметра)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.  Термоткань со смазкой для восстановления узла термозакрепления Kyocera FK-1150 CET 7420 или эквивалент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1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комплекта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форированная термоткань, готовая к установке и шприц со смазкой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2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местимость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оргтехникой Kyocera Ecosys M2040dn/M2135dn/M2540dn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хнические характеристики (наименование параметра)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ребование (значение параметра)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.  Резиновый (прижимной) вал для термоблока (фьюзера) Kyocera FK-1150 CET7842 или эквивален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1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иновый вал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2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местимость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оргтехникой Kyocera Ecosys M2040dn/M2135dn/M2540dn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хнические характеристики (наименование параметра)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ребование (значение параметра)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.  Тефлоновый вал для МФУ Xerox 3550 или эквивален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.1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флоновый вал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.2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местимость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оргтехникой Xerox 355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хнические характеристики (наименование параметра)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ребование (значение параметра)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.  Тефлоновый вал для МФУ Xerox 3550 JC66-01593B или эквивален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.1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флоновый вал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.2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местимость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оргтехникой Xerox 355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хнические характеристики (наименование параметра)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ребование (значение параметра)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.  Резиновый (прижимной) вал для МФУ Xerox 3550 JC66-01453A или эквивален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.1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иновый вал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.2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местимость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оргтехникой Xerox 355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хнические характеристики (наименование параметра)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ребование (значение параметра)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. Соленоид выходного лотка для МФУ Xerox 3550 121N01163 или эквивалент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1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леноид ролика захвата из кассеты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2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местимость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оргтехникой Xerox 355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хнические характеристики (наименование параметра)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ребование (значение параметра)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11. Тормозная площадка JC96-04743A для МФУ Xerox 3550   или эквивалент 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.1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мозная площадка (установлена в кассете)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.2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местимость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оргтехникой Xerox 355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хнические характеристики (наименование параметра)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ребование (значение параметра)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12. Термоузел (фьюзер) Samsung для МФУ Xerox 3550126N00341 или эквивалент 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.1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зел термозакрепления в сборе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.2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местимость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оргтехникой Xerox 355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хнические характеристики (наименование параметра)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ребование (значение параметра)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13. Термопленка для принтера HP LJ 1018 F-1200-OEM или эквивалент 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.1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рмопленка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.2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местимость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принтером НР 1018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хнические характеристики (наименование параметра)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ребование (значение параметра)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.</w:t>
            </w:r>
            <w:r>
              <w:rPr>
                <w:rFonts w:eastAsia="Times New Roman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Ролик захвата JC90-00932A МФУ Xerox 3550   или эквивалент 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.1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лик захвата бумаги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.2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местимость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оргтехникой Xerox 355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хнические характеристики (наименование параметра)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ребование (значение параметра)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15.  Термотрансферная этикетка для термотрансферного принтера этикеток АТОЛ ТТ42 или эквивалент 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.1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рмотрансферная этикетка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.2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местимость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принтером этикеток АТОЛ ТТ4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.3,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рина этикетки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80 мм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.4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 этикетки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40 мм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.5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этикеток в рулоне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 штук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.6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метр втулки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25 мм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хнические характеристики (наименование параметра)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ребование (значение параметра)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16.  Термотрансферная красящая лента для термотрансферного принтера этикеток АТОЛ ТТ42 или эквивалент 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.1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ящая лента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.2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местимость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принтером этикеток АТОЛ ТТ4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.3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рина ленты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110 мм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.4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 намотки ленты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450 м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.5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метр втулки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12,5 мм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footerReference w:type="default" r:id="rId2"/>
      <w:type w:val="nextPage"/>
      <w:pgSz w:w="12240" w:h="15840"/>
      <w:pgMar w:left="1276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6:19:00Z</dcterms:created>
  <dc:creator>gammel_ea</dc:creator>
  <dc:description/>
  <cp:keywords/>
  <dc:language>en-US</dc:language>
  <cp:lastModifiedBy>Малов Антон</cp:lastModifiedBy>
  <cp:lastPrinted>2020-10-07T11:21:00Z</cp:lastPrinted>
  <dcterms:modified xsi:type="dcterms:W3CDTF">2020-10-09T05:08:00Z</dcterms:modified>
  <cp:revision>6</cp:revision>
  <dc:subject/>
  <dc:title/>
</cp:coreProperties>
</file>