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111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u w:val="single"/>
              </w:rPr>
              <w:t>СО 6.223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Заместитель генерального директора по развитию и реализации услуг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____________ Ю.А.Кукарин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«___»___________ 20__ г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 xml:space="preserve">ТЕХНИЧЕСКОЕ ЗАДАНИЕ </w:t>
      </w:r>
    </w:p>
    <w:p>
      <w:pPr>
        <w:pStyle w:val="Normal"/>
        <w:autoSpaceDE w:val="false"/>
        <w:spacing w:lineRule="auto" w:line="240" w:before="0" w:after="0"/>
        <w:ind w:left="708" w:hanging="0"/>
        <w:jc w:val="center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на проведение закупки на поставку арматуры СИП до 1кВ</w:t>
      </w:r>
    </w:p>
    <w:p>
      <w:pPr>
        <w:pStyle w:val="Normal"/>
        <w:autoSpaceDE w:val="false"/>
        <w:spacing w:lineRule="auto" w:line="240" w:before="0" w:after="0"/>
        <w:ind w:left="708" w:hanging="0"/>
        <w:jc w:val="center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1.1 Заказчик: филиал АО «Тываэнерго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1.2 Предмет закупки: Поставка арматуры СИП до 1 к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2. Место, срок и условия поставки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2.1 Место поставки: </w:t>
      </w:r>
      <w:r>
        <w:rPr>
          <w:rFonts w:cs="Times New Roman CYR" w:ascii="Times New Roman CYR" w:hAnsi="Times New Roman CYR"/>
          <w:sz w:val="26"/>
          <w:szCs w:val="26"/>
        </w:rPr>
        <w:t>Центральный склад, г. Кызыл, ул. Колхозная, 2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2.2 Поставка продукции осуществляется </w:t>
      </w:r>
      <w:r>
        <w:rPr>
          <w:rFonts w:cs="Times New Roman CYR" w:ascii="Times New Roman CYR" w:hAnsi="Times New Roman CYR"/>
          <w:sz w:val="26"/>
          <w:szCs w:val="26"/>
        </w:rPr>
        <w:t xml:space="preserve">транспортными средствами до склада Заказчи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Упаковка, маркировка, временная антикоррозионная защита, условия транспортирования, в том числе требования к выбору вида транспортных средств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, требованиям ГОСТ 23216-78 и др. нормативно-технической документации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2.3 Срок поставки: 30 календарных дней с  момента заключения договора на постав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3. Перечень и объемы поставки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3.1. Перечень и объёмы поставки указаны в Приложении №1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3.2. Все налоги, сборы, отчисления и другие платежи, включая таможенные платежи и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сборы, расходы на транспортировку продукции до места поставки, стоимость тары и упаковки, гарантийные обязательства  включены в стоимость заявки/предложения участник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i/>
          <w:i/>
          <w:sz w:val="26"/>
          <w:szCs w:val="26"/>
        </w:rPr>
      </w:pPr>
      <w:r>
        <w:rPr>
          <w:rFonts w:eastAsia="Times New Roman" w:cs="Times New Roman CYR" w:ascii="Times New Roman CYR" w:hAnsi="Times New Roman CYR"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4. Общие технические требования к поставляемой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1. Поставляемая продукция должна быть изготовлена в год поставки или предшествующий ему и быть ранее не использованн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2. Продукция должна соответствовать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оложения ПАО «Россети» «О единой технической политике в электросетевом  комплексе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1 и СИП-2. Общие технические требован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СТО 34.01-2.2-003-2015 «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3. Продукция должна иметь сертификаты соответствия и протоколы сертификационных испытаний, подтверждающие заявленные характеристики, сопровождаться документацией по монтажу и эксплуа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4. Закупаемое электротехническое оборудование, технологии, изделия и материалы отечественного и зарубежного производства должны быть аттестованы в аккредитованном Центре ПАО «Россети» (в соответствии с действующими организационно-распорядительными документами ПАО «Россети»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5. Вся сопроводительная документация должна быть составлена на русском языке и передана заказчику вместе с поставляемой продукци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6. Поставляемая продукция должна быть рассчитана на эксплуатацию в непрерывном режиме круглосуточно в заданных условиях в течение установленного срока служ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7. Маркировка продукции должна иметь четкие обозначения. Также указывается изготовитель, номер партии и дата изготовления. Маркировка должна сохраняться весь срок службы издел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8. Характеристики и требования к поставляемой продукции представлены в приложении 2 к настоящему техническому заданию (в таблице участником закупки заполняется графа предлагаемые технические характеристики, изменение и удаление участником, установленных в приложении 2 требований, не допуск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Предлагаемые к поставке изделия должны соответствовать требованиям приложения 1 к настоящему ТЗ и действующим в РФ нормативным документ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полного соответствия предлагаемого изделия указанным требованиям достаточно предоставить приложение, заверенное подписью и печатью участника закупки (без заполнения столбца таблиц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4.9. </w:t>
      </w: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Предлагаемые участником варианты технических параметров и характеристик материалов не указанные в ТЗ, согласовываются дополни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color w:val="000000"/>
          <w:sz w:val="26"/>
          <w:szCs w:val="26"/>
        </w:rPr>
        <w:t xml:space="preserve">5. Требования к объему документации, предоставляемой участником закупок для оценки предложения по лот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Участник обязан предоставить следующие документы, подтверждающие соответствие продукции установленным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1. Заключение об аттестации в ПАО «Россети» (ПАО «ФСК ЕЭС») (полнотекстовый документ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5.2. Российские сертификаты (декларации) соответствия требованиям ГОСТ Р (ГОСТ или ТУ (с приложением данных ТУ)) и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5.3. Протоколы испытаний, указанные в сертификате (декларац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5.4. Документальное подтверждение дилерских прав на поставку предлагаемой  продукции с гарантией предприятия производителя либо других документов, подтверждающих право поставки с сохранением гарантии предприятия производ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5.5. Документальное подтверждение производителем срока службы, гарантии и изготовления; данное подтверждение допускается предоставлять в рамках подтверждения дилерских либо иных прав на поставку предлагаемой продукции по п. 5.3. (для участников-производителей не требуетс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6. Документацию по монтажу и эксплуатации на русском язык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5.7. </w:t>
      </w: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Заполненную таблицу соответствия поставляемой продукции установленным требованиям, указанную в приложении 2 к ТЗ, либо заверенное приложение с учетом требований п. 4.8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6. Состав технической и эксплуатационн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6.1. По всем видам изделий участник должен предоставить полный комплект технической и эксплуатационной документации на русском языке, подготовленной в соответствии с ГОСТ 2.601-2013 по монтажу, сдаче в эксплуатацию, обеспечению правильной и безопасной эксплуатации поставляемой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7. Гарантийные обяз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Срок гарантии на поставляемые материалы должен быть не менее 5 лет. Время начала исчисления гарантийного срока – с момента ввода в эксплуат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Участник должен за свой счет и сроки, согласованные с заказчиком, устранять любые дефекты в поставляемых материалах, выявленные в течение гарантийного сро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В случае выхода продукции из строя участн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8. Правила приемки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Все поставляемое оборудование проходит входной контроль, осуществляемый представителями общества АО «Тываэнерго» при получении оборудования на склад. </w:t>
      </w:r>
    </w:p>
    <w:p>
      <w:pPr>
        <w:pStyle w:val="Normal"/>
        <w:widowControl w:val="false"/>
        <w:suppressLineNumbers/>
        <w:spacing w:lineRule="auto" w:line="240" w:before="0" w:after="0"/>
        <w:ind w:right="40"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Приемка продукции по количеству и по качеству осуществляется в соответствии с инструкциями: </w:t>
      </w:r>
    </w:p>
    <w:p>
      <w:pPr>
        <w:pStyle w:val="Normal"/>
        <w:widowControl w:val="false"/>
        <w:suppressLineNumbers/>
        <w:spacing w:lineRule="auto" w:line="240" w:before="0" w:after="0"/>
        <w:ind w:right="40"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- «Инструкция о порядке приемки продукции производственно-технического назначения и товаров народного потребления по количеству» (утвержденная Постановлением Госарбитража СССР от 15.06.1965 № П-6, ред. от 23.07.1975, с изм. от 22.10.1997); </w:t>
      </w:r>
    </w:p>
    <w:p>
      <w:pPr>
        <w:pStyle w:val="Normal"/>
        <w:widowControl w:val="false"/>
        <w:suppressLineNumbers/>
        <w:spacing w:lineRule="auto" w:line="240" w:before="0" w:after="0"/>
        <w:ind w:right="4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«Инструкция о порядке приемки продукции производственно-технического назначения и товаров народного потребления по качеству» (утвержденная Постановлением Госарбитража СССР от 25.04.1966 № П-7, ред. от 23.07.1975, с изм. от 22.10.1997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и приемке продукции 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внешний осмотр тары и упаков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количества отгруженных и поступивших поставочных мес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Результаты приемки оформляются актом приемки товара в соответствии с унифицированной формой № ТОРГ-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выявления дефектов, участник обязан за свой счет заменить поставленную продукцию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11"/>
        <w:gridCol w:w="4253"/>
        <w:gridCol w:w="1701"/>
        <w:gridCol w:w="20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>
          <w:trHeight w:val="8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ГД по развитию и  реализации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Ю.А.Кукарин</w:t>
            </w:r>
          </w:p>
        </w:tc>
      </w:tr>
      <w:tr>
        <w:trPr>
          <w:trHeight w:val="8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ачальник управления логистики и МТ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.Ю. Кузнецо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уководитель направления учета электроэнергии и энергосервис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.Л. Булес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97" w:hanging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9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9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9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к техническому зада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4"/>
          <w:szCs w:val="20"/>
        </w:rPr>
      </w:pPr>
      <w:r>
        <w:rPr>
          <w:rFonts w:eastAsia="Times New Roman" w:cs="Times New Roman CYR" w:ascii="Times New Roman CYR" w:hAnsi="Times New Roman CYR"/>
          <w:sz w:val="24"/>
          <w:szCs w:val="20"/>
        </w:rPr>
        <w:t xml:space="preserve">Характеристики и требования к поставляемой </w:t>
      </w:r>
      <w:r>
        <w:rPr>
          <w:rFonts w:eastAsia="Times New Roman" w:cs="Times New Roman" w:ascii="Times New Roman" w:hAnsi="Times New Roman"/>
          <w:sz w:val="24"/>
          <w:szCs w:val="20"/>
        </w:rPr>
        <w:t>арматуре СИП до 1 кВ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0"/>
          <w:szCs w:val="20"/>
        </w:rPr>
      </w:pPr>
      <w:r>
        <w:rPr>
          <w:rFonts w:eastAsia="Times New Roman" w:cs="Times New Roman CYR" w:ascii="Times New Roman CYR" w:hAnsi="Times New Roman CYR"/>
          <w:b/>
          <w:sz w:val="20"/>
          <w:szCs w:val="20"/>
        </w:rPr>
      </w:r>
    </w:p>
    <w:tbl>
      <w:tblPr>
        <w:tblW w:w="1098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62"/>
        <w:gridCol w:w="2160"/>
        <w:gridCol w:w="1950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</w:rPr>
              <w:t>Общие технические требования к арматур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араметр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.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ее напряжение, к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.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местимость с проводом отечественного производств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.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ответствие стандарта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ENELE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50483 ГОСТ 51177-2017, а также СТО, указанным в п. 4.2 ТЗ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4.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типовых проектных решений для ЛВИ 0,4 кВ и типовых технологических кар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оминальные значения климатических факторов внешней среды по ГОСТ 15150-6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иматическое исполнение (У, УХЛ, ХЛ) и категория размещения (по ГОСТ 15150-69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Л(ХЛ)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ее рабочее значение температуры окружающего воздуха не ниже,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нее рабочее значение температуры окружающего воздуха не выше,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6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2.4.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высота установки над уровнем моря, не ниже, 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5.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ая температура монтажа арматуры без предварительного подогрева, не выше, °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2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мплектность постав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й паспорт, документация по монтажу и эксплуатации на русском языке, экз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надеж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гарантийного обслуживания с момента ввода в эксплуатацию, лет, не ме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безопас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1.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соответствия ТУ, ГОС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, указать номер и дату документов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аттестации, сертифика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1.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ого заключения об аттестации в ПАО «Россети» (да/нет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, указать номер и дату документов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7.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7.1.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кировка, упаковка, консервация по ГОСТ 14192-96, ГОСТ 23216-78 и ГОСТ 15150-69 (да/нет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7.2.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i/>
          <w:i/>
        </w:rPr>
      </w:pPr>
      <w:r>
        <w:rPr>
          <w:rFonts w:eastAsia="Times New Roman" w:cs="Times New Roman CYR" w:ascii="Times New Roman CYR" w:hAnsi="Times New Roman CYR"/>
          <w:i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i/>
          <w:i/>
        </w:rPr>
      </w:pPr>
      <w:r>
        <w:rPr>
          <w:rFonts w:eastAsia="Times New Roman" w:cs="Times New Roman CYR" w:ascii="Times New Roman CYR" w:hAnsi="Times New Roman CYR"/>
          <w:i/>
        </w:rPr>
        <w:t>Примеч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1. Значения по позициям, обозначенным в столбце Требование (значение параметра) - * заполняются участником в соответствующем столб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  <w:t>Заполняется участник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олжность</w:t>
        <w:tab/>
        <w:tab/>
        <w:tab/>
        <w:tab/>
        <w:tab/>
        <w:tab/>
        <w:t>МП, Подпись</w:t>
        <w:tab/>
        <w:tab/>
        <w:tab/>
        <w:tab/>
        <w:t>/И.О. Фамилия/</w:t>
      </w:r>
    </w:p>
    <w:p>
      <w:pPr>
        <w:sectPr>
          <w:footerReference w:type="default" r:id="rId2"/>
          <w:type w:val="nextPage"/>
          <w:pgSz w:w="12240" w:h="15840"/>
          <w:pgMar w:left="1134" w:right="709" w:gutter="0" w:header="0" w:top="567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jc w:val="right"/>
        <w:rPr/>
      </w:pPr>
      <w:r>
        <w:rPr/>
        <w:t>Справочная таблица арматуры СИП 0,4 кВ различных производителей</w:t>
      </w:r>
    </w:p>
    <w:tbl>
      <w:tblPr>
        <w:tblW w:w="149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916"/>
        <w:gridCol w:w="533"/>
        <w:gridCol w:w="1535"/>
        <w:gridCol w:w="975"/>
        <w:gridCol w:w="608"/>
        <w:gridCol w:w="1059"/>
        <w:gridCol w:w="916"/>
        <w:gridCol w:w="577"/>
        <w:gridCol w:w="2176"/>
        <w:gridCol w:w="910"/>
        <w:gridCol w:w="599"/>
        <w:gridCol w:w="1344"/>
        <w:gridCol w:w="982"/>
        <w:gridCol w:w="651"/>
      </w:tblGrid>
      <w:tr>
        <w:trPr>
          <w:trHeight w:val="1548" w:hRule="atLeast"/>
          <w:cantSplit w:val="true"/>
        </w:trPr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ЗВА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чение, мм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; Диаметр, мм</w:t>
            </w:r>
          </w:p>
        </w:tc>
        <w:tc>
          <w:tcPr>
            <w:tcW w:w="5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рушающая Нагрузка, кН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TYCO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чение, мм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; Диаметр, мм</w:t>
            </w:r>
          </w:p>
        </w:tc>
        <w:tc>
          <w:tcPr>
            <w:tcW w:w="6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рушающая Нагрузка, кН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ИЛЕД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чение, мм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; Диаметр, мм</w:t>
            </w:r>
          </w:p>
        </w:tc>
        <w:tc>
          <w:tcPr>
            <w:tcW w:w="5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рушающая Нагрузка, кН</w:t>
            </w:r>
          </w:p>
        </w:tc>
        <w:tc>
          <w:tcPr>
            <w:tcW w:w="21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SICAME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чение, мм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; Диаметр, мм</w:t>
            </w:r>
          </w:p>
        </w:tc>
        <w:tc>
          <w:tcPr>
            <w:tcW w:w="5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рушающая Нагрузка, кН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ENSTO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чение, мм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; Диаметр, мм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рушающая Нагрузка, кН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плект промежуточной подвески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S 35-15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,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S 1500.E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S 54-1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6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S 1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S F54/7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S 1500/9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S 15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S 200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S 70-14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-95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держивающий зажим без кронштейна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S 3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,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S 1500 + LM-E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SL 5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69.9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S 16/70 (1500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S 54 (PS 54+LM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SQ 54R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SO 26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65.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S 95-1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SQ 5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60.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S 12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-120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мплект анкерной подвески 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 1500/3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 1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S 35-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 15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S 54-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 1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 15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S 54-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 1500S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 1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S 35-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 15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S 54-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 22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 95-200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ронштейн анкерный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A 1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CA 1500-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A 15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S 10.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S 10.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5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F 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T 2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5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A 20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A 1500/200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S 20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S 20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нкерный зажим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25-6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2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1500/3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1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N 3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PA 35-1000 (A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35-1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52.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1500 PAC 1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54-1500 (C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PA 54-15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C 54-15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50.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1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15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1500 PAC 1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PA 54-1500 (A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PA 54-15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C 54-15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50.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1500S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2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1500 PAC 1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PA 70-2000 (A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PA 70-20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C 70-2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-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50.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N 3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PA 35-1000 (A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35-1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52.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22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95-2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22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-9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PA 95-2000 (A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PA 95-20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C 95-2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-9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51.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120-20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-120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5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нкерный зажим для ответвлений к вводам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25x1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x16-4x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 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25x1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x16-4x2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N 12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x6-4x2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C 63F2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x6-4x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157.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x16-3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N 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x16-2x2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158.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x16-3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75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x16-4x25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асадное крепление 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BRPF-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5-6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BRPF 70-150-1F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5-6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F 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5-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C 93.1PC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0-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90.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15-4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BRPF-6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5-6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BRPF 70-150-6F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5-60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F 5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5-6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C 93.6PC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0-50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70.13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12-47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ерметичные ответвительные зажимы с одновременной затяжкой болта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P 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150/ 1,5-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P 95-13 или KZEP-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-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 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150/ 1,5-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TTD 051F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3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-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LIW 11.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-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 6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-95/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-1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P 64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15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3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 2x9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2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-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 64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15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3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TTD 151FJ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-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LIW 15.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5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P 9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15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 3x95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 9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150/ 16-95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TTD 201F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LIW 17.2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15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150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лагозащищённый ответвительный зажим с раздельной затяжкой болта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OVZ 7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5-5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KZ 31-150/7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15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 7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/ 2,5-5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F 35+TTD 151FJ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KZ 31-70/7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7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OVZ 7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5-54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KZ 2-150- Bp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15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х6-35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 72 (2ответ.)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/ 2,5-54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FT 235+TTD 151FJ (2ответвления)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x6-35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ерметичные ответвительные зажимы с одновременной затяжкой болта для ответвления СИП от ВЛН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ZP 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12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RDP 25/CN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-10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N 6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12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2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NTD 151F(AF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5-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ZP 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-15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DR/CN 1S95VK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-10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N 9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-150/ 16-95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LIP 22.12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жим для временного заземления в комплекте с адаптером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AIZZ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МСС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E 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ZVZ 48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15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C 48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15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TTD 2-CC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95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единительный зажим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25, 35,50,7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 35, 50, 7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 25, 35, 50, 7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 35, 50, 7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25, 35, 50, 7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, 50, 7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MJPT 25SF, 35SF, 50SF, 70SF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 35, 50, 7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J 8.25, 8.35, 8.50, 8.7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 35, 50, 7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9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9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9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95SF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J 8.9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120, 15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 15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120, 15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 150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120, 15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 15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120SF,150SF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 150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J 8.12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единительный зажим для проводов ввода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06-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6-1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1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6-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1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16-6CG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2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1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16CG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J 8.1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2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2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2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25CG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J 8.2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16-2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25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16-25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25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16-2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25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25-16CG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25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единительный зажим для нейтрали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25N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25N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25NSF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IJ 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5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35N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35N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35NSF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IJ 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5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50N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50N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50NSF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J 8.5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 5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54,6 N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, 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5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, 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54,6 N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, 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54 SF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, 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J 8.5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 5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70N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70N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70N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70NSF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J 8.7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95N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95N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95NSF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J 8.951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золированный наконечник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 16….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 16D,  25D, 35, ….7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R 16….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 16….7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AL 1.2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-5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 9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 9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R 9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 9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AL 2.2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9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 120, 15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 15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 120D, 150D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 150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R 120, 15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 15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 120, 15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 150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AL 3.27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-185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яжной хомут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KR 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 10-4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SB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 10-4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 77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10-45М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CI 9-18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8-2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ER 1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-6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KR 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 25-6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SL 26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6-6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 2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5-62 М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CI 9-26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0-6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ER 1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-6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KR 3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 55-92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SL 35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55-93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 35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55-92мм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CI 9-36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0-92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ER 26.37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-92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ента крепления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F 20.07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ак. 50 м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F 2007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ак. 50 м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F 207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ак. 50м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IF 207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ак. 50м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OT 37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ак. 25 м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крепа для ленты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 2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мм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A 2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мм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NC 2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мм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F 2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мм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OT 36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мм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NB 2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мм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пачок изолирующий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I 6-3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3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ECT 6-3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E 6-3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3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E 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K 99.02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2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I 16-1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1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ECT 16-15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15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E 25-1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E 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9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K 99.0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5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K 99.9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-9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K 99.259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sectPr>
      <w:footerReference w:type="default" r:id="rId3"/>
      <w:type w:val="nextPage"/>
      <w:pgSz w:orient="landscape" w:w="15840" w:h="12240"/>
      <w:pgMar w:left="567" w:right="993" w:gutter="0" w:header="0" w:top="1134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  <w:i w:val="false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Знак"/>
    <w:qFormat/>
    <w:rPr>
      <w:rFonts w:eastAsia="Times New Roman" w:cs="Times New Roman"/>
      <w:sz w:val="22"/>
      <w:szCs w:val="21"/>
    </w:rPr>
  </w:style>
  <w:style w:type="character" w:styleId="FontStyle53">
    <w:name w:val="Font Style53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eastAsia="Times New Roman"/>
      <w:szCs w:val="21"/>
      <w:lang w:val="en-US"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Абзац списка2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7:39:00Z</dcterms:created>
  <dc:creator>gammel_ea</dc:creator>
  <dc:description/>
  <cp:keywords/>
  <dc:language>en-US</dc:language>
  <cp:lastModifiedBy>Дробяцких Виталий Юрьевич</cp:lastModifiedBy>
  <cp:lastPrinted>2017-08-29T16:39:00Z</cp:lastPrinted>
  <dcterms:modified xsi:type="dcterms:W3CDTF">2021-01-18T07:39:00Z</dcterms:modified>
  <cp:revision>2</cp:revision>
  <dc:subject/>
  <dc:title/>
</cp:coreProperties>
</file>