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 xml:space="preserve">Приложение №1 к </w:t>
      </w:r>
    </w:p>
    <w:p>
      <w:pPr>
        <w:pStyle w:val="Style22"/>
        <w:jc w:val="right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конкурсной документации</w:t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1"/>
          <w:szCs w:val="21"/>
        </w:rPr>
      </w:pPr>
      <w:r>
        <w:rPr/>
        <w:t xml:space="preserve">       </w:t>
      </w:r>
      <w:r>
        <w:rPr>
          <w:sz w:val="20"/>
          <w:szCs w:val="20"/>
        </w:rPr>
        <w:t xml:space="preserve">1.   </w:t>
      </w:r>
      <w:r>
        <w:rPr>
          <w:sz w:val="21"/>
          <w:szCs w:val="21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ачало выполнения работ -     с даты подписания договора</w:t>
      </w:r>
      <w:r>
        <w:rPr>
          <w:b/>
          <w:sz w:val="21"/>
          <w:szCs w:val="21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Сроки   выполнения работ -     в течение 90  календарных  дней с даты подписания договора</w:t>
      </w:r>
      <w:r>
        <w:rPr>
          <w:b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Монтаж оборудования произвести  «под нагрузку»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индивидуальных испытаний смонтированного оборудования с предоставлением протоколов  испытания;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комплексного опробования оборудования, настройка смонтированного оборудования, также проведение пуско- наладочных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Оборудование и  материалы  должны быть новыми, не использованными ранее и представлять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собой последние или современные модели, а также учитывать последние достижения в области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конструкций и материалов.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чество применяемых материалов и оборудования должно соответствовать российским   действующим нормам безопасности и качества на данный вид продукции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Заказчику технических паспортов и сертификатов на смонтированное оборудовани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ыполняемые работы не должны  приводить к ухудшению  экологической обстановки территории.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2.  </w:t>
      </w:r>
      <w:bookmarkStart w:id="0" w:name="OLE_LINK2"/>
      <w:bookmarkStart w:id="1" w:name="OLE_LINK1"/>
      <w:r>
        <w:rPr>
          <w:sz w:val="21"/>
          <w:szCs w:val="21"/>
        </w:rPr>
        <w:t>Порядок оплаты за выполненные работы (оказанные услуги): предоплата не предусмотрена, оплата  по факту выполнения этапа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bookmarkEnd w:id="0"/>
      <w:bookmarkEnd w:id="1"/>
      <w:r>
        <w:rPr/>
        <w:t>3.  Объемы выполняемых работ (оказываемых услуг) и Планируемая (предельная) цена:</w:t>
      </w:r>
    </w:p>
    <w:tbl>
      <w:tblPr>
        <w:tblW w:w="108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79"/>
        <w:gridCol w:w="4400"/>
        <w:gridCol w:w="851"/>
        <w:gridCol w:w="1276"/>
        <w:gridCol w:w="1842"/>
      </w:tblGrid>
      <w:tr>
        <w:trPr>
          <w:trHeight w:val="8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МЦ и оборудова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характеристика (комплектация) ТМЦ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ед.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предельная) цена Договора, тыс. руб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без  НДС</w:t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и реконструкция  ВЛ-10/0,4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и реконструкция  КЛ-10/0,4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дностоечной опоры на анкерн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Строительство КТП – 10/0,4кВ  (1*25;   2*160 кВА)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без Н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D9D9D9" w:val="clear"/>
              <w:outlineLvl w:val="0"/>
              <w:rPr>
                <w:rFonts w:cs="Arial"/>
                <w:b/>
                <w:b/>
                <w:bCs/>
                <w:cap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kern w:val="2"/>
                <w:sz w:val="18"/>
                <w:szCs w:val="18"/>
              </w:rPr>
              <w:t>8329,62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D9D9D9" w:val="clear"/>
              <w:outlineLvl w:val="0"/>
              <w:rPr>
                <w:rFonts w:cs="Arial"/>
                <w:b/>
                <w:b/>
                <w:bCs/>
                <w:cap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еречень</w:t>
      </w:r>
      <w:r>
        <w:rPr>
          <w:bCs/>
          <w:color w:val="000000"/>
          <w:sz w:val="21"/>
          <w:szCs w:val="21"/>
        </w:rPr>
        <w:t xml:space="preserve"> и объемы выполняемых работ: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       </w:t>
      </w:r>
      <w:r>
        <w:rPr>
          <w:sz w:val="20"/>
          <w:szCs w:val="20"/>
        </w:rPr>
        <w:t xml:space="preserve">  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ind w:left="426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1.      строительство ВЛ 10кВ – 1500 м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ind w:left="426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2.      строительство ВЛ 0,4кВ- 658 м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ind w:left="426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3.       строительство КЛ 10кВ – 1000 м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ind w:left="426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4.      строительство КЛ 0,4кВ – 220 м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ind w:left="426" w:hanging="0"/>
        <w:contextualSpacing/>
        <w:rPr>
          <w:sz w:val="20"/>
          <w:szCs w:val="20"/>
        </w:rPr>
      </w:pPr>
      <w:r>
        <w:rPr>
          <w:sz w:val="20"/>
          <w:szCs w:val="20"/>
        </w:rPr>
        <w:t>3.5.      строительство ТП 10/0,4 кВ -3 шт. ( 2*160; 1*25 кВА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ind w:left="426" w:hanging="0"/>
        <w:contextualSpacing/>
        <w:rPr>
          <w:sz w:val="20"/>
          <w:szCs w:val="20"/>
        </w:rPr>
      </w:pPr>
      <w:r>
        <w:rPr>
          <w:sz w:val="20"/>
          <w:szCs w:val="20"/>
        </w:rPr>
        <w:t>3.6.      Установка РЛНД – 1шт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ind w:left="426" w:hanging="0"/>
        <w:contextualSpacing/>
        <w:rPr>
          <w:sz w:val="20"/>
          <w:szCs w:val="20"/>
        </w:rPr>
      </w:pPr>
      <w:r>
        <w:rPr>
          <w:sz w:val="20"/>
          <w:szCs w:val="20"/>
        </w:rPr>
        <w:t>3.7.      замена одностоечной опоры на анкерную – 1 ш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both"/>
        <w:rPr/>
      </w:pPr>
      <w:r>
        <w:rPr>
          <w:sz w:val="20"/>
          <w:szCs w:val="20"/>
        </w:rPr>
        <w:t>Указанная протяженность линий является предварительной, уточненные объемы работ устанавливаются на стадии подготовки проектно-сметной документации. А при наличии разработанной Заказчиком ПСД, дополнительные затраты подрядной организации по разработке проектной документации к выполнению не принимаются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троительство ВЛ 10/0,4кВ  выполнить с применением  железобетонных  опор, проводом СИП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и  строительстве и реконструкции ТП 10/0,4кВ предусмотреть установку в комплектных трансформаторных подстанциях установку приборов учета электроэнергии на всех отходящих линиях. По окончании работ по строительству восстановить элементы благоустройства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numPr>
          <w:ilvl w:val="0"/>
          <w:numId w:val="5"/>
        </w:numPr>
        <w:spacing w:lineRule="atLeast" w:line="0"/>
        <w:ind w:left="360" w:hanging="76"/>
        <w:rPr>
          <w:sz w:val="20"/>
          <w:szCs w:val="20"/>
        </w:rPr>
      </w:pPr>
      <w:r>
        <w:rPr>
          <w:sz w:val="20"/>
          <w:szCs w:val="20"/>
        </w:rPr>
        <w:t xml:space="preserve">Требования к подрядчику (исполнителю): </w:t>
      </w:r>
    </w:p>
    <w:p>
      <w:pPr>
        <w:pStyle w:val="Normal"/>
        <w:keepNext w:val="true"/>
        <w:numPr>
          <w:ilvl w:val="1"/>
          <w:numId w:val="5"/>
        </w:numPr>
        <w:suppressAutoHyphens w:val="true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35"/>
        <w:gridCol w:w="2410"/>
        <w:gridCol w:w="4849"/>
        <w:gridCol w:w="16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, Вавилинский затон, п/я №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 кВ -168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93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ч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, ул. Красных партизан, 2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-0,4кВ- 140м, ТП-400 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-964, 964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ызыл, ул. Кочетова,  4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-0,4кВ- 8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-131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Каа-Хем, ул. Шахтерская, 1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ТП 10/04кВ с 1*25кВА, замена одностоечной ВЛ-10кВ на анкерную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31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,  ул. Дружба, 4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ТП 10/04кВ с 2*160кВА, строительство  ВЛ 10кВ -1500м, строительство КЛ 10 кВ- 10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- 134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Каа-Хем, ул. Анатолия Ломаева, 9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 кВ -28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35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, Вавилинский затон, п/я №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 кВ -28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1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ызыл, Вавилинский затон, 5 км трассы Кызыл-Кара-Хаак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 кВ -4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4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7:00Z</dcterms:created>
  <dc:creator>2</dc:creator>
  <dc:description/>
  <cp:keywords/>
  <dc:language>en-US</dc:language>
  <cp:lastModifiedBy>Надежда Кузнецова</cp:lastModifiedBy>
  <cp:lastPrinted>2018-01-22T16:17:00Z</cp:lastPrinted>
  <dcterms:modified xsi:type="dcterms:W3CDTF">2018-04-11T08:22:00Z</dcterms:modified>
  <cp:revision>4</cp:revision>
  <dc:subject/>
  <dc:title>1</dc:title>
</cp:coreProperties>
</file>