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7230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>П</w:t>
      </w:r>
      <w:r>
        <w:rPr>
          <w:b w:val="false"/>
          <w:caps w:val="false"/>
          <w:smallCaps w:val="false"/>
          <w:sz w:val="22"/>
          <w:szCs w:val="22"/>
        </w:rPr>
        <w:t xml:space="preserve">риложение №1 к </w:t>
      </w:r>
    </w:p>
    <w:p>
      <w:pPr>
        <w:pStyle w:val="Style22"/>
        <w:ind w:left="7230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276"/>
        <w:gridCol w:w="1842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и реконструкция В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 К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/0,4к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дностоечной опоры на анкер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КТП – 10/0,4кВ  (1*25, 1*160 кВА)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5349,866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bCs/>
          <w:color w:val="000000"/>
          <w:sz w:val="21"/>
          <w:szCs w:val="21"/>
        </w:rPr>
        <w:t xml:space="preserve">        </w:t>
      </w:r>
      <w:r>
        <w:rPr>
          <w:sz w:val="20"/>
          <w:szCs w:val="20"/>
        </w:rPr>
        <w:t>3.1       с</w:t>
      </w:r>
      <w:r>
        <w:rPr>
          <w:sz w:val="21"/>
          <w:szCs w:val="21"/>
        </w:rPr>
        <w:t>троительство ВЛ 0,4кВ- 148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2       строительство ВЛ 10кВ – 177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3.      строительство КЛ 0,4кВ-   125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4.      реконструкция  ВЛ 10кВ – 162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5.      замена одностоечной опоры на анкерную - 1 шт.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  <w:t>3.6.      строительство ТП 10/0,4кВ (1*25, 1*160кВА).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аа-Хем, ул. Челээш, 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кВ- 30м, Строительство ВЛ-0,4кВ- 1000м, Строительство ТП-10/0,4кВ- 160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45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овая стан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ский район, с.Сукпак, ул.Фрунзе, 1г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ВЛ-10кВ- 120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-10/0,4кВ- 25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2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км. на северо восток от с. Торгалыг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дностоечной опоры на анкерну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12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й корп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ызыл, ул. Титова, д. 88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10 кВ -1620м, демонтаж – 1620 м пров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6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ский район, с.Усть-Элегест, ул. Дамба Тыртык-оола,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2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штии-Хем, ул. Строительная д.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3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ызыл, ул. Дружба, 5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10кВ- 125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8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ский район, с.Ээрбек, ул. Туристическая, 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1:21:00Z</dcterms:created>
  <dc:creator>2</dc:creator>
  <dc:description/>
  <dc:language>en-US</dc:language>
  <cp:lastModifiedBy>Надежда Кузнецова</cp:lastModifiedBy>
  <cp:lastPrinted>2018-01-22T16:17:00Z</cp:lastPrinted>
  <dcterms:modified xsi:type="dcterms:W3CDTF">2018-04-20T01:21:00Z</dcterms:modified>
  <cp:revision>2</cp:revision>
  <dc:subject/>
  <dc:title>1</dc:title>
</cp:coreProperties>
</file>