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7655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Приложение 1 к </w:t>
      </w:r>
    </w:p>
    <w:p>
      <w:pPr>
        <w:pStyle w:val="Style22"/>
        <w:ind w:left="7655" w:hanging="0"/>
        <w:jc w:val="left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конкурсной документации</w:t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  </w:t>
      </w:r>
      <w:r>
        <w:rPr>
          <w:sz w:val="20"/>
          <w:szCs w:val="20"/>
        </w:rPr>
        <w:t xml:space="preserve">1.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9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Монтаж оборудования произвести  «под нагрузку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индивидуальных испытаний смонтированного оборудования с предоставлением протоколов  испытания;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>Проведение комплексного опробования оборудования, настройка смонтированного оборудования, также проведение пуско- наладочных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Оборудование и  материалы  должны быть новыми, не использованными ранее и представлять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собой последние или современные модели, а также учитывать последние достижения в области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rPr>
          <w:sz w:val="21"/>
          <w:szCs w:val="21"/>
        </w:rPr>
      </w:pPr>
      <w:r>
        <w:rPr>
          <w:sz w:val="21"/>
          <w:szCs w:val="21"/>
        </w:rPr>
        <w:t xml:space="preserve">конструкций и материалов.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чество применяемых материалов и оборудования должно соответствовать российским   действующим нормам безопасности и качества на данный вид продукции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Предоставление Заказчику технических паспортов и сертификатов на смонтированное оборудование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Выполняемые работы не должны  приводить к ухудшению  экологической обстановки территории.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2.  </w:t>
      </w:r>
      <w:bookmarkStart w:id="0" w:name="OLE_LINK2"/>
      <w:bookmarkStart w:id="1" w:name="OLE_LINK1"/>
      <w:r>
        <w:rPr>
          <w:sz w:val="21"/>
          <w:szCs w:val="21"/>
        </w:rPr>
        <w:t>Порядок оплаты за выполненные работы (оказанные услуги): предоплата не предусмотрена, оплата  по факту выполнения этапа рабо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bookmarkEnd w:id="0"/>
      <w:bookmarkEnd w:id="1"/>
      <w:r>
        <w:rPr/>
        <w:t>3.  Объемы выполняемых работ (оказываемых услуг) и Планируемая (предельная) цена:</w:t>
      </w:r>
    </w:p>
    <w:tbl>
      <w:tblPr>
        <w:tblW w:w="108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979"/>
        <w:gridCol w:w="4400"/>
        <w:gridCol w:w="851"/>
        <w:gridCol w:w="1276"/>
        <w:gridCol w:w="1842"/>
      </w:tblGrid>
      <w:tr>
        <w:trPr>
          <w:trHeight w:val="84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МЦ и оборудова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ая характеристика (комплектация) ТМЦ и оборуд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 ед. измер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предельная) цена Договора, тыс. руб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без  НДС</w:t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Л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Строительство и реконструкция ВЛ-10/0,4 к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sz w:val="18"/>
                <w:szCs w:val="18"/>
              </w:rPr>
              <w:t xml:space="preserve">ТП-10/0,4кВ 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ТП-10/04 -25 к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-10/0,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на одностоечной опоры на внкерну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Р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без НД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D9D9D9" w:val="clear"/>
              <w:outlineLvl w:val="0"/>
              <w:rPr>
                <w:rFonts w:cs="Arial"/>
                <w:b/>
                <w:b/>
                <w:bCs/>
                <w:caps/>
                <w:kern w:val="2"/>
                <w:sz w:val="18"/>
                <w:szCs w:val="18"/>
              </w:rPr>
            </w:pPr>
            <w:r>
              <w:rPr>
                <w:rFonts w:cs="Arial"/>
                <w:b/>
                <w:bCs/>
                <w:caps/>
                <w:kern w:val="2"/>
                <w:sz w:val="18"/>
                <w:szCs w:val="18"/>
              </w:rPr>
              <w:t>3948,337</w:t>
            </w:r>
          </w:p>
        </w:tc>
      </w:tr>
    </w:tbl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Перечень</w:t>
      </w:r>
      <w:r>
        <w:rPr>
          <w:bCs/>
          <w:color w:val="000000"/>
          <w:sz w:val="21"/>
          <w:szCs w:val="21"/>
        </w:rPr>
        <w:t xml:space="preserve"> и объемы выполняемых работ: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bCs/>
          <w:color w:val="000000"/>
          <w:sz w:val="21"/>
          <w:szCs w:val="21"/>
        </w:rPr>
        <w:t xml:space="preserve">        </w:t>
      </w:r>
      <w:r>
        <w:rPr>
          <w:sz w:val="20"/>
          <w:szCs w:val="20"/>
        </w:rPr>
        <w:t>3.1       с</w:t>
      </w:r>
      <w:r>
        <w:rPr>
          <w:sz w:val="21"/>
          <w:szCs w:val="21"/>
        </w:rPr>
        <w:t>троительство ВЛ 0,4кВ- 94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2       строительство ВЛ 10кВ – 2491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3.      реконструкция ВЛ 0,4 кВ – 300 м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4.       строительство ТП 10/0,4кВ – 2*25 кВА;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5.      замена одностоечной опоры на анкерную – 1 шт.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426" w:hanging="0"/>
        <w:contextualSpacing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Указанная протяженность линий является предварительной, уточненные объемы работ устанавливаются на стадии подготовки проектно-сметной документации. А 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железобетонных  опор, проводом СИП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ри  строительстве и реконструкции ТП 10/0,4кВ предусмотреть установку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numPr>
          <w:ilvl w:val="0"/>
          <w:numId w:val="5"/>
        </w:numPr>
        <w:spacing w:lineRule="atLeast" w:line="0"/>
        <w:ind w:left="360" w:hanging="76"/>
        <w:rPr>
          <w:sz w:val="20"/>
          <w:szCs w:val="20"/>
        </w:rPr>
      </w:pPr>
      <w:r>
        <w:rPr>
          <w:sz w:val="20"/>
          <w:szCs w:val="20"/>
        </w:rPr>
        <w:t xml:space="preserve">Требования к подрядчику (исполнителю): </w:t>
      </w:r>
    </w:p>
    <w:p>
      <w:pPr>
        <w:pStyle w:val="Normal"/>
        <w:keepNext w:val="true"/>
        <w:numPr>
          <w:ilvl w:val="1"/>
          <w:numId w:val="5"/>
        </w:numPr>
        <w:suppressAutoHyphens w:val="true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ind w:left="426" w:hanging="0"/>
        <w:rPr>
          <w:sz w:val="20"/>
          <w:szCs w:val="20"/>
        </w:rPr>
      </w:pPr>
      <w:r>
        <w:rPr>
          <w:sz w:val="20"/>
          <w:szCs w:val="20"/>
        </w:rPr>
        <w:t>4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с. Иштии-Хем, ул. Школьная д. 1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4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974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с. Иштии-Хем, ул. Строительная д. 2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25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0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с. Иштии-Хем, ул. Строительная д. 2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конструкция ВЛ-0,4кВ- 30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019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а-Хемский район,  с. Сизим, ул. Набережная, д. 2/4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10кВ- 23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046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а-Хемский район, с. Сизим, ул. Набережная, д. 2/1, 2/3, 2/5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10кВ- 151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06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а-Хемский район, с.Ильинка, м.Улуг-Ой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ВЛ-10кВ- 50м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ВЛ-0,4кВ- 80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,4кВ- 25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11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г.Шагонар, ул. Магистральная, 19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10кВ- 6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6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г.Шагонар, ул. Магистральная, 19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дностоечной опоры на анкерную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268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г.Шагонар, ул. Октябрьская, 28/1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ВЛ-0,4кВ- 12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3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г-Хемский район, г.Шагонар, ул. Енисейская, 3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кВ- 90м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42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а-Хемский район, с. Эржей, ул. Сосно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. 2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роительство ВЛ-10кВ- 2000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П 10/0,4кВ- 25к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-14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85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92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3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  <w:b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4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1:36:00Z</dcterms:created>
  <dc:creator>2</dc:creator>
  <dc:description/>
  <dc:language>en-US</dc:language>
  <cp:lastModifiedBy>Надежда Кузнецова</cp:lastModifiedBy>
  <cp:lastPrinted>2018-01-22T16:17:00Z</cp:lastPrinted>
  <dcterms:modified xsi:type="dcterms:W3CDTF">2018-04-20T01:36:00Z</dcterms:modified>
  <cp:revision>2</cp:revision>
  <dc:subject/>
  <dc:title>1</dc:title>
</cp:coreProperties>
</file>