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7655" w:hanging="0"/>
        <w:jc w:val="left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Приложение 1 к </w:t>
      </w:r>
    </w:p>
    <w:p>
      <w:pPr>
        <w:pStyle w:val="Style22"/>
        <w:ind w:left="7655" w:hanging="0"/>
        <w:jc w:val="left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конкурсной документации</w:t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1"/>
          <w:szCs w:val="21"/>
        </w:rPr>
      </w:pPr>
      <w:r>
        <w:rPr/>
        <w:t xml:space="preserve">       </w:t>
      </w:r>
      <w:r>
        <w:rPr>
          <w:sz w:val="20"/>
          <w:szCs w:val="20"/>
        </w:rPr>
        <w:t xml:space="preserve">1.   </w:t>
      </w:r>
      <w:r>
        <w:rPr>
          <w:sz w:val="21"/>
          <w:szCs w:val="21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Начало выполнения работ -     с даты подписания договора</w:t>
      </w:r>
      <w:r>
        <w:rPr>
          <w:b/>
          <w:sz w:val="21"/>
          <w:szCs w:val="21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Сроки   выполнения работ -     в течение 90  календарных  дней с даты подписания договора</w:t>
      </w:r>
      <w:r>
        <w:rPr>
          <w:b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Монтаж оборудования произвести  «под нагрузку»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Проведение индивидуальных испытаний смонтированного оборудования с предоставлением протоколов  испытания;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Проведение комплексного опробования оборудования, настройка смонтированного оборудования, также проведение пуско- наладочных рабо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Оборудование и  материалы  должны быть новыми, не использованными ранее и представлять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собой последние или современные модели, а также учитывать последние достижения в области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конструкций и материалов.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ачество применяемых материалов и оборудования должно соответствовать российским   действующим нормам безопасности и качества на данный вид продукции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Предоставление Заказчику технических паспортов и сертификатов на смонтированное оборудовани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ыполняемые работы не должны  приводить к ухудшению  экологической обстановки территории.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2.  </w:t>
      </w:r>
      <w:bookmarkStart w:id="0" w:name="OLE_LINK2"/>
      <w:bookmarkStart w:id="1" w:name="OLE_LINK1"/>
      <w:r>
        <w:rPr>
          <w:sz w:val="21"/>
          <w:szCs w:val="21"/>
        </w:rPr>
        <w:t>Порядок оплаты за выполненные работы (оказанные услуги): предоплата не предусмотрена, оплата  по факту выполнения этапа рабо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bookmarkEnd w:id="0"/>
      <w:bookmarkEnd w:id="1"/>
      <w:r>
        <w:rPr/>
        <w:t>3.  Объемы выполняемых работ (оказываемых услуг) и Планируемая (предельная) цена:</w:t>
      </w:r>
    </w:p>
    <w:tbl>
      <w:tblPr>
        <w:tblW w:w="108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79"/>
        <w:gridCol w:w="4400"/>
        <w:gridCol w:w="851"/>
        <w:gridCol w:w="1276"/>
        <w:gridCol w:w="1842"/>
      </w:tblGrid>
      <w:tr>
        <w:trPr>
          <w:trHeight w:val="8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МЦ и оборудован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ая характеристика (комплектация) ТМЦ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ед.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предельная) цена Договора, тыс. руб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без  НДС</w:t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-10/0,4кВ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Строительство и реконструкция ВЛ-10/0,4 к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ТП-10/0,4кВ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П-10/04 – 2*25; 1*100 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без НД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D9D9D9" w:val="clear"/>
              <w:outlineLvl w:val="0"/>
              <w:rPr>
                <w:rFonts w:cs="Arial"/>
                <w:b/>
                <w:b/>
                <w:bCs/>
                <w:cap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kern w:val="2"/>
                <w:sz w:val="18"/>
                <w:szCs w:val="18"/>
              </w:rPr>
              <w:t>8473,659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Перечень</w:t>
      </w:r>
      <w:r>
        <w:rPr>
          <w:bCs/>
          <w:color w:val="000000"/>
          <w:sz w:val="21"/>
          <w:szCs w:val="21"/>
        </w:rPr>
        <w:t xml:space="preserve"> и объемы выполняемых работ: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bCs/>
          <w:color w:val="000000"/>
          <w:sz w:val="21"/>
          <w:szCs w:val="21"/>
        </w:rPr>
        <w:t xml:space="preserve">        </w:t>
      </w:r>
      <w:r>
        <w:rPr>
          <w:sz w:val="20"/>
          <w:szCs w:val="20"/>
        </w:rPr>
        <w:t>3.1       с</w:t>
      </w:r>
      <w:r>
        <w:rPr>
          <w:sz w:val="21"/>
          <w:szCs w:val="21"/>
        </w:rPr>
        <w:t>троительство ВЛ 0,4кВ- 2760 м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jc w:val="both"/>
        <w:rPr/>
      </w:pPr>
      <w:r>
        <w:rPr>
          <w:sz w:val="21"/>
          <w:szCs w:val="21"/>
        </w:rPr>
        <w:t>3.2       строительство ВЛ 10кВ – 4166 м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3.3.       строительство ТП 10/0,4кВ – 2*25; 1*100 кВА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казанная протяженность линий является предварительной, уточненные объемы работ устанавливаются на стадии подготовки проектно-сметной документации. А при наличии разработанной Заказчиком ПСД, дополнительные затраты подрядной организации по разработке проектной документации к выполнению не принимаются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троительство ВЛ 10/0,4кВ  выполнить с применением  железобетонных  опор, проводом СИП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и  строительстве и реконструкции ТП 10/0,4кВ предусмотреть установку в комплектных трансформаторных подстанциях установку приборов учета электроэнергии на всех отходящих линиях. По окончании работ по строительству восстановить элементы благоустройства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numPr>
          <w:ilvl w:val="0"/>
          <w:numId w:val="5"/>
        </w:numPr>
        <w:spacing w:lineRule="atLeast" w:line="0"/>
        <w:ind w:left="360" w:hanging="76"/>
        <w:rPr>
          <w:sz w:val="20"/>
          <w:szCs w:val="20"/>
        </w:rPr>
      </w:pPr>
      <w:r>
        <w:rPr>
          <w:sz w:val="20"/>
          <w:szCs w:val="20"/>
        </w:rPr>
        <w:t xml:space="preserve">Требования к подрядчику (исполнителю): </w:t>
      </w:r>
    </w:p>
    <w:p>
      <w:pPr>
        <w:pStyle w:val="Normal"/>
        <w:keepNext w:val="true"/>
        <w:numPr>
          <w:ilvl w:val="1"/>
          <w:numId w:val="5"/>
        </w:numPr>
        <w:suppressAutoHyphens w:val="true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35"/>
        <w:gridCol w:w="2410"/>
        <w:gridCol w:w="4849"/>
        <w:gridCol w:w="16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с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. Тыва, с. Самагалтай, ул. Спортивная, 2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10 кВ -40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84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. Тыва, с. Самагалтай, ул. Магистральная д. 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Л-0,4кВ- 5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11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. Тыва, с. Самагалтай, ул. Магистральная д. 1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Л-0,4кВ- 3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-121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с. Самагалтай, ул. Спортивная, д. 2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Л-0,4кВ- 75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25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. Тыва. с. Кызыл-Арыг, ул. Мира, д. 1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Л-0,4кВ- 28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28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.Тыва,  с. Самагалтай, ул. Молодежная, д. 4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Л-0,4кВ- 14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33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.Тыва, с. Самагалтай, ул. Амбын-Ноян, д. 28 "а"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Л-0,4кВ- 40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35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с. Самагалтай, ул. Степная, д. 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Л-0,4кВ- 4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38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с. Самагалтай, ул. Степная, д. 28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26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0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с. Самагалтай, ул. А.Ч. Кунаа, д. 1 "Д"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12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0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установки магазина 668360, Респ. Тыва, с. Самагалтай, ул. Кунаа д. 57/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4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2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с. Самагалтай, ул. Степная, д. 48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25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3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с. Кызыл-Арыг, ул. Магистральная, д. 29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Л-10кВ- 6м, Строительство ВЛ-0,4кВ- 130м, Строительство ТП 10/0,4 -1*100 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5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.Тыва, Эрзинский район, с.Нарын, ул. Чаа-Суур, д.4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25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5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с. Кызыл-Арыг, ул. Степная, д. 3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50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5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банская стоя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.Тыва, Эрзинский район, с.Нарын, м. Сувурай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ство ВЛ-10кВ- 3500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П 10/0,4 -1*25 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6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рожный серв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. Тыва, Тес-Хемский район, 200 метров в направлении с. Шуурмак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10кВ- 260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 ТП 10/0,4 -1*25 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7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с. Самагалтай, ул. Степная, д. 49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32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4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1:51:00Z</dcterms:created>
  <dc:creator>2</dc:creator>
  <dc:description/>
  <dc:language>en-US</dc:language>
  <cp:lastModifiedBy>Надежда Кузнецова</cp:lastModifiedBy>
  <cp:lastPrinted>2018-01-22T16:17:00Z</cp:lastPrinted>
  <dcterms:modified xsi:type="dcterms:W3CDTF">2018-04-20T01:51:00Z</dcterms:modified>
  <cp:revision>2</cp:revision>
  <dc:subject/>
  <dc:title>1</dc:title>
</cp:coreProperties>
</file>