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8222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риложение 1 к </w:t>
      </w:r>
    </w:p>
    <w:p>
      <w:pPr>
        <w:pStyle w:val="Style22"/>
        <w:ind w:left="8222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134"/>
        <w:gridCol w:w="1701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реконструкция  ВЛ-10/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Реконструкция КТП – 10/0,4кВ  (замена 1*250 на 1*400 ;  замена 1*400 1*630 кВА)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КТП – 10/0,4кВ  (1*25, 1*63, 1*120, 1*160 кВА)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  <w:t>5128,827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bCs/>
          <w:color w:val="000000"/>
          <w:sz w:val="21"/>
          <w:szCs w:val="21"/>
        </w:rPr>
        <w:t xml:space="preserve">        </w:t>
      </w:r>
      <w:r>
        <w:rPr>
          <w:sz w:val="20"/>
          <w:szCs w:val="20"/>
        </w:rPr>
        <w:t>3.1       с</w:t>
      </w:r>
      <w:r>
        <w:rPr>
          <w:sz w:val="21"/>
          <w:szCs w:val="21"/>
        </w:rPr>
        <w:t>троительство ВЛ 0,4кВ- 128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2       строительство ВЛ 10кВ – 37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/>
      </w:pPr>
      <w:r>
        <w:rPr>
          <w:sz w:val="21"/>
          <w:szCs w:val="21"/>
        </w:rPr>
        <w:t>3.3.      строительство ТП 10/0,4 кВ -4 шт. (1*25, 1*63, 1*100,  1*160, кВА)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/>
      </w:pPr>
      <w:r>
        <w:rPr>
          <w:sz w:val="21"/>
          <w:szCs w:val="21"/>
        </w:rPr>
        <w:t>3.4.      реконструкция ТП 10/0,4кВ  -2 шт. (замена 1*250 на 1*400 кВА; замена 1*400 на 1*630кВА)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 с северной стороны ул. Нивелирная, д.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16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8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Бий-Хемска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4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9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ызылский район, 16 км автодороги Кызыл- Сарыг-Сеп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ТП 10/04кВ с 1*25кВА, строительство  ВЛ 10кВ -120м, строительство ВЛ 0,4кВ- 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 143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Пушкина, 6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0/0,4 кВ замена 1*400  кВА на 1*630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49</w:t>
            </w:r>
          </w:p>
        </w:tc>
      </w:tr>
      <w:tr>
        <w:trPr>
          <w:trHeight w:val="7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рожный серв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 примыкает к автодороге г. Кызыл на запад ул. Московска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10/04кВ с 1*100кВА, строительство  ВЛ 10кВ -50м,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Бий-Хемская, д. 3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6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Интернациональная, 6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10/04кВ с 1*160кВА, строительство  ВЛ 10кВ -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7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Бай-Хакская, б/н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10/04кВ с 1*63кВА, строительство  ВЛ 10кВ -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8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Щетинкина Кравченко, 5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0/0,4 кВ замена 1*250  кВА на 1*400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.П. Сатрив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И.о. Начальника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А. Гак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25:00Z</dcterms:created>
  <dc:creator>2</dc:creator>
  <dc:description/>
  <dc:language>en-US</dc:language>
  <cp:lastModifiedBy>Надежда Кузнецова</cp:lastModifiedBy>
  <cp:lastPrinted>2018-01-22T16:17:00Z</cp:lastPrinted>
  <dcterms:modified xsi:type="dcterms:W3CDTF">2018-04-20T02:25:00Z</dcterms:modified>
  <cp:revision>2</cp:revision>
  <dc:subject/>
  <dc:title>1</dc:title>
</cp:coreProperties>
</file>