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793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1 к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793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курсной докум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 проведение закупки на поставку  опор деревянных непропитан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шкуренных 11м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1.2 Предмет закупки: поставка опор деревянных непропитанных ошкуренных 11м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1 Место поставки: </w:t>
      </w:r>
      <w:r>
        <w:rPr>
          <w:rFonts w:eastAsia="Times New Roman" w:cs="Times New Roman CYR" w:ascii="Times New Roman CYR" w:hAnsi="Times New Roman CYR"/>
          <w:sz w:val="24"/>
          <w:szCs w:val="24"/>
        </w:rPr>
        <w:t>согласно приложения №2 к ТЗ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2 Поставка продукции осуществляется транспортными средствами до склада Заказ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3 Срок поставки: </w:t>
      </w:r>
      <w:r>
        <w:rPr>
          <w:rFonts w:eastAsia="Times New Roman" w:cs="Times New Roman CYR" w:ascii="Times New Roman CYR" w:hAnsi="Times New Roman CYR"/>
          <w:sz w:val="24"/>
          <w:szCs w:val="24"/>
        </w:rPr>
        <w:t>30 календарных дня (ей)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 Перечень и объемы поставки Продукции.</w:t>
      </w:r>
    </w:p>
    <w:p>
      <w:pPr>
        <w:pStyle w:val="Normal"/>
        <w:autoSpaceDE w:val="false"/>
        <w:spacing w:lineRule="auto" w:line="240" w:before="0" w:after="0"/>
        <w:ind w:left="33" w:hanging="133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5"/>
        <w:gridCol w:w="1386"/>
        <w:gridCol w:w="1341"/>
        <w:gridCol w:w="1276"/>
        <w:gridCol w:w="709"/>
        <w:gridCol w:w="709"/>
        <w:gridCol w:w="850"/>
        <w:gridCol w:w="873"/>
        <w:gridCol w:w="1151"/>
        <w:gridCol w:w="1145"/>
      </w:tblGrid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/н 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орудова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Цена за</w:t>
              <w:br/>
              <w:t>ед. без НД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 без НДС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 с НДС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411002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непропитанныеошкуренные, 11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венница окоренная 11 метр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7,0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2,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550,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090,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highlight w:val="yellow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yellow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550,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090,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3.1. Все налоги, сборы, отчисления и другие платежи, включая таможенные платежи 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</w:rPr>
        <w:t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4.2. Продукция должна иметь сертификаты соответ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4.3. Характеристики и требования к поставляемой продукции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едлагаемые к поставке материалы,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В случае полного соответствия предлагаемой продукции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4.5. 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Участник обязан пред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5.1. Российские сертификаты соответствия требованиям ГОСТ Р (ГОСТ или ТУ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5.2. Заполненная таблица соответствия поставляемой продукции установленным требованиям, указанная в приложении 1 к ТЗ, либо заверенное приложение с учетом требований п.4.5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авила прием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Все поставляемые материалы проходят входной контроль, осуществляемый представителями АО «Тываэнерго» при получении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ируемые при приемке параметры опо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ина опор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 опоры (диаметр вершины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ег опор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виз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.о. начальника департамента инвестиций и капитального строи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тохин Д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– начальник Департамента 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ван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отдела нормативно-справочной и цен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абаров Р.Ю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Характеристики и требования к поставляемым деревянным непропитанным ошкуренным опорам ВЛ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1842"/>
        <w:gridCol w:w="1560"/>
      </w:tblGrid>
      <w:tr>
        <w:trPr>
          <w:trHeight w:val="14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ческие характеристи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е (значение параметр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лина опоры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нимальный изгибающий момент, не менее,  кНм: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-13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ырьё для изготовления опор - лиственница не ниже 1-го сорта по ГОСТ 9463-88, заготовленная в осеннее-зимний период из комлевой части растущих деревьев,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метр опоры в верхнем отрубе, не менее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метр в верхнем отрубе с отклонением, не более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усность (сбег) на 1 метр длины, не более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ивизна простая с отношением стрелы прогиба к протяжённости кривизны по длине сортамента в месте наибольшего искривления, не более,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ивизна сложная, не более,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чья срезаны вровень с поверхностью неокоренного бревна,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  <w:tab w:val="left" w:pos="1560" w:leader="none"/>
              </w:tabs>
              <w:suppressAutoHyphens w:val="true"/>
              <w:spacing w:before="0" w:after="20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типовых решений (проектов) по опорам ВЛ и технологических карт,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иматическое исполнение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ХЛ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тветствие требованиям экологической безопасности,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ловия хранения, срок хранения материалов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ля транспортирования и хранения опоры законсервированы и приняты меры для их защиты от механических повреждений и воздействия факторов окружающей среды,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Значения по позициям, обозначенным в столбце Требование (значение параметра) - * заполняются участником в соответствующем столбце.</w:t>
      </w:r>
    </w:p>
    <w:p>
      <w:pPr>
        <w:sectPr>
          <w:footerReference w:type="default" r:id="rId2"/>
          <w:type w:val="nextPage"/>
          <w:pgSz w:w="12240" w:h="15840"/>
          <w:pgMar w:left="1276" w:right="70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992"/>
        <w:gridCol w:w="190"/>
        <w:gridCol w:w="622"/>
        <w:gridCol w:w="564"/>
        <w:gridCol w:w="696"/>
        <w:gridCol w:w="578"/>
        <w:gridCol w:w="631"/>
        <w:gridCol w:w="703"/>
        <w:gridCol w:w="756"/>
        <w:gridCol w:w="526"/>
        <w:gridCol w:w="121"/>
        <w:gridCol w:w="443"/>
        <w:gridCol w:w="578"/>
        <w:gridCol w:w="437"/>
        <w:gridCol w:w="490"/>
        <w:gridCol w:w="489"/>
        <w:gridCol w:w="398"/>
        <w:gridCol w:w="61"/>
        <w:gridCol w:w="429"/>
        <w:gridCol w:w="512"/>
        <w:gridCol w:w="556"/>
        <w:gridCol w:w="483"/>
        <w:gridCol w:w="422"/>
        <w:gridCol w:w="497"/>
        <w:gridCol w:w="475"/>
        <w:gridCol w:w="675"/>
      </w:tblGrid>
      <w:tr>
        <w:trPr>
          <w:trHeight w:val="187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участка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участка</w:t>
            </w:r>
          </w:p>
        </w:tc>
        <w:tc>
          <w:tcPr>
            <w:tcW w:w="6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5 м</w:t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м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ЭС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рыг-Сеп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Сарыг-Сеп, ул. Мира, 6а-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бов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Бурен-Хем, ул. Енисейская, 66-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ыг-Узуун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Арыг-Узуу, с. Солдуп Игоря, 15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а-Холь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Чаа-Холь, ул. 60 лет Октября, 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гонар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Шагонар, ул. Магистральная, 3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й-Хем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Туран, ул. Шоссейная, 1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РЭС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участка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участка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5 м</w:t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м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й-Хаак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Бай-Хаак, ул. Оюна Данчай, 71А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газын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Балгазын, ул. Советская, 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агалтай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Самагалтай, ул. Подстанция, 4 (ул. Кунаа)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рзинский участок 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Эрзин, ул. Комсомольская, 5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гестин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Элегест, ул. Степная, 28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84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ди-Холь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Хову-Аксы, ул. Комбинат Тува-Кобальт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РЭС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участка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участка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5 м</w:t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м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-Довурак участок ВЛ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Ак-Довурак, ул. Монгуш Марата, 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</w:tr>
      <w:tr>
        <w:trPr>
          <w:trHeight w:val="33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ээлин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Тээли, ул. Степная, 59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данский участок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Чадан, ул. Монгуш Бюрбю, 33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92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РЭС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участка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участка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5 м</w:t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м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ок ЦРЭС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Кызыл, ул. Колхозная, 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68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34" w:hRule="atLeast"/>
        </w:trPr>
        <w:tc>
          <w:tcPr>
            <w:tcW w:w="24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1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24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70C0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12:00Z</dcterms:created>
  <dc:creator>gammel_ea</dc:creator>
  <dc:description/>
  <cp:keywords/>
  <dc:language>en-US</dc:language>
  <cp:lastModifiedBy>Надежда Кузнецова</cp:lastModifiedBy>
  <cp:lastPrinted>2013-10-07T14:06:00Z</cp:lastPrinted>
  <dcterms:modified xsi:type="dcterms:W3CDTF">2018-04-20T03:19:00Z</dcterms:modified>
  <cp:revision>3</cp:revision>
  <dc:subject/>
  <dc:title/>
</cp:coreProperties>
</file>