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го инжене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А.В. Лукин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409"/>
        <w:gridCol w:w="3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Место поставки тал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РЭС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Бай-Хаа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Кызыл, ул. Колхозная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spacing w:before="0" w:after="0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49 808,96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,  в т.ч. НДС –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24 968,16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701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4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5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spacing w:before="0" w:after="0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24 840,8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иРОЭХ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40:00Z</dcterms:created>
  <dc:creator>gammel_ea</dc:creator>
  <dc:description/>
  <cp:keywords/>
  <dc:language>en-US</dc:language>
  <cp:lastModifiedBy>Монгуш Амир Эртинеевич</cp:lastModifiedBy>
  <cp:lastPrinted>2018-08-07T17:43:00Z</cp:lastPrinted>
  <dcterms:modified xsi:type="dcterms:W3CDTF">2019-08-20T11:04:00Z</dcterms:modified>
  <cp:revision>5</cp:revision>
  <dc:subject/>
  <dc:title/>
</cp:coreProperties>
</file>