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6.2232/10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 – главный инженер 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____________/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 2019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на проведение закупки на поставку материалов строительных и отделочных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 Заказчик: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2 Предмет закупки: материалы строительные и отделочные (Пиломатериа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1 Место поставки: по г. Кызыл, ул. Колхозная,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ными средствами до места постав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Требования к выбору вида транспортных средств, условия и сроки хранения, расходных материалов и документации должны соответствовать требованиям, указанным в технических условиях изготовителя изделия. Порядок отгрузки, специальные требования должны быть определены в договоре на поставку матер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2.3 Срок поставки: с 10.01.2020 г. в течение 30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tbl>
      <w:tblPr>
        <w:tblW w:w="1077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701"/>
        <w:gridCol w:w="1276"/>
        <w:gridCol w:w="567"/>
        <w:gridCol w:w="567"/>
        <w:gridCol w:w="1134"/>
        <w:gridCol w:w="1134"/>
        <w:gridCol w:w="1276"/>
        <w:gridCol w:w="1276"/>
      </w:tblGrid>
      <w:tr>
        <w:trPr>
          <w:trHeight w:val="7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оменклатурный номер в 1 С МТС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раткая характеристика и комплектаци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анируемая (предельная) цена</w:t>
            </w:r>
          </w:p>
        </w:tc>
      </w:tr>
      <w:tr>
        <w:trPr>
          <w:trHeight w:val="54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удования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удования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8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говора, руб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без НДС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 с НДС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без НДС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 с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ДС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1056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619001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рус хвойн. 100х180 ГОСТ 8486-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4,9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9,8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365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238,91</w:t>
            </w:r>
          </w:p>
        </w:tc>
      </w:tr>
      <w:tr>
        <w:trPr>
          <w:trHeight w:val="111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121000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хвойн. 25х150х6000 ГОСТ 8486-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9,1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6,9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861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433,87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121000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ка хвойн. 40х150х6000 ГОСТ 8486-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4,1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6,9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364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637,36</w:t>
            </w:r>
          </w:p>
        </w:tc>
      </w:tr>
      <w:tr>
        <w:trPr>
          <w:trHeight w:val="34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ланируемая (предельная) цена закуп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 591,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 310,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4.2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е указанные в ТЗ требования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5.  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5.4. При возникновении спорного вопроса о качестве поставленного товара Поставщик организует мероприятия независимой экспертизы за свой счет для определения причины ненадлежащего качества, поставленного в течение </w:t>
      </w:r>
      <w:r>
        <w:rPr>
          <w:rFonts w:cs="Times New Roman CYR" w:ascii="Times New Roman" w:hAnsi="Times New Roman"/>
          <w:sz w:val="26"/>
          <w:szCs w:val="26"/>
        </w:rPr>
        <w:t xml:space="preserve">10 </w:t>
      </w:r>
      <w:r>
        <w:rPr>
          <w:rFonts w:cs="Times New Roman CYR" w:ascii="Times New Roman CYR" w:hAnsi="Times New Roman CYR"/>
          <w:sz w:val="26"/>
          <w:szCs w:val="26"/>
        </w:rPr>
        <w:t>(трех) рабочих дней с момента составления акта-рекламации. Стоимость независимой экспертизы возмещает виновная стор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6. Правила приемки обору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се поставляемые материалы проходят входной контроль, осуществляемый представителями АО «Тываэнерго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авила приемки оборудова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протоколом прие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явления дефектов, участник обязан за свой счет заменить поставленную продук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000"/>
      </w:tblGrid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АО "МРСК Сибири Д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мель А.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инженера по эксплуатации - начальник Д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ков А.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рзиани Ю.Р.</w:t>
      </w:r>
    </w:p>
    <w:p>
      <w:pPr>
        <w:pStyle w:val="Normal"/>
        <w:tabs>
          <w:tab w:val="clear" w:pos="708"/>
          <w:tab w:val="left" w:pos="301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9-84-12</w:t>
      </w:r>
    </w:p>
    <w:sectPr>
      <w:footerReference w:type="default" r:id="rId2"/>
      <w:type w:val="nextPage"/>
      <w:pgSz w:w="12240" w:h="15840"/>
      <w:pgMar w:left="1276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1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28:00Z</dcterms:created>
  <dc:creator>gammel_ea</dc:creator>
  <dc:description/>
  <cp:keywords/>
  <dc:language>en-US</dc:language>
  <cp:lastModifiedBy>Тарабаев Евгений Геннадьевич</cp:lastModifiedBy>
  <cp:lastPrinted>2013-09-17T16:34:00Z</cp:lastPrinted>
  <dcterms:modified xsi:type="dcterms:W3CDTF">2019-09-16T09:49:00Z</dcterms:modified>
  <cp:revision>59</cp:revision>
  <dc:subject/>
  <dc:title/>
</cp:coreProperties>
</file>