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 6.2232/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– главный инженер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____________/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19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проведение закупки на поставку инертных материалов (песок)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 строительные материалы (песок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 Место поставки: г. Кызыл, ул. Колхозная, 2 (согласовывается дополнительн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поставщика до места постав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3. Отгрузка осуществляется в срок не более 3 рабочих дней с момента подачи заявки Поставщику, с обязательным уведомлением Заказчика не менее чем за 1день до отгруз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75"/>
        <w:gridCol w:w="1560"/>
        <w:gridCol w:w="992"/>
        <w:gridCol w:w="567"/>
        <w:gridCol w:w="567"/>
        <w:gridCol w:w="1134"/>
        <w:gridCol w:w="992"/>
        <w:gridCol w:w="1276"/>
        <w:gridCol w:w="1276"/>
      </w:tblGrid>
      <w:tr>
        <w:trPr>
          <w:trHeight w:val="55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оменклатурный номер в 1 С МТ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обору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раткая характеристика и комплектация оборуд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анируемая (предельная) цена договора, руб.</w:t>
            </w:r>
          </w:p>
        </w:tc>
      </w:tr>
      <w:tr>
        <w:trPr>
          <w:trHeight w:val="126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без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без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с НДС</w:t>
            </w:r>
          </w:p>
        </w:tc>
      </w:tr>
      <w:tr>
        <w:trPr>
          <w:trHeight w:val="1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104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2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585,62</w:t>
            </w:r>
          </w:p>
        </w:tc>
      </w:tr>
      <w:tr>
        <w:trPr>
          <w:trHeight w:val="437" w:hRule="atLeast"/>
        </w:trPr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ланируемая (предельная) цена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8 82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4 585,6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4.1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е указанные в ТЗ требования согласовываются дополни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се поставляемые материалы проходят входной контроль, осуществляемый представителями АО «Тываэнерго» при получении материалов 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. С последующими измен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Результаты приемки оформляются актом приемки входного контроля това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выявления дефектов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536"/>
        <w:gridCol w:w="1418"/>
        <w:gridCol w:w="2000"/>
      </w:tblGrid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ПАО "МРСК Сибири ДТОиРОЭ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ммель А.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  <w:t>Арзиани Ю.Р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  <w:t>9-84-24</w:t>
      </w:r>
    </w:p>
    <w:sectPr>
      <w:footerReference w:type="default" r:id="rId2"/>
      <w:type w:val="nextPage"/>
      <w:pgSz w:w="12240" w:h="15840"/>
      <w:pgMar w:left="1276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31:00Z</dcterms:created>
  <dc:creator>gammel_ea</dc:creator>
  <dc:description/>
  <cp:keywords/>
  <dc:language>en-US</dc:language>
  <cp:lastModifiedBy>Тарабаев Евгений Геннадьевич</cp:lastModifiedBy>
  <cp:lastPrinted>2016-04-22T08:32:00Z</cp:lastPrinted>
  <dcterms:modified xsi:type="dcterms:W3CDTF">2019-09-05T02:56:00Z</dcterms:modified>
  <cp:revision>27</cp:revision>
  <dc:subject/>
  <dc:title/>
</cp:coreProperties>
</file>