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 техническим вопросам –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_А.В. Лукин 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самонесущего изолированного провода (СИП) на напряжение до 35кВ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на поставку провода СИП на напряжение до 35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с 10.01.2020 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0"/>
        <w:gridCol w:w="1341"/>
        <w:gridCol w:w="1235"/>
        <w:gridCol w:w="2718"/>
        <w:gridCol w:w="568"/>
        <w:gridCol w:w="582"/>
        <w:gridCol w:w="992"/>
        <w:gridCol w:w="859"/>
        <w:gridCol w:w="1145"/>
        <w:gridCol w:w="1281"/>
      </w:tblGrid>
      <w:tr>
        <w:trPr>
          <w:trHeight w:val="51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оменклатурный номер 1С МТС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3х50+1х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06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 078,96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3х50+1х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2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10,48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3х50+1х70+1х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1 318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5 581,72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3х70+1х70+1х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871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 446,21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1х50 20 к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 498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 598,56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1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1х70 20к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 640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68,72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2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1х95 20 к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471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765,82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40000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2х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316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980,16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50001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СИП-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несущий изолированный провод сечением 4х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48,00</w:t>
            </w:r>
          </w:p>
        </w:tc>
      </w:tr>
      <w:tr>
        <w:trPr>
          <w:trHeight w:val="4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2 648,8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3 178,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sz w:val="26"/>
          <w:szCs w:val="26"/>
        </w:rPr>
        <w:t>Закупаемые материалы отечественного и зарубежного производства должны быть аттестованы в аккредитованном Центре ПАО «Россет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ым материалам представлены в приложениях 1 - 9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1 - 9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 должны соответствовать требованиям приложений 1 – 9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ых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Заполненную таблицу соответствия поставляемой продукции установленным требованиям, указанную в приложениях 1 – 9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253"/>
        <w:gridCol w:w="1701"/>
        <w:gridCol w:w="20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50+1*50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50+1*70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Характеристики и требования к проводу СИП-2 3х50+1х70+1х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2 3*70+1*70+1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3 1*50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3 1*70 20 кВ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3 1*95 20 кВ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6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иложение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4 2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5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иложение 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проводу СИП-4 4*16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окружающей среды при эксплуатации кабеля 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50°С до +5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прокладки кабеля без предварительного подогрева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ая длительно допустимая рабочая температура жил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о допустимая температура нагрева жил кабелей в аварийном режиме или режиме перегрузк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коротком замыкании,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о допустимый радиус изгиба при прокладке кабеля, ди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не менее,  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срок эксплуатации кабеля ,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а после выдержки в воде при температуре (20±10)°C в течение 10 минут должны выдерживать на строительной длине испытание переменным напряжением частотой 50Гц в течение не менее,  минут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ивное напряжение защитной изоляции защищенных проводов после выдержки в воде при температуре (20±5)°С в течение не менее 1 часа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О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онгуш А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9-84-89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12:00Z</dcterms:created>
  <dc:creator>gammel_ea</dc:creator>
  <dc:description/>
  <cp:keywords/>
  <dc:language>en-US</dc:language>
  <cp:lastModifiedBy>Кузнецова Алена Юрьевна</cp:lastModifiedBy>
  <cp:lastPrinted>2017-09-02T10:57:00Z</cp:lastPrinted>
  <dcterms:modified xsi:type="dcterms:W3CDTF">2019-09-09T03:04:00Z</dcterms:modified>
  <cp:revision>9</cp:revision>
  <dc:subject/>
  <dc:title/>
</cp:coreProperties>
</file>