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6.2232/10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.о. заместителя генерального директора по техническим вопросам – главного инженера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____________/ А.И. Таранков/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ламп, светильнико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поставка ламп, светильников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c 10.01.2020 года в течение 30 календарных дней с мо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 Продукции.</w:t>
      </w:r>
    </w:p>
    <w:tbl>
      <w:tblPr>
        <w:tblW w:w="1049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6"/>
        <w:gridCol w:w="1842"/>
        <w:gridCol w:w="567"/>
        <w:gridCol w:w="709"/>
        <w:gridCol w:w="992"/>
        <w:gridCol w:w="993"/>
        <w:gridCol w:w="1275"/>
        <w:gridCol w:w="1276"/>
      </w:tblGrid>
      <w:tr>
        <w:trPr>
          <w:trHeight w:val="7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говора, руб.</w:t>
            </w:r>
          </w:p>
        </w:tc>
      </w:tr>
      <w:tr>
        <w:trPr>
          <w:trHeight w:val="1463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без НДС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с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3000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жект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LED SBL-FLIP-100-65K 9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м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0" w:author="Тарабаев Евгений Геннадьевич" w:date="2019-09-17T11:1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val="ru-RU" w:eastAsia="ru-RU"/>
                </w:rPr>
                <w:t xml:space="preserve">Прожектор светодиодный; мощность 100 Вт; световой поток не менее 9000 лм; номинальное напряжение 220В; рабочая температура: от -25°С до +45 °С; степень защиты </w:t>
              </w:r>
            </w:ins>
            <w:ins w:id="1" w:author="Тарабаев Евгений Геннадьевич" w:date="2019-09-17T11:1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val="en-US" w:eastAsia="ru-RU"/>
                </w:rPr>
                <w:t>IP</w:t>
              </w:r>
            </w:ins>
            <w:ins w:id="2" w:author="Тарабаев Евгений Геннадьевич" w:date="2019-09-17T11:1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val="ru-RU" w:eastAsia="ru-RU"/>
                </w:rPr>
                <w:t>65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1 877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4 252,40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290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льник LED унив 595x595 36Вт 3200Лм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3" w:author="Тарабаев Евгений Геннадьевич" w:date="2019-09-17T11:1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Светодиодный светильник; мощность 36 Вт; световой поток не менее 3200 лм; номинальное напряжение 220В; рабочая температура: от -20°С до +40 °С; степень защиты IP20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223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268,22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300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льник LED psl 02 80w 5000k ip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  <w:ins w:id="8" w:author="Тарабаев Евгений Геннадьевич" w:date="2019-09-17T11:26:00Z"/>
              </w:rPr>
            </w:pPr>
            <w:ins w:id="4" w:author="Тарабаев Евгений Геннадьевич" w:date="2019-09-17T11:26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Светодиодный светильник; мощность 80 Вт; световой поток не менее 10 600 лм; номинальное напряжение </w:t>
              </w:r>
            </w:ins>
            <w:ins w:id="5" w:author="Тарабаев Евгений Геннадьевич" w:date="2019-09-17T11:33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220</w:t>
              </w:r>
            </w:ins>
            <w:ins w:id="6" w:author="Тарабаев Евгений Геннадьевич" w:date="2019-09-17T11:2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7" w:author="Тарабаев Евгений Геннадьевич" w:date="2019-09-17T11:26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В; 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9" w:author="Тарабаев Евгений Геннадьевич" w:date="2019-09-17T11:26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рабочая температура: от -55°С до +60 °С; степень защиты </w:t>
              </w:r>
            </w:ins>
            <w:ins w:id="10" w:author="Тарабаев Евгений Геннадьевич" w:date="2019-09-17T11:28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ip65</w:t>
              </w:r>
            </w:ins>
            <w:ins w:id="11" w:author="Тарабаев Евгений Геннадьевич" w:date="2019-09-17T11:26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 845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 614,05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652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ампа LED E27 30Вт HP 220В 6500К 2700 лм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  <w:ins w:id="17" w:author="Тарабаев Евгений Геннадьевич" w:date="2019-09-17T11:34:00Z"/>
              </w:rPr>
            </w:pPr>
            <w:ins w:id="12" w:author="Тарабаев Евгений Геннадьевич" w:date="2019-09-17T11:32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Светодиодн</w:t>
              </w:r>
            </w:ins>
            <w:ins w:id="13" w:author="Тарабаев Евгений Геннадьевич" w:date="2019-09-17T11:36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ая</w:t>
              </w:r>
            </w:ins>
            <w:ins w:id="14" w:author="Тарабаев Евгений Геннадьевич" w:date="2019-09-17T11:32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 лампа; </w:t>
              </w:r>
            </w:ins>
            <w:ins w:id="15" w:author="Тарабаев Евгений Геннадьевич" w:date="2019-09-17T11:35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М</w:t>
              </w:r>
            </w:ins>
            <w:ins w:id="16" w:author="Тарабаев Евгений Геннадьевич" w:date="2019-09-17T11:32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 xml:space="preserve">ощность 30 Вт; Цветовая температура 6500 К; номинальное напряжение 220 В; 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  <w:ins w:id="21" w:author="Тарабаев Евгений Геннадьевич" w:date="2019-09-17T11:32:00Z"/>
              </w:rPr>
            </w:pPr>
            <w:ins w:id="18" w:author="Тарабаев Евгений Геннадьевич" w:date="2019-09-17T11:34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Тип цоколя Е 27;</w:t>
              </w:r>
            </w:ins>
            <w:ins w:id="19" w:author="Тарабаев Евгений Геннадьевич" w:date="2019-09-17T11:34:00Z">
              <w:r>
                <w:rPr/>
                <w:t xml:space="preserve"> </w:t>
              </w:r>
            </w:ins>
            <w:ins w:id="20" w:author="Тарабаев Евгений Геннадьевич" w:date="2019-09-17T11:34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Форма колбы/лампы Цилиндрическая</w:t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36,65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30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тильник LED Алтай-С150 150В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22" w:author="Тарабаев Евгений Геннадьевич" w:date="2019-09-17T11:21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Светодиодный светильник; мощность 150 Вт; световой поток не менее 14 500 лм; номинальное напряжение 220В; рабочая температура: от -55°С до +60 °С; степень защиты IP65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520,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225,06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300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жектор  LED СДО-06-100 8000лм IP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23" w:author="Тарабаев Евгений Геннадьевич" w:date="2019-09-17T11:29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Прожектор светодиодный; мощность 100 Вт; световой поток не менее 8000 лм; номинальное напряжение 220В; рабочая температура: от -55°С до +45 °С; степень защиты IP65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5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84,80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613001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жектор LED СДО-06-70 5600лм IP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ins w:id="24" w:author="Тарабаев Евгений Геннадьевич" w:date="2019-09-17T11:31:00Z">
              <w:r>
                <w:rPr>
                  <w:rFonts w:eastAsia="Times New Roman" w:cs="Times New Roman" w:ascii="Times New Roman" w:hAnsi="Times New Roman"/>
                  <w:color w:val="000000"/>
                  <w:sz w:val="18"/>
                  <w:szCs w:val="18"/>
                  <w:lang w:eastAsia="ru-RU"/>
                </w:rPr>
                <w:t>Прожектор светодиодный; мощность 70 Вт; световой поток не менее 5600 лм; номинальное напряжение 220В; рабочая температура: от -55°С до +45 °С; степень защиты IP65.</w:t>
              </w:r>
            </w:ins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 548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 457,60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Итого планируемая (предельная) цена закуп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33 782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20 538,7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4. 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дукция должна соответствовать марки и требованиям указанным в ТЗ: Прожектор LED SBL-FLIP-100-65K 9000лм, Светильник LED унив. 595x595 36Вт 3200 Лм, Светильник LED psl. 02 80w 5000k ip65;</w:t>
      </w:r>
      <w:r>
        <w:rPr>
          <w:rFonts w:eastAsia="Times New Roman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Лампа LED E27 30Вт HP 220В 6500К 2700 лм,</w:t>
      </w:r>
      <w:r>
        <w:rPr>
          <w:rFonts w:eastAsia="Times New Roman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ветильник LED Алтай-С150 150Вт,</w:t>
      </w:r>
      <w:r>
        <w:rPr>
          <w:rFonts w:eastAsia="Times New Roman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жектор  LED СДО-06-100 8000лм IP65;</w:t>
      </w:r>
      <w:r>
        <w:rPr>
          <w:rFonts w:eastAsia="Times New Roman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жектор LED СДО-06-70 5600лм IP6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36 месяце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ые материалы проходят входной контроль, осуществляемый представителями АО «Тываэнерго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Результаты приемки оформляются протоколом прием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4253"/>
        <w:gridCol w:w="1701"/>
        <w:gridCol w:w="2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ачальник ПАО "МРСК Сибири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Гаммель А.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меститель главного инженера по эксплуатации -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аранков А.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Арзиани Ю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9-84-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6:00Z</dcterms:created>
  <dc:creator>gammel_ea</dc:creator>
  <dc:description/>
  <cp:keywords/>
  <dc:language>en-US</dc:language>
  <cp:lastModifiedBy>Тарабаев Евгений Геннадьевич</cp:lastModifiedBy>
  <cp:lastPrinted>2015-11-25T08:31:00Z</cp:lastPrinted>
  <dcterms:modified xsi:type="dcterms:W3CDTF">2019-09-17T04:36:00Z</dcterms:modified>
  <cp:revision>88</cp:revision>
  <dc:subject/>
  <dc:title/>
</cp:coreProperties>
</file>