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 6.2232/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я генерального директора по техническим вопросам – главный инженер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/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строительных и отделочных материалов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строительные и отделочные материа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по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расходных материалов и документации должны соответствовать требованиям, указанным в технических условиях изготовителя изделия, требованиям ГОСТ 57270; 30402; 51032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3 Срок поставки: с 10.01.2020г. в течении 30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tbl>
      <w:tblPr>
        <w:tblW w:w="1899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2"/>
        <w:gridCol w:w="1134"/>
        <w:gridCol w:w="567"/>
        <w:gridCol w:w="709"/>
        <w:gridCol w:w="1134"/>
        <w:gridCol w:w="992"/>
        <w:gridCol w:w="1276"/>
        <w:gridCol w:w="1559"/>
        <w:gridCol w:w="2020"/>
        <w:gridCol w:w="2020"/>
        <w:gridCol w:w="2020"/>
        <w:gridCol w:w="2020"/>
      </w:tblGrid>
      <w:tr>
        <w:trPr>
          <w:trHeight w:val="837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96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говора, руб.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без НДС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с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621700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ь металлическая утеплен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,8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858,0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229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0188,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225,95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104000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 КОРПо 1НФ/М150/F50 ГОСТ 530-20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,6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6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016,0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31200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 88-С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42,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10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11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53,9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5210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ика гидроизоляц. Технониколь-24 МГТ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7,6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9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53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584,0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62600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стекло ТОСП 4мм ГОСТ 17622-72 прозрач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29,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95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487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185,4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990000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ель пены монтажной 400м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1,0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46,2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55,49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869001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а монтажн професс всесезон 650-1000м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0,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0,6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165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199,1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22700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опласт ПСБ-С50 2000x1000x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1,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65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604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325,1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20000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 профилей прямой П60х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,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9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750,4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016000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ландцемент ПЦ 400-Д0 ГОСТ10178-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6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230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2763,60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521000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ймер битумный технониколь-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6,6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1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279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935,1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0000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Н 27х28хЗ0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9,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2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86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43,4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0000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ПП 60х27х30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9,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3,9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598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918,6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2100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настил НС-20К 0,5х1150х6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71,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65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0316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8379,5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311002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ка сварная 50х50х3 кладоч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2,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1,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1404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1684,9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12000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 оцинкованный оконный 350х1500м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4,1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3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2360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8833,0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200000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эласт ЭК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5,9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5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4670,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7604,12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20000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эласт ЭП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89,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27,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5547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4656,64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211000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ера береза ФК Е1 Ш2 1525х1525х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с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8,8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730,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7656,3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187,63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2200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турка гипсов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,2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5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766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19,68</w:t>
            </w:r>
          </w:p>
        </w:tc>
        <w:tc>
          <w:tcPr>
            <w:tcW w:w="80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ланируемая (предельная) цена заку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6 518,4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1 822,1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599088,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3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4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ые материалы проходят входной контроль, осуществляемый представителями АО «Тываэнерго»</w:t>
      </w:r>
      <w:del w:id="0" w:author="Кузнецова Алена Юрьевна" w:date="2019-09-12T14:22:00Z">
        <w:r>
          <w:rPr>
            <w:rFonts w:eastAsia="Times New Roman" w:cs="Times New Roman CYR" w:ascii="Times New Roman CYR" w:hAnsi="Times New Roman CYR"/>
            <w:sz w:val="26"/>
            <w:szCs w:val="26"/>
          </w:rPr>
          <w:delText xml:space="preserve"> с представителем участника  при получении материалов на склад</w:delText>
        </w:r>
      </w:del>
      <w:r>
        <w:rPr>
          <w:rFonts w:eastAsia="Times New Roman" w:cs="Times New Roman CYR" w:ascii="Times New Roman CYR" w:hAnsi="Times New Roman CYR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Результаты приемки оформляются </w:t>
      </w:r>
      <w:del w:id="1" w:author="Кузнецова Алена Юрьевна" w:date="2019-09-12T14:22:00Z">
        <w:r>
          <w:rPr>
            <w:rFonts w:eastAsia="Times New Roman" w:cs="Times New Roman CYR" w:ascii="Times New Roman CYR" w:hAnsi="Times New Roman CYR"/>
            <w:sz w:val="26"/>
            <w:szCs w:val="26"/>
          </w:rPr>
          <w:delText>актом приемки товара в соответствии с унифицированной формой № ТОРГ-1.</w:delText>
        </w:r>
      </w:del>
      <w:ins w:id="2" w:author="Кузнецова Алена Юрьевна" w:date="2019-09-12T14:22:00Z">
        <w:r>
          <w:rPr>
            <w:rFonts w:eastAsia="Times New Roman" w:cs="Times New Roman CYR" w:ascii="Times New Roman CYR" w:hAnsi="Times New Roman CYR"/>
            <w:sz w:val="26"/>
            <w:szCs w:val="26"/>
          </w:rPr>
          <w:t>протоколом приема.</w:t>
        </w:r>
      </w:ins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  <w:t>В случае выявления дефектов, участник обязан за свой счет заменить поставленную продукцию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4962"/>
        <w:gridCol w:w="1134"/>
        <w:gridCol w:w="2000"/>
      </w:tblGrid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ПАО "МРСК Сибири ДТО и РОЭ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ммель А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- начальник ДТО и РОЭ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1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му зад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и требования: Дверь металлическая утепл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559"/>
        <w:gridCol w:w="2268"/>
      </w:tblGrid>
      <w:tr>
        <w:trPr>
          <w:trHeight w:val="120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араметр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(значе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парамет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ь металлическая утеплен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 А.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 (высота) = 2100 мм; в (ширина) = 1250 мм;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= 2,63  кв. м. - 1шт,  правое открывание,  противопожарные (наличие стеклянного окош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 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(высота) = 2100 мм; в (ширина) = 1540 мм; S = 3,23  кв. м. - 1шт, левое открывание, противопожар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замков, запирающих устрой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ивопожарн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по сертификации и аттест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оссийских сертификатов соответствия и безопасности (указать перечень НТ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708"/>
          <w:tab w:val="left" w:pos="6419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Тип А</w:t>
        <w:tab/>
        <w:t xml:space="preserve">        Тип 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88690" cy="2479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750820" cy="254190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зиани Ю.Р.</w:t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9-84-12</w:t>
      </w:r>
    </w:p>
    <w:sectPr>
      <w:footerReference w:type="default" r:id="rId4"/>
      <w:type w:val="nextPage"/>
      <w:pgSz w:w="12240" w:h="15840"/>
      <w:pgMar w:left="1276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28:00Z</dcterms:created>
  <dc:creator>gammel_ea</dc:creator>
  <dc:description/>
  <cp:keywords/>
  <dc:language>en-US</dc:language>
  <cp:lastModifiedBy>Кузнецова Алена Юрьевна</cp:lastModifiedBy>
  <cp:lastPrinted>2018-11-28T09:47:00Z</cp:lastPrinted>
  <dcterms:modified xsi:type="dcterms:W3CDTF">2019-09-12T07:24:00Z</dcterms:modified>
  <cp:revision>109</cp:revision>
  <dc:subject/>
  <dc:title/>
</cp:coreProperties>
</file>