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 6.2232/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 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/А.В. Лукин 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товаров и инвентаря хозяйственного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поставка товаров и инвентаря хозяйственного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3 Срок поставки: с 10.01.2020г. в течении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29"/>
        <w:gridCol w:w="1422"/>
        <w:gridCol w:w="1559"/>
        <w:gridCol w:w="567"/>
        <w:gridCol w:w="567"/>
        <w:gridCol w:w="1134"/>
        <w:gridCol w:w="1276"/>
        <w:gridCol w:w="1134"/>
        <w:gridCol w:w="1276"/>
      </w:tblGrid>
      <w:tr>
        <w:trPr>
          <w:trHeight w:val="53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оменклатурный номер в 1 С МТС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раткая характеристика и комплектаци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ируемая (предельная) цена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говора, руб.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без НДС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с НДС</w:t>
            </w:r>
          </w:p>
        </w:tc>
      </w:tr>
      <w:tr>
        <w:trPr>
          <w:trHeight w:val="367" w:hRule="atLeast"/>
        </w:trPr>
        <w:tc>
          <w:tcPr>
            <w:tcW w:w="4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без НДС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с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ДС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677510042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к малярный в сборе 180 м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,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3 459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51,52</w:t>
            </w:r>
          </w:p>
        </w:tc>
      </w:tr>
      <w:tr>
        <w:trPr>
          <w:trHeight w:val="407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297990005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очка малярная пластмассовая 330х3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 542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1,12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84230005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оцинкованное 10 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509,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,56</w:t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737730006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бли 12 зубъев 410х100мм с черенк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 473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7,69</w:t>
            </w:r>
          </w:p>
        </w:tc>
      </w:tr>
      <w:tr>
        <w:trPr>
          <w:trHeight w:val="436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981320010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навесной ВС AL770 D11,5м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,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0,10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677510016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ь КФ-1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98,40</w:t>
            </w:r>
          </w:p>
        </w:tc>
      </w:tr>
      <w:tr>
        <w:trPr>
          <w:trHeight w:val="34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677510033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ь КФ-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724,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9,68</w:t>
            </w:r>
          </w:p>
        </w:tc>
      </w:tr>
      <w:tr>
        <w:trPr>
          <w:trHeight w:val="339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677510011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ь КФ-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910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2,4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677510034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ь КФ-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3,12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272190001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ФУМ 0,1х10мм 10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43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2</w:t>
            </w:r>
          </w:p>
        </w:tc>
      </w:tr>
      <w:tr>
        <w:trPr>
          <w:trHeight w:val="527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489290008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снеговая оцинк. 350х400 с черенк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 032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9,08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89290007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снеговая оцинк. 500х480 с черенк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2 207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8,75</w:t>
            </w:r>
          </w:p>
        </w:tc>
      </w:tr>
      <w:tr>
        <w:trPr>
          <w:trHeight w:val="61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89200004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совковая с черенк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,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,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3655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6,24</w:t>
            </w:r>
          </w:p>
        </w:tc>
      </w:tr>
      <w:tr>
        <w:trPr>
          <w:trHeight w:val="401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89200005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штыковая без черен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 427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2,64</w:t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89200002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штыковая с черенк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 596,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5,45</w:t>
            </w:r>
          </w:p>
        </w:tc>
      </w:tr>
      <w:tr>
        <w:trPr>
          <w:trHeight w:val="40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693520003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ла синтетическая с дерев черенк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745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4,80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737730005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лки металлические с дерев. ручк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,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692,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,55</w:t>
            </w:r>
          </w:p>
        </w:tc>
      </w:tr>
      <w:tr>
        <w:trPr>
          <w:trHeight w:val="38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84170003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з оцинкованный 17 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,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9,44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468980085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арь LED Garin HR-3W Lux аккум налоб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,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5 129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5,92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468980072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арь LED ЭРА G25 налоб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925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,09</w:t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461300127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арь LED ЭРА PA-601 АЛЬФ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4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5,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2 282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39,48</w:t>
            </w:r>
          </w:p>
        </w:tc>
      </w:tr>
      <w:tr>
        <w:trPr>
          <w:trHeight w:val="99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225410004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а ЛСПР-200 10х6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90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68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25 390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68,10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200000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яга алюминиевая 25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9,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1,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2 909,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1,14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449000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линитель 20м 4 гнезда катушка 3х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9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0,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9 836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03,39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9799000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ins w:id="0" w:author="Кузнецова Алена Юрьевна" w:date="2019-09-12T14:28:00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ад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ins w:id="1" w:author="Кузнецова Алена Юрьевна" w:date="2019-09-12T14:28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192 x 65 x 24 см.</w:t>
              </w:r>
            </w:ins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8,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0,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5 434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1,47</w:t>
            </w:r>
          </w:p>
        </w:tc>
      </w:tr>
      <w:tr>
        <w:trPr>
          <w:trHeight w:val="26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343000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етик прокладка маслобензостойкий180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 580,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7,05</w:t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ланируемая (предельная) цена закуп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 551,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 462,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3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.4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е указанные в ТЗ требования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6 месяце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се поставляемые материалы проходят входной контроль, осуществляемый представителями АО «Тываэнерго»</w:t>
      </w:r>
      <w:ins w:id="2" w:author="Кузнецова Алена Юрьевна" w:date="2019-09-12T14:29:00Z">
        <w:r>
          <w:rPr>
            <w:rFonts w:cs="Times New Roman CYR" w:ascii="Times New Roman CYR" w:hAnsi="Times New Roman CYR"/>
            <w:sz w:val="26"/>
            <w:szCs w:val="26"/>
          </w:rPr>
          <w:t>.</w:t>
        </w:r>
      </w:ins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del w:id="3" w:author="Кузнецова Алена Юрьевна" w:date="2019-09-12T14:29:00Z">
        <w:r>
          <w:rPr>
            <w:rFonts w:cs="Times New Roman CYR" w:ascii="Times New Roman CYR" w:hAnsi="Times New Roman CYR"/>
            <w:sz w:val="26"/>
            <w:szCs w:val="26"/>
          </w:rPr>
          <w:delText xml:space="preserve">с представителем участника  при получении материалов на склад. </w:delText>
        </w:r>
      </w:del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авила приемки оборудов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Результаты приемки оформляются </w:t>
      </w:r>
      <w:del w:id="4" w:author="Кузнецова Алена Юрьевна" w:date="2019-09-12T14:30:00Z">
        <w:r>
          <w:rPr>
            <w:rFonts w:cs="Times New Roman CYR" w:ascii="Times New Roman CYR" w:hAnsi="Times New Roman CYR"/>
            <w:sz w:val="26"/>
            <w:szCs w:val="26"/>
          </w:rPr>
          <w:delText>актом приемки товара в соответствии с унифицированной формой № ТОРГ-1.</w:delText>
        </w:r>
      </w:del>
      <w:ins w:id="5" w:author="Кузнецова Алена Юрьевна" w:date="2019-09-12T14:30:00Z">
        <w:r>
          <w:rPr>
            <w:rFonts w:cs="Times New Roman CYR" w:ascii="Times New Roman CYR" w:hAnsi="Times New Roman CYR"/>
            <w:sz w:val="26"/>
            <w:szCs w:val="26"/>
          </w:rPr>
          <w:t>протоколом приема.</w:t>
        </w:r>
      </w:ins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5103"/>
        <w:gridCol w:w="1417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ПАО "МРСК Сибири ДТО и РОЭ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ммель А.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- начальник ДТО и РОЭ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зиани Ю.Р.</w:t>
      </w:r>
    </w:p>
    <w:p>
      <w:pPr>
        <w:pStyle w:val="Normal"/>
        <w:tabs>
          <w:tab w:val="clear" w:pos="708"/>
          <w:tab w:val="left" w:pos="301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9-84-12</w:t>
      </w:r>
    </w:p>
    <w:sectPr>
      <w:footerReference w:type="default" r:id="rId2"/>
      <w:type w:val="nextPage"/>
      <w:pgSz w:w="12240" w:h="15840"/>
      <w:pgMar w:left="1276" w:right="70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46:00Z</dcterms:created>
  <dc:creator>gammel_ea</dc:creator>
  <dc:description/>
  <cp:keywords/>
  <dc:language>en-US</dc:language>
  <cp:lastModifiedBy>Кузнецова Алена Юрьевна</cp:lastModifiedBy>
  <cp:lastPrinted>2013-09-17T16:34:00Z</cp:lastPrinted>
  <dcterms:modified xsi:type="dcterms:W3CDTF">2019-09-12T07:30:00Z</dcterms:modified>
  <cp:revision>88</cp:revision>
  <dc:subject/>
  <dc:title/>
</cp:coreProperties>
</file>