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управления корпоративных и технологических автоматизированных систем управления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____ О.А. Мамонтова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»___________ 2019 г.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jc w:val="center"/>
        <w:rPr/>
      </w:pPr>
      <w:r>
        <w:rPr/>
        <w:t>на оказание услуг по передаче неисключительного права на использование программного обеспечения Microsoft Office Standard 2019 SNGL OLV N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Общие поло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1. Заказчик: АО «Тываэнерго».</w:t>
      </w:r>
    </w:p>
    <w:p>
      <w:pPr>
        <w:pStyle w:val="Style25"/>
        <w:ind w:left="0" w:firstLine="709"/>
        <w:jc w:val="both"/>
        <w:rPr/>
      </w:pPr>
      <w:r>
        <w:rPr>
          <w:bCs/>
        </w:rPr>
        <w:t xml:space="preserve">1.2. Предмет закупки: </w:t>
      </w:r>
      <w:r>
        <w:rPr/>
        <w:t>Передача неисключительного права на использование программного обеспечения Microsoft Office Standard 2019 SNGL OLV NL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 Место и срок оказания услуг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 Место оказания услуг: Республика Тыва, г. Кызыл, ул. Рабочая, д. 4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 Срок оказания услуг: с момента подписания Договора до полного исполнения обязательст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numPr>
          <w:ilvl w:val="0"/>
          <w:numId w:val="2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еречень, стоимость и объем оказываемых услуг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tbl>
      <w:tblPr>
        <w:tblW w:w="934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36"/>
        <w:gridCol w:w="1276"/>
        <w:gridCol w:w="1417"/>
        <w:gridCol w:w="1418"/>
      </w:tblGrid>
      <w:tr>
        <w:trPr>
          <w:trHeight w:val="3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за ед.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</w:tr>
      <w:tr>
        <w:trPr>
          <w:trHeight w:val="2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еисключительного права на использование программного обеспечения Microsoft Office Standard 2019 SNGL OLV N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04,00</w:t>
            </w:r>
          </w:p>
        </w:tc>
      </w:tr>
      <w:tr>
        <w:trPr>
          <w:trHeight w:val="200" w:hRule="atLeast"/>
        </w:trPr>
        <w:tc>
          <w:tcPr>
            <w:tcW w:w="7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604,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НДС не облагается в соответствии с подпунктом 26 пункта 2 статьи 149 Налогового кодекса Российской Федерации.</w:t>
      </w:r>
    </w:p>
    <w:p>
      <w:pPr>
        <w:pStyle w:val="Style25"/>
        <w:autoSpaceDE w:val="false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Style25"/>
        <w:autoSpaceDE w:val="false"/>
        <w:spacing w:before="0" w:after="0"/>
        <w:ind w:left="708" w:firstLine="709"/>
        <w:contextualSpacing/>
        <w:jc w:val="center"/>
        <w:rPr>
          <w:b/>
          <w:b/>
        </w:rPr>
      </w:pPr>
      <w:r>
        <w:rPr>
          <w:b/>
        </w:rPr>
        <w:t>4. Описание объекта закупки</w:t>
      </w:r>
    </w:p>
    <w:p>
      <w:pPr>
        <w:pStyle w:val="Style25"/>
        <w:autoSpaceDE w:val="false"/>
        <w:spacing w:before="0" w:after="0"/>
        <w:ind w:left="708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по передаче неисключительных  прав (далее – «право») на использование программного обеспечения осуществляется на условиях простой (неисключительной) лицензии. Предоставляемое право предусматривает право его использования и включает в себя право на воспроизведение, инсталляцию (установку и размещение), копирование и запуск (выполнение программного кода программного обеспечения) и использование программного обеспечения в соответствии с его функциональным назначением, а также право на использование результатов работы программного обеспеч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должно быть локализовано для использования на территории России. Территория использования программного обеспечения, права на использование которого предоставляются – Российская Федерация, а также соответствовать требованиям к качеству, установленным государственными стандартами (ГОСТ) и отраслевыми стандартами (ОСТ), техническим условиям (ТУ), иным документам, устанавливающим требования к качеству.</w:t>
      </w:r>
    </w:p>
    <w:p>
      <w:pPr>
        <w:pStyle w:val="Style25"/>
        <w:autoSpaceDE w:val="false"/>
        <w:spacing w:before="0" w:after="0"/>
        <w:ind w:left="70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autoSpaceDE w:val="false"/>
        <w:spacing w:before="0" w:after="0"/>
        <w:ind w:left="708" w:firstLine="709"/>
        <w:contextualSpacing/>
        <w:jc w:val="center"/>
        <w:rPr>
          <w:b/>
          <w:b/>
        </w:rPr>
      </w:pPr>
      <w:r>
        <w:rPr>
          <w:b/>
        </w:rPr>
        <w:t>5. Требования к Исполнителю</w:t>
      </w:r>
    </w:p>
    <w:p>
      <w:pPr>
        <w:pStyle w:val="Style25"/>
        <w:autoSpaceDE w:val="false"/>
        <w:spacing w:before="0" w:after="0"/>
        <w:ind w:left="708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должен иметь опыт работы на рынке поставок и оказания услуг по передаче неисключительных прав на программное обеспечение, что подтверждается наличием у Исполнителя авторизации (сертификата) от Лицензиата (Правообладателя).</w:t>
      </w:r>
    </w:p>
    <w:p>
      <w:pPr>
        <w:pStyle w:val="Style25"/>
        <w:autoSpaceDE w:val="false"/>
        <w:spacing w:before="0" w:after="0"/>
        <w:ind w:left="70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autoSpaceDE w:val="false"/>
        <w:spacing w:before="0" w:after="0"/>
        <w:ind w:left="708" w:firstLine="709"/>
        <w:contextualSpacing/>
        <w:jc w:val="center"/>
        <w:rPr>
          <w:b/>
          <w:b/>
        </w:rPr>
      </w:pPr>
      <w:r>
        <w:rPr>
          <w:b/>
        </w:rPr>
        <w:t>6. Требования к гарантии</w:t>
      </w:r>
    </w:p>
    <w:p>
      <w:pPr>
        <w:pStyle w:val="Style25"/>
        <w:autoSpaceDE w:val="false"/>
        <w:spacing w:before="0" w:after="0"/>
        <w:ind w:left="708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гарантий качества составляет не менее 24 месяцев с момента подписания сторонами Акта сдачи-приемки оказанных услуг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арантийного срока исполнитель обязан обеспечить консультирование специалистов Заказчика по установке и функционированию поставленного программного обеспечения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срока предоставления гарантий качества Исполнитель гарантирует, что программное обеспечение пригодно для целей, для которых обычно используется, соответствует своему целевому назначению, а также качественным и функциональным характеристикам, указанным в документации на программное обеспечение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течение гарантийного срока Заказчиком обнаружены недостатки в работе программного обеспечения, Заказчик в течение 5 (пяти) рабочих дней направляет Исполнителю письменное уведомление об обнаружении недостатков в работе программного обеспечения. Исполнитель обязан в течение 3 (трех) рабочих дней с момента получения уведомления направить к Заказчику своих специалистов для устранения недостатков. В случае невозможности устранить недостатки в работе программного обеспечения Исполнитель обязан заменить программное обеспечение программным обеспечением надлежащего качества. При этом срок устранения недостатков или замены программного обеспечение не может превышать 10 (десяти) рабочих дней с момента получения Исполнителем уведомления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гарантий качества продлевается на срок устранения недостатков программного обеспечения или на срок замены программного обеспечения надлежащего качества с оформлением соответствующего акта.</w:t>
      </w:r>
    </w:p>
    <w:p>
      <w:pPr>
        <w:pStyle w:val="Style25"/>
        <w:autoSpaceDE w:val="false"/>
        <w:spacing w:before="0" w:after="0"/>
        <w:ind w:left="708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autoSpaceDE w:val="false"/>
        <w:spacing w:before="0" w:after="0"/>
        <w:ind w:left="708" w:firstLine="709"/>
        <w:contextualSpacing/>
        <w:jc w:val="center"/>
        <w:rPr>
          <w:b/>
          <w:b/>
        </w:rPr>
      </w:pPr>
      <w:r>
        <w:rPr>
          <w:b/>
        </w:rPr>
        <w:t>7.</w:t>
        <w:tab/>
        <w:t>Правила приемки.</w:t>
      </w:r>
    </w:p>
    <w:p>
      <w:pPr>
        <w:pStyle w:val="Style25"/>
        <w:autoSpaceDE w:val="false"/>
        <w:spacing w:before="0" w:after="0"/>
        <w:ind w:left="708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язан предоставить ключи активации на электронный адрес исполнителя </w:t>
      </w:r>
      <w:r>
        <w:rPr>
          <w:rFonts w:cs="Times New Roman" w:ascii="Times New Roman" w:hAnsi="Times New Roman"/>
          <w:sz w:val="24"/>
          <w:szCs w:val="24"/>
          <w:lang w:val="en-US"/>
        </w:rPr>
        <w:t>MalovAA</w:t>
      </w:r>
      <w:r>
        <w:rPr>
          <w:rFonts w:cs="Times New Roman" w:ascii="Times New Roman" w:hAnsi="Times New Roman"/>
          <w:sz w:val="24"/>
          <w:szCs w:val="24"/>
        </w:rPr>
        <w:t xml:space="preserve">@tuva.mrsk-sib.ru.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предоставить дистрибутив программного обеспечения либо на оптическом носителе, либо предоставить возможность электронной доставки дистрибутива программного обеспечения, а также дистрибутив программного обеспечения может быть передан и иным способом, признанным безопасным обеими сторонами.</w:t>
      </w:r>
    </w:p>
    <w:p>
      <w:pPr>
        <w:pStyle w:val="Style25"/>
        <w:autoSpaceDE w:val="false"/>
        <w:ind w:left="0" w:firstLine="709"/>
        <w:jc w:val="both"/>
        <w:rPr/>
      </w:pPr>
      <w:r>
        <w:rPr/>
        <w:t xml:space="preserve">Возможность электронной доставки дистрибутива программного обеспечения подразумевает отправку на электронный адрес Сублицензиата </w:t>
      </w:r>
      <w:r>
        <w:rPr>
          <w:lang w:val="en-US"/>
        </w:rPr>
        <w:t>MalovAA</w:t>
      </w:r>
      <w:r>
        <w:rPr/>
        <w:t>@tuva.mrsk-sib.ru ссылки для загрузки лицензионного ключа и регистрационной информации, необходимой для его установки, запуска и использования программного обеспечения конечным пользовател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 Краткая характеристика программного обеспе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лицензий для передачи АО «Тываэнерго» – 13 шт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офисных программ, состоящий из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Текстового редактора (Word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ограммы для работы с электронными таблицами (Excel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Редактора презентаций (PowerPoint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рограммы для создания быстрых заметок (OneNote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очтового клиента (Outlook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Настольной издательской системы (Publisher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даунгрейда до Microsoft Office Standard 2010. Программное обеспечение должно быть совместимо с: Windows XP с пакетом обновления 3; Windows 7; Windows 8, Windows 8.1, Windows 10 либо более поздняя 32- или 64-разрядная версия операционной систем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820"/>
        <w:gridCol w:w="1701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отдела бизнес-приложений АО «Тыва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н В.В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StarSymbol;Arial Unicode MS"/>
      <w:sz w:val="26"/>
      <w:szCs w:val="26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Знак"/>
    <w:qFormat/>
    <w:rPr>
      <w:rFonts w:eastAsia="Times New Roman" w:cs="Times New Roman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olderarticle">
    <w:name w:val="holder-article"/>
    <w:basedOn w:val="Style13"/>
    <w:qFormat/>
    <w:rPr/>
  </w:style>
  <w:style w:type="character" w:styleId="Holderdesc">
    <w:name w:val="holder-desc"/>
    <w:basedOn w:val="Style13"/>
    <w:qFormat/>
    <w:rPr/>
  </w:style>
  <w:style w:type="character" w:styleId="Bfilterslabelname">
    <w:name w:val="b-filters__label_nam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3:05:00Z</dcterms:created>
  <dc:creator>gammel_ea</dc:creator>
  <dc:description/>
  <cp:keywords/>
  <dc:language>en-US</dc:language>
  <cp:lastModifiedBy>Малов Антон</cp:lastModifiedBy>
  <cp:lastPrinted>2016-01-20T15:57:00Z</cp:lastPrinted>
  <dcterms:modified xsi:type="dcterms:W3CDTF">2019-09-26T06:06:00Z</dcterms:modified>
  <cp:revision>32</cp:revision>
  <dc:subject/>
  <dc:title/>
</cp:coreProperties>
</file>