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11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6.2230/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по техническим вопросам–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 А.В. Лукин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на проведение закупки на поставку арматуры к СИП 6-35 кВ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1.1 Заказчик: филиал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Поставка арматуры к СИП 6-35 к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 CYR" w:ascii="Times New Roman CYR" w:hAnsi="Times New Roman CYR"/>
          <w:sz w:val="26"/>
          <w:szCs w:val="26"/>
        </w:rPr>
        <w:t>Центральный склад, г. Кызыл, ул. Колхозная,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</w:t>
      </w:r>
      <w:r>
        <w:rPr>
          <w:rFonts w:cs="Times New Roman CYR" w:ascii="Times New Roman CYR" w:hAnsi="Times New Roman CYR"/>
          <w:sz w:val="26"/>
          <w:szCs w:val="26"/>
        </w:rPr>
        <w:t xml:space="preserve">транспортными средствами до склада Заказч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3 Срок поставки: </w:t>
      </w:r>
      <w:r>
        <w:rPr>
          <w:rFonts w:cs="Times New Roman" w:ascii="Times New Roman" w:hAnsi="Times New Roman"/>
          <w:sz w:val="26"/>
          <w:szCs w:val="26"/>
        </w:rPr>
        <w:t>с 10.01.2020 г. в течении 30 календарных дней</w:t>
      </w:r>
      <w:r>
        <w:rPr>
          <w:rFonts w:eastAsia="Times New Roman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Перечень и объемы поставки.</w:t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81"/>
        <w:gridCol w:w="1738"/>
        <w:gridCol w:w="2504"/>
        <w:gridCol w:w="861"/>
        <w:gridCol w:w="748"/>
        <w:gridCol w:w="1047"/>
        <w:gridCol w:w="1047"/>
        <w:gridCol w:w="1197"/>
        <w:gridCol w:w="1147"/>
      </w:tblGrid>
      <w:tr>
        <w:trPr>
          <w:tblHeader w:val="true"/>
          <w:trHeight w:val="511" w:hRule="atLeast"/>
        </w:trPr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оменклатурный номер в 1С МТС</w:t>
            </w:r>
          </w:p>
        </w:tc>
        <w:tc>
          <w:tcPr>
            <w:tcW w:w="2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blHeader w:val="true"/>
          <w:trHeight w:val="407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>
          <w:tblHeader w:val="true"/>
          <w:trHeight w:val="23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889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Вязка спирал.СИП-3 д/одинар.креп.жилы 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шт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6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466,5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759,80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890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Вязка спирал.СИП-3 д/одинар.креп.жилы 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шт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6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13,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6,32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11476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Зажим анкерный д/СИП-3 на сечение 50 м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шт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,3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143,8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72,64</w:t>
            </w:r>
          </w:p>
        </w:tc>
      </w:tr>
      <w:tr>
        <w:trPr>
          <w:trHeight w:val="61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11478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Зажим анкерный д/СИП-3 на сечение 70 м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шт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3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,3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85,5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02,70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910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Зажим отв.герм.СИП-3 2болт.маг.70 отв.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шт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65,42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62,1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714,53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0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Зажим ответв.СИП-3 2 болт.маг.50 отв.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шт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,42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32,3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78,83</w:t>
            </w:r>
          </w:p>
        </w:tc>
      </w:tr>
      <w:tr>
        <w:trPr>
          <w:trHeight w:val="62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3449912129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Устройство д/нал.врем.заз.СИП3 35-150мм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шт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8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5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2,9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3,58</w:t>
            </w:r>
          </w:p>
        </w:tc>
      </w:tr>
      <w:tr>
        <w:trPr>
          <w:trHeight w:val="240" w:hRule="atLeast"/>
        </w:trPr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планируемая цена закуп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4 407,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 288,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ая продукция должна быть рассчитана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продукции должна иметь четкие обозначения. Также указывается изготовитель, номер партии и дата изготовления. Маркировка должна сохраняться весь срок службы издел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8. Характеристики и требования к поставляемой продукции представлены в приложении 1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1 требований, не допуск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изделия должны соответствовать требованиям приложения 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го издел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9.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едлагаемые участником варианты технических параметров и характеристик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3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6. Документацию по монтажу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7. Заполненную таблицу соответствия поставляемой продукции установленным требованиям, указанную в приложении 1 к ТЗ, либо заверенное приложение с учетом требований п. 4.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6.1. По всем видам изделий участник должен предоставить полный комплект технической и эксплуатационной документации на русском языке, подготовленной в соответствии с ГОСТ 2.601-95 по монтажу, сдаче в эксплуатацию, обеспечению правильной и безопасной эксплуатации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должен быть не менее 5 лет. Время начала исчисления гарантийного срока – с момента ввод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ых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продукции из стро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4253"/>
        <w:gridCol w:w="1701"/>
        <w:gridCol w:w="2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 и 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логистики и МТ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Ю. Кузнец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МРСК Сиби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0"/>
          <w:szCs w:val="20"/>
        </w:rPr>
      </w:pPr>
      <w:r>
        <w:rPr>
          <w:rFonts w:eastAsia="Times New Roman" w:cs="Times New Roman CYR" w:ascii="Times New Roman CYR" w:hAnsi="Times New Roman CYR"/>
          <w:b/>
          <w:sz w:val="20"/>
          <w:szCs w:val="20"/>
        </w:rPr>
        <w:t>Характеристики и требования к поставляемой арматуре СИП</w:t>
      </w:r>
    </w:p>
    <w:tbl>
      <w:tblPr>
        <w:tblW w:w="1091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2160"/>
        <w:gridCol w:w="19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Общие технические требования к арматур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е напряжение, к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имость с проводом отечественного произво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тветствие стандарт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ENEL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0483, ГОСТ 13276-79, ГОСТ 51177-9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иповых проектных решений для ЛВИ 6-20 кВ и типовых технологических кар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УХЛ, ХЛ) и категория размещения (по ГОСТ 15150-6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(ХЛ)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и нижнее значение рабочей температуры окружающего воздуха, 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 ÷ -6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монтажа арматуры без предварительного подогрева, не выше, 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 и эксплуатации на русском языке, экз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лет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 «Россети» (да/не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134" w:right="709" w:gutter="0" w:header="0" w:top="993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16"/>
        <w:gridCol w:w="533"/>
        <w:gridCol w:w="1535"/>
        <w:gridCol w:w="975"/>
        <w:gridCol w:w="608"/>
        <w:gridCol w:w="1059"/>
        <w:gridCol w:w="916"/>
        <w:gridCol w:w="577"/>
        <w:gridCol w:w="2176"/>
        <w:gridCol w:w="910"/>
        <w:gridCol w:w="599"/>
        <w:gridCol w:w="1344"/>
        <w:gridCol w:w="982"/>
        <w:gridCol w:w="651"/>
      </w:tblGrid>
      <w:tr>
        <w:trPr>
          <w:trHeight w:val="1548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ЗВА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TYCO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ИЛЕД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SICAM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ENSTO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 промежуточной подвески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35-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.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54-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F54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/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70-14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держивающий зажим без кронштейн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500 + LM-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L 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69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6/70 (1500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54 (PS 54+LM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Q 54R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SO 26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5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95-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Q 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2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2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плект анкерной подвески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/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35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S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35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22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95-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онштейн анкерный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CA 1500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10.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10.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F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T 2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2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/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2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20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керный зажи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-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/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35-1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35-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2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54-1500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54-1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54-1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S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70-2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70-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70-2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35-1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35-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2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95-2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95-2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95-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95-2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1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20-20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2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керный зажим для ответвлений к ввода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x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 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x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1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4x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C 63F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4x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157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2x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158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x16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7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садное крепление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-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 70-150-1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F 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C 93.1PC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9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5-4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-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 70-150-6F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F 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C 93.6PC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70.1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2-4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рметичные ответвительные зажимы с одновременной затяжкой болт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 1,5-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P 95-13 или KZEP-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 1,5-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051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1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-95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6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2x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151FJ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5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3x9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/ 16-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201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7.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лагозащищённый ответвительный зажим с раздельной затяжкой болт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OVZ 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5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31-150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 2,5-5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35+TTD 151FJ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31-70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OVZ 7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54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2-150- Bp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х6-3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72 (2ответ.)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 2,5-54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T 235+TTD 151FJ (2ответвления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3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рметичные ответвительные зажимы с одновременной затяжкой болта для ответвления СИП от ВЛН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P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2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DP 25/C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-1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6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2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TD 151F(AF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P 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DR/CN 1S95VK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-1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-150/ 16-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P 22.1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жим для временного заземления в комплекте с адаптеро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AIZZ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МСС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E 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VZ 48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C 48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2-CC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, 35,50,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 25, 35, 50, 7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, 35, 50, 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 50, 7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JPT 25SF, 35SF, 50SF, 70SF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25, 8.35, 8.50, 8.7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SF,150S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12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 для проводов ввод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06-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6-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6-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6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-16CG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 для нейтрали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J 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J 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5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 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,6 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,6 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 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5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 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7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S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95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олированный наконечник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….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D,  25D, 35, ….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16….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…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1.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2.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D, 150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, 15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3.2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8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яжной хомут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10-4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B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10-4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7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0-45М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1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8-2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25-6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L 2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6-6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2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2 М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2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6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55-9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L 35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55-93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3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55-92м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36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92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26.3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9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нта крепления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.0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 м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0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 м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IF 207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м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OT 3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25 м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крепа для лент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 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A 2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C 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F 2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OT 3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B 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м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пачок изолирующий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 6-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CT 6-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 6-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3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E 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0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 16-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CT 16-1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 25-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E 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0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259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5840" w:h="12240"/>
      <w:pgMar w:left="567" w:right="567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0:00Z</dcterms:created>
  <dc:creator>gammel_ea</dc:creator>
  <dc:description/>
  <cp:keywords/>
  <dc:language>en-US</dc:language>
  <cp:lastModifiedBy>Монгуш Амир Эртинеевич</cp:lastModifiedBy>
  <cp:lastPrinted>2017-08-29T16:39:00Z</cp:lastPrinted>
  <dcterms:modified xsi:type="dcterms:W3CDTF">2019-09-16T04:01:00Z</dcterms:modified>
  <cp:revision>14</cp:revision>
  <dc:subject/>
  <dc:title/>
</cp:coreProperties>
</file>