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94"/>
      </w:tblGrid>
      <w:tr>
        <w:trPr>
          <w:trHeight w:val="3033" w:hRule="atLeast"/>
        </w:trPr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6.2230/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директора по техническим вопросам–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главный 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___А.В. Лукин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на </w:t>
      </w:r>
      <w:r>
        <w:rPr>
          <w:rFonts w:eastAsia="Times New Roman" w:cs="Times New Roman CYR" w:ascii="Times New Roman CYR" w:hAnsi="Times New Roman CYR"/>
          <w:sz w:val="24"/>
          <w:szCs w:val="24"/>
        </w:rPr>
        <w:t>проведение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закупки на поставку </w:t>
      </w:r>
      <w:r>
        <w:rPr>
          <w:rFonts w:eastAsia="Times New Roman" w:cs="Times New Roman" w:ascii="Times New Roman" w:hAnsi="Times New Roman"/>
          <w:sz w:val="26"/>
          <w:szCs w:val="26"/>
        </w:rPr>
        <w:t>стоек СВ</w:t>
      </w:r>
      <w:r>
        <w:rPr>
          <w:rFonts w:eastAsia="Times New Roman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Поставка стоек С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1 Место поставки: Приложение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2 Поставка продукции осуществляется транспортными средствами до склада Заказчика.</w:t>
      </w:r>
      <w:r>
        <w:rPr>
          <w:rFonts w:eastAsia="Times New Roman" w:cs="Times New Roman CYR" w:ascii="Times New Roman CYR" w:hAnsi="Times New Roman CYR"/>
          <w:i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 требованиям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приложение 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Перечень и объемы поставки.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791"/>
        <w:gridCol w:w="1747"/>
        <w:gridCol w:w="1628"/>
        <w:gridCol w:w="647"/>
        <w:gridCol w:w="648"/>
        <w:gridCol w:w="1103"/>
        <w:gridCol w:w="1103"/>
        <w:gridCol w:w="1101"/>
        <w:gridCol w:w="1102"/>
      </w:tblGrid>
      <w:tr>
        <w:trPr>
          <w:trHeight w:val="289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нклатурный номер 1С МТС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раткая характеристика и комплектация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ируемая (предельная) цена, руб</w:t>
            </w:r>
          </w:p>
        </w:tc>
      </w:tr>
      <w:tr>
        <w:trPr>
          <w:trHeight w:val="289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за ед. без НД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за ед. с НД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без НД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с НДС</w:t>
            </w:r>
          </w:p>
        </w:tc>
      </w:tr>
      <w:tr>
        <w:trPr>
          <w:trHeight w:val="1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300005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СВ 105-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858,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 029,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478,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 374,30</w:t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47100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СВ 110-3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183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 019,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 882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859,31</w:t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30000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СВ 95-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 329,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795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 282,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 539,06</w:t>
            </w:r>
          </w:p>
        </w:tc>
      </w:tr>
      <w:tr>
        <w:trPr>
          <w:trHeight w:val="240" w:hRule="atLeast"/>
        </w:trPr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ланируемая (предельная) цена закуп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90 643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908 772,6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боры, расходы на внесение изменений в существующий проект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1. </w:t>
      </w:r>
      <w:r>
        <w:rPr>
          <w:rFonts w:cs="Times New Roman CYR" w:ascii="Times New Roman CYR" w:hAnsi="Times New Roman CYR"/>
          <w:sz w:val="26"/>
          <w:szCs w:val="26"/>
        </w:rPr>
        <w:t>Поставляемая продукция должна быть изготовлена в год поставки с выдержкой не менее 30 суток со дня изготовления для достижения прочност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4.  </w:t>
      </w:r>
      <w:r>
        <w:rPr>
          <w:rFonts w:cs="Times New Roman CYR" w:ascii="Times New Roman CYR" w:hAnsi="Times New Roman CYR"/>
          <w:sz w:val="26"/>
          <w:szCs w:val="26"/>
        </w:rPr>
        <w:t>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4.5. </w:t>
      </w:r>
      <w:r>
        <w:rPr>
          <w:rFonts w:eastAsia="Times New Roman" w:cs="Times New Roman CYR" w:ascii="Times New Roman CYR" w:hAnsi="Times New Roman CYR"/>
          <w:sz w:val="26"/>
          <w:szCs w:val="26"/>
        </w:rPr>
        <w:t>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8. Характеристики и требования к поставляемому оборудованию представлены в приложениях 1 - 3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ях 1 - 3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й 1 - 3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го оборудован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9.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5.1. Заключение об аттестации в ПАО «Россе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3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3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5.5. Заполненную таблицу соответствия поставляемого оборудования установленным требованиям, указанную в приложениях 1 - 3 к ТЗ, либо заверенное приложение с учетом требований п. 4.7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6. Дополнительные условия при альтернативном предлож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альтернативного предложения по поставляемому оборудованию участник выполняет корректировку и согласование проектной и рабочей документации с проектной организацией (разработчиком проектной и рабочей документации, в которую вносятся изменения) и другими заинтересованными сторонами в сроки, согласованные с заказчиком, за свой счет без изменения стоимости поставляемого оборудования. При этом вносимые в проектную документацию изменения не должны вызывать необходимости замены другого оборудования, предусмотренного проектными реш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осуществить корректировку документации, связанную с привязкой альтернативного поставляемого оборудования, с соблюдением требований нормативных документов. При этом корректировка должна выполняться организацией, имеющей соответствующей допуск СРО в срок не позднее, чем за 5 дней до поставки оборудования и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7.1. По всем видам оборудования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8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9. Правила приемки оборуд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ab/>
        <w:t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ab/>
        <w:t>Приемка продукции по количеству и по качеству осуществляется в соответствии с инструкциями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4253"/>
        <w:gridCol w:w="1701"/>
        <w:gridCol w:w="2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 и 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.Ю. Кузнецо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МРСК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Характеристики и требования к поставляемым стойкам - СВ 105-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осн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основани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осн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ина  верш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вершины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верш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Характеристики и требования к поставляемым стойкам - СВ 110-3,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осн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основани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осн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ина  верш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вершины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верш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Характеристики и требования к поставляемым стойкам - СВ 95-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осн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основани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осн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ина  верш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вершины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верш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Монгуш А.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9-84-8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6"/>
        </w:rPr>
      </w:pPr>
      <w:r>
        <w:rPr>
          <w:rFonts w:eastAsia="Times New Roman" w:cs="Times New Roman" w:ascii="Times New Roman" w:hAnsi="Times New Roman"/>
          <w:sz w:val="24"/>
          <w:szCs w:val="1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27:00Z</dcterms:created>
  <dc:creator>gammel_ea</dc:creator>
  <dc:description/>
  <cp:keywords/>
  <dc:language>en-US</dc:language>
  <cp:lastModifiedBy>Монгуш Амир Эртинеевич</cp:lastModifiedBy>
  <cp:lastPrinted>2018-07-31T08:30:00Z</cp:lastPrinted>
  <dcterms:modified xsi:type="dcterms:W3CDTF">2019-09-24T01:33:00Z</dcterms:modified>
  <cp:revision>20</cp:revision>
  <dc:subject/>
  <dc:title/>
</cp:coreProperties>
</file>