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677"/>
      </w:tblGrid>
      <w:tr>
        <w:trPr/>
        <w:tc>
          <w:tcPr>
            <w:tcW w:w="5637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О 6.2232/1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УТВЕРЖДАЮ: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ind w:left="-108" w:hanging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аместителя генерального директора по техническим вопросам – главный инженер АО «Тываэнерго»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____________/А.В. Лукин 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«___»___________ 2019 г.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 xml:space="preserve">ТЕХНИЧЕСКОЕ ЗАДАНИ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на проведение закупки на поставку черного металлопроката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1. Общие положения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1.1 Заказчик: АО «Тываэнерго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1.2 Предмет закупки: черный металлопрокат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2. Место, срок и условия поставки Продукции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2.1 Место поставки: Центральный склад, г. Кызыл, ул. Колхозная, 2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 xml:space="preserve">2.2 Поставка продукции осуществляется транспортными средствами до места поставки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Упаковка, маркировка, временная антикоррозионная защита, условия транспортирования, в том числе требования к выбору вида транспортных средств, условия и сроки хранения, расходных материалов и документации должны соответствовать требованиям, указанным в технических условиях изготовителя изделия, требованиям ГОСТ и др. нормативно-технической документации. Порядок отгрузки, специальные требования к упаковке должны быть определены в договоре на поставку оборудова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2.3 Срок поставки: с 10.01.2020 года в течение 30 календарных дн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3. Перечень и объемы поставки Продук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tbl>
      <w:tblPr>
        <w:tblW w:w="11147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457"/>
        <w:gridCol w:w="1231"/>
        <w:gridCol w:w="1804"/>
        <w:gridCol w:w="2126"/>
        <w:gridCol w:w="567"/>
        <w:gridCol w:w="851"/>
        <w:gridCol w:w="850"/>
        <w:gridCol w:w="851"/>
        <w:gridCol w:w="1134"/>
        <w:gridCol w:w="1276"/>
      </w:tblGrid>
      <w:tr>
        <w:trPr>
          <w:trHeight w:val="510" w:hRule="atLeast"/>
        </w:trPr>
        <w:tc>
          <w:tcPr>
            <w:tcW w:w="4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/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12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Номенклатурный номер в 1 С МТС</w:t>
            </w:r>
          </w:p>
        </w:tc>
        <w:tc>
          <w:tcPr>
            <w:tcW w:w="18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оборудования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Характеристики, требования и комплектац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материалов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ланируемая (предельная) це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договора, руб.</w:t>
            </w:r>
          </w:p>
        </w:tc>
      </w:tr>
      <w:tr>
        <w:trPr>
          <w:trHeight w:val="406" w:hRule="atLeast"/>
        </w:trPr>
        <w:tc>
          <w:tcPr>
            <w:tcW w:w="4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Цена за</w:t>
              <w:br/>
              <w:t>ед. без НД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Цена за</w:t>
              <w:br/>
              <w:t>ед. с</w:t>
              <w:br/>
              <w:t>НД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сего без НД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сего с НДС</w:t>
            </w:r>
          </w:p>
        </w:tc>
      </w:tr>
      <w:tr>
        <w:trPr/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34400001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анка 6,5 мм Ст3 ГОСТ 30136-9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FFFF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 410,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8 892,30</w:t>
            </w:r>
          </w:p>
        </w:tc>
      </w:tr>
      <w:tr>
        <w:trPr>
          <w:trHeight w:val="271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33200012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 18 мм Ст3 ГОСТ 2590-0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73,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247,72</w:t>
            </w:r>
          </w:p>
        </w:tc>
      </w:tr>
      <w:tr>
        <w:trPr>
          <w:trHeight w:val="556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0901200009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 18мм Ст3 оцинк. ГОСТ 2590-0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82,6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59,17</w:t>
            </w:r>
          </w:p>
        </w:tc>
      </w:tr>
      <w:tr>
        <w:trPr/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0933110018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 20 мм Ст3 ГОСТ 2590-0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85,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2,42</w:t>
            </w:r>
          </w:p>
        </w:tc>
      </w:tr>
      <w:tr>
        <w:trPr>
          <w:trHeight w:val="367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0902090019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 г/к 3 мм Ст3пс/сп ГОСТ 19903-7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8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 077,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2 092,56</w:t>
            </w:r>
          </w:p>
        </w:tc>
      </w:tr>
      <w:tr>
        <w:trPr>
          <w:trHeight w:val="405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0902090020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 г/к 4 мм Ст3пс/сп ГОСТ 19903-7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40,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768,07</w:t>
            </w:r>
          </w:p>
        </w:tc>
      </w:tr>
      <w:tr>
        <w:trPr/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0902090011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 г/к 8 мм Ст20 ГОСТ 19903-7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00,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8</w:t>
            </w:r>
          </w:p>
        </w:tc>
      </w:tr>
      <w:tr>
        <w:trPr>
          <w:trHeight w:val="470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111100022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 оцинк. 0,7 мм ГОСТ 14918-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,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352,5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223,10</w:t>
            </w:r>
          </w:p>
        </w:tc>
      </w:tr>
      <w:tr>
        <w:trPr/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0902050038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са 25х4 Ст3сп ГОСТ 103-200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87,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704,64</w:t>
            </w:r>
          </w:p>
        </w:tc>
      </w:tr>
      <w:tr>
        <w:trPr/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0902050040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са 40х4 Ст3сп ГОСТ 103-200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61,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93,74</w:t>
            </w:r>
          </w:p>
        </w:tc>
      </w:tr>
      <w:tr>
        <w:trPr/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0902050036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са 20х4 Ст3сп ГОСТ 103-200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8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535,9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843,10</w:t>
            </w:r>
          </w:p>
        </w:tc>
      </w:tr>
      <w:tr>
        <w:trPr/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385000029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ба 108х4 ГОСТ 10704-9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7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 463,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 156,08</w:t>
            </w:r>
          </w:p>
        </w:tc>
      </w:tr>
      <w:tr>
        <w:trPr/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385000043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ба 20х2,8 ГОСТ 3262-7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,5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1,45</w:t>
            </w:r>
          </w:p>
        </w:tc>
      </w:tr>
      <w:tr>
        <w:trPr/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385000044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ба 20х3,2 ГОСТ 3262-7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87,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64,59</w:t>
            </w:r>
          </w:p>
        </w:tc>
      </w:tr>
      <w:tr>
        <w:trPr/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385000046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ба 25х4 ГОСТ 3262-7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,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6,10</w:t>
            </w:r>
          </w:p>
        </w:tc>
      </w:tr>
      <w:tr>
        <w:trPr/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385000047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ба 32х3,2 ГОСТ 3262-7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,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299,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159,47</w:t>
            </w:r>
          </w:p>
        </w:tc>
      </w:tr>
      <w:tr>
        <w:trPr/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373000056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ба проф. 30х30х2 Ст3пс ГОСТ 8639-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33,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99,90</w:t>
            </w:r>
          </w:p>
        </w:tc>
      </w:tr>
      <w:tr>
        <w:trPr>
          <w:trHeight w:val="376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344000011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ба проф. 50х30х1,5 Ст3сп ГОСТ 8645-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6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28,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54,02</w:t>
            </w:r>
          </w:p>
        </w:tc>
      </w:tr>
      <w:tr>
        <w:trPr>
          <w:trHeight w:val="410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308030014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ба проф. 50х50х3 Ст3пс ГОСТ 8639-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453,8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44,60</w:t>
            </w:r>
          </w:p>
        </w:tc>
      </w:tr>
      <w:tr>
        <w:trPr/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0931130019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олок 40х40х4 Ст3сп ГОСТ 8509-9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7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 423,5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 308,28</w:t>
            </w:r>
          </w:p>
        </w:tc>
      </w:tr>
      <w:tr>
        <w:trPr/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0931130041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олок 63х63х4 Ст3сп ГОСТ 8509-9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6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 105,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 526,24</w:t>
            </w:r>
          </w:p>
        </w:tc>
      </w:tr>
      <w:tr>
        <w:trPr>
          <w:trHeight w:val="458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0925110009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веллер 18П Ст3 ГОСТ 8240-9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67,7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921,34</w:t>
            </w:r>
          </w:p>
        </w:tc>
      </w:tr>
      <w:tr>
        <w:trPr>
          <w:trHeight w:val="602" w:hRule="atLeast"/>
        </w:trPr>
        <w:tc>
          <w:tcPr>
            <w:tcW w:w="56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Итого планируемая (предельная) цена закуп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82 899,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179 478,9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6"/>
          <w:szCs w:val="26"/>
        </w:rPr>
        <w:t>3.1. Все налоги, сборы, отчисления и другие платежи, включая таможенные платежи и</w:t>
      </w:r>
      <w:r>
        <w:rPr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 xml:space="preserve">сборы, расходы на транспортировку продукции до места поставки, стоимость тары и упаковки, гарантийные обязательства  включены в стоимость заявки/предложения участник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4. Общие технические требования к поставляемой продук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4.1. Поставляемая продукция должна быть изготовлена в год поставки или предшествующий ему и быть ранее не использованно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4.2. Вся сопроводительная документация должна быть составлена на русском языке и передана заказчику вместе с поставляемой продукци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4.3. Маркировка оборудования должна выполняться на русском языке, должна иметь четкие обозначения. Также указывается изготовитель, номер партии и дата изготовления. Маркировка должна сохраняться весь срок службы поставляемого оборуд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4.4. Продукция должна иметь сертификаты соответств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b/>
          <w:b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b/>
          <w:color w:val="000000"/>
          <w:sz w:val="26"/>
          <w:szCs w:val="26"/>
        </w:rPr>
        <w:t xml:space="preserve">5. Требования к объему документации, предоставляемой участником закупок для оценки предложения по лоту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5.1. Участник обязан предоставить следующие документы, подтверждающие соответствие продукции установленным требования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сертификаты (декларации) соответствия требованиям ГОСТ Р (ГОСТ или ТУ (с приложением данных ТУ)) и безопас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документальное подтверждение производителем срока службы и гарант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b/>
          <w:sz w:val="26"/>
          <w:szCs w:val="26"/>
        </w:rPr>
        <w:t>6. Гарантийные обязатель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 xml:space="preserve">Срок гарантии на поставляемые материалы и оборудование должен быть не менее 36 месяце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Участник должен за свой счет и сроки, согласованные с заказчиком, устранять любые дефекты в поставляемом оборудовании, материалах, выявленные в течение гарантийного срока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7. Правила приемки оборудования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Все поставляемые материалы проходят входной контроль, осуществляемый представителями АО «Тываэнерго» с представителем участника  при получении материалов на склад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Правила приемки оборудования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Все поставляемое оборудование проходит входной контроль, осуществляемый представителями общества АО «Тываэнерго» при получении оборудования на склад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Приемка продукции по количеству и по качеству осуществляется в соответствии с инструкциям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- «Инструкция о порядке приемки продукции производственно-технического назначения и товаров народного потребления по количеству» (утвержденная Постановлением Госарбитража СССР от 15.06.1965 № П-6, ред. от 23.07.1975, с изм. от 22.10.1997);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- «Инструкция о порядке приемки продукции производственно-технического назначения и товаров народного потребления по качеству» (утвержденная Постановлением Госарбитража СССР от 25.04.1966 № П-7, ред. от 23.07.1975, с изм. от 22.10.1997)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При приемке продукции осуществляется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>внешний осмотр тары и упаковк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>проверку соответствия количества отгруженных и поступивших поставочных мест;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>проверку соответствия содержимого упаковочным листам и характеристикам, указанным в товаросопроводительной документации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Результаты приемки оформляются актом приемки товара в соответствии с унифицированной формой № ТОРГ-1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В случае выявления дефектов, участник обязан за свой счет заменить поставленную продукц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11"/>
        <w:gridCol w:w="5103"/>
        <w:gridCol w:w="1418"/>
        <w:gridCol w:w="198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/п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а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олж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дпис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ФИО</w:t>
            </w:r>
          </w:p>
        </w:tc>
      </w:tr>
      <w:tr>
        <w:trPr>
          <w:trHeight w:val="4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чальник ПАО «МРСК Сибири» ДТОиРОЭ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Гаммель А.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меститель главного инженера по эксплуатации - начальник ДТОиРОЭ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аранков А.И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Cs/>
          <w:sz w:val="16"/>
          <w:szCs w:val="16"/>
        </w:rPr>
      </w:pPr>
      <w:r>
        <w:rPr>
          <w:rFonts w:cs="Times New Roman CYR" w:ascii="Times New Roman CYR" w:hAnsi="Times New Roman CYR"/>
          <w:bCs/>
          <w:sz w:val="16"/>
          <w:szCs w:val="16"/>
        </w:rPr>
        <w:t>Ю.Р. Арзиани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Cs/>
          <w:sz w:val="16"/>
          <w:szCs w:val="16"/>
        </w:rPr>
      </w:pPr>
      <w:r>
        <w:rPr>
          <w:rFonts w:cs="Times New Roman CYR" w:ascii="Times New Roman CYR" w:hAnsi="Times New Roman CYR"/>
          <w:bCs/>
          <w:sz w:val="16"/>
          <w:szCs w:val="16"/>
        </w:rPr>
        <w:t>9-84-12</w:t>
      </w:r>
    </w:p>
    <w:sectPr>
      <w:footerReference w:type="default" r:id="rId2"/>
      <w:type w:val="nextPage"/>
      <w:pgSz w:w="12240" w:h="15840"/>
      <w:pgMar w:left="1276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Стиль3 Знак"/>
    <w:qFormat/>
    <w:rPr>
      <w:rFonts w:ascii="Arial" w:hAnsi="Arial" w:eastAsia="Times New Roman" w:cs="Arial"/>
      <w:sz w:val="22"/>
      <w:szCs w:val="22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8"/>
      <w:szCs w:val="28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1">
    <w:name w:val="Стиль3"/>
    <w:basedOn w:val="Normal"/>
    <w:qFormat/>
    <w:pPr>
      <w:keepLines/>
      <w:spacing w:lineRule="auto" w:line="360" w:before="0" w:after="0"/>
      <w:ind w:firstLine="567"/>
      <w:jc w:val="both"/>
    </w:pPr>
    <w:rPr>
      <w:rFonts w:ascii="Arial" w:hAnsi="Arial" w:eastAsia="Times New Roman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9:48:00Z</dcterms:created>
  <dc:creator>gammel_ea</dc:creator>
  <dc:description/>
  <cp:keywords/>
  <dc:language>en-US</dc:language>
  <cp:lastModifiedBy>Тарабаев Евгений Геннадьевич</cp:lastModifiedBy>
  <cp:lastPrinted>2015-04-03T16:47:00Z</cp:lastPrinted>
  <dcterms:modified xsi:type="dcterms:W3CDTF">2019-09-10T02:21:00Z</dcterms:modified>
  <cp:revision>58</cp:revision>
  <dc:subject/>
  <dc:title/>
</cp:coreProperties>
</file>