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12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5"/>
        <w:numPr>
          <w:ilvl w:val="0"/>
          <w:numId w:val="4"/>
        </w:numPr>
        <w:spacing w:before="120" w:after="12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зработать  проектную документацию и в соответствии с ней выполнить работы по строительству ВЛ 6/0,4 кВ,  и ТП  6/0,4 кВ, реконструкции ВЛ-0,4 кВ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ind w:left="1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.1       строительство 2 цепной ВЛ 6 кВ - 2740 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      строительство ВЛ-0,4 кВ – 4000 м;</w:t>
      </w:r>
    </w:p>
    <w:p>
      <w:pPr>
        <w:pStyle w:val="Normal"/>
        <w:rPr/>
      </w:pPr>
      <w:r>
        <w:rPr>
          <w:sz w:val="22"/>
          <w:szCs w:val="22"/>
        </w:rPr>
        <w:t xml:space="preserve">2.3      строительство ТП 6/0,4 кВ -3 шт. ( 2*400 кВА,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       реконструкция анкерной опоры (1 ш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ектно-сметную документацию  в соответствии с ТЗ в полном объеме представить на рассмотрение и согласование в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троительство ВЛ 6/0,4кВ  выполнить с применением  железобетонных  опор, проводом СИ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 строительстве ТП 6/0,4кВ предусмотреть в комплектных трансформаторных подстанциях установку приборов учета электроэнергии на всех отходящих линиях. По окончании работ по строительству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8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/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ившихся  в  течение  36 месяцев  после  подписания  акта  приёмки  объекта  в  эксплуатацию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ая жилая застро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ову-Аксы, ул. Мира,д.14, ул. Мира,14, Мира, д.14/1, Мира, д.32/1, ул. Гагарина, 1 а, ул. Коммунальная, 7/1, ул. Коммунальная, д.7/2, ул. Юбилейная, д. 1 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2х цепей  ВЛ 6 кВ, ВЛ 0,4 кВ, ТП 6/0,4 кВ,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-216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ногоквартирная жилая застро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ову-Аксы, ул. Мира,д.14, ул. Мира,14, Мира, д.14/1, Мира, д.32/1, ул. Гагарина, 1 а, ул. Коммунальная, 7/1, ул. Коммунальная, д.7/2, ул. Юбилейная, д. 1 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 ВЛ-0,4 к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-2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40:00Z</dcterms:created>
  <dc:creator>2</dc:creator>
  <dc:description/>
  <cp:keywords/>
  <dc:language>en-US</dc:language>
  <cp:lastModifiedBy>GuzikTA</cp:lastModifiedBy>
  <cp:lastPrinted>2018-01-22T16:17:00Z</cp:lastPrinted>
  <dcterms:modified xsi:type="dcterms:W3CDTF">2019-11-21T01:13:00Z</dcterms:modified>
  <cp:revision>136</cp:revision>
  <dc:subject/>
  <dc:title>1</dc:title>
</cp:coreProperties>
</file>