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6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Style25"/>
        <w:numPr>
          <w:ilvl w:val="0"/>
          <w:numId w:val="4"/>
        </w:numPr>
        <w:spacing w:before="12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работы по строительству КЛ 10/0,4 кВ,  и ТП  10/0,4 к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1       с</w:t>
      </w:r>
      <w:r>
        <w:rPr>
          <w:sz w:val="21"/>
          <w:szCs w:val="21"/>
        </w:rPr>
        <w:t>троительство  КЛ 10 кВ - 4230 м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2       строительство КЛ-0,4 кВ – 4*65 м;</w:t>
      </w:r>
    </w:p>
    <w:p>
      <w:pPr>
        <w:pStyle w:val="Normal"/>
        <w:rPr/>
      </w:pPr>
      <w:r>
        <w:rPr>
          <w:sz w:val="21"/>
          <w:szCs w:val="21"/>
        </w:rPr>
        <w:t xml:space="preserve">2.3      строительство ТП 10/0,4 кВ – 1 шт. (2*630 10/0,4 кВА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 строительстве ТП 10/0,4кВ предусмотреть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/>
      </w:pPr>
      <w:r>
        <w:rPr>
          <w:sz w:val="20"/>
          <w:szCs w:val="20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рядчик обязан ознакомиться с условиями и особенностями энергообъекта и выполнения работ на нем до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  <w:t>Подрядчик обязан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чих спец. одеждой и СИЗ (средствами индивидуальной      защиты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0"/>
          <w:szCs w:val="20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ец молодежи со стелар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, с западной стороны дома    № 30 по ул. Титова (кадастровый номер земельного участка 17:18:0105009:2283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бельных линий КЛ-10 кВ, кабельных линий КЛ-0,4 кВ, КТПН-10/0,4 кВ мощностью 2х630 к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Центральн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А. Стру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19-11-20T09:45:00Z</dcterms:modified>
  <cp:revision>142</cp:revision>
  <dc:subject/>
  <dc:title>1</dc:title>
</cp:coreProperties>
</file>