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 6.2232/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– главный инженер 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____________/А.В. Лукин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___»___________ 2019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 проведение закупки на поставку строительных и отделочных материалов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 строительные и отделочные материал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1 Место поставки: по г. Кызыл, ул. Колхозная,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ными средствами до места постав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57270; 30402; 51032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3 Срок поставки: с 10.01.2020 г.  в течение 30 календарных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tbl>
      <w:tblPr>
        <w:tblW w:w="1899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842"/>
        <w:gridCol w:w="1134"/>
        <w:gridCol w:w="567"/>
        <w:gridCol w:w="709"/>
        <w:gridCol w:w="1134"/>
        <w:gridCol w:w="992"/>
        <w:gridCol w:w="1276"/>
        <w:gridCol w:w="1559"/>
        <w:gridCol w:w="2020"/>
        <w:gridCol w:w="2020"/>
        <w:gridCol w:w="2020"/>
        <w:gridCol w:w="2020"/>
      </w:tblGrid>
      <w:tr>
        <w:trPr>
          <w:trHeight w:val="837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оменклатурный номер в 1 С МТС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раткая характеристика и комплектаци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анируемая (предельная) цена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удовани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удовани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говора, руб.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без НДС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с НДС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без НДС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с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ДС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6217001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ь металлическая утеплен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,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04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410400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 КОРПо 1НФ/М150/F50 ГОСТ 530-20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0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31200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88-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52100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ика гидроизоляц. Технониколь-24 МГТ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6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62600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стекло ТОСП 4мм ГОСТ 17622-72 прозра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0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99000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итель пены монтажной 400м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2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869001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а монтажн професс всесезон 650-1000м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0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22700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опласт ПСБ-С50 2000x1000x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6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2000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 профилей прямой П60х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301600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ландцемент ПЦ 400-Д0 ГОСТ10178-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6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32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52100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мер битумный технониколь-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2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200000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ПН 27х28хЗ000м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20000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ПП 60х27х3000м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4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2100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настил НС-20К 0,5х1150х6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71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6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20,4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31100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ка сварная 50х50х3 кладоч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32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12000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в оцинкованный оконный 350х1500м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6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33,08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20000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эласт ЭК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60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200000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эласт ЭП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12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21100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 береза ФК Е1 Ш2 1525х1525х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с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80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22000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турка гипсов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6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ланируемая (предельная) цена закуп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9 953,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3 944,68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669 953,90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3.1. Все налоги, сборы, отчисления и другие платежи, включая таможенные платежи и 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2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3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4. Не указанные в ТЗ требования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 и гарант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Срок гарантии на поставляемые материалы и оборудование должен быть не менее 1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ые материалы проходят входной контроль, осуществляемый представителями АО «Тываэнерго»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авила приемки оборудова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протоколом прием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/>
        <w:t>В случае выявления дефектов, участник обязан за свой счет заменить поставленную продукцию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962"/>
        <w:gridCol w:w="1134"/>
        <w:gridCol w:w="2000"/>
      </w:tblGrid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ПАО "МРСК Сибири ДТО и РОЭ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ммель А.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- начальник ДТО и РОЭ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.1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и требования: Дверь металлическая утеплен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1559"/>
        <w:gridCol w:w="2268"/>
      </w:tblGrid>
      <w:tr>
        <w:trPr>
          <w:trHeight w:val="120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араметр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(значе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17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ь металлическая утеплен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ип А.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 (высота) = 2100 мм; в (ширина) = 1250 мм;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= 2,63  кв. м. - 1шт,  правое открывание,  противопожарные (наличие стеклянного окош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ип 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(высота) = 2100 мм; в (ширина) = 1540 мм; S = 3,23  кв. м. - 1шт, левое открывание, противопожар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мков, запирающих устрой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ивопожар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по сертификации и аттес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tabs>
          <w:tab w:val="clear" w:pos="708"/>
          <w:tab w:val="left" w:pos="6419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Тип А</w:t>
        <w:tab/>
        <w:t xml:space="preserve">        Тип 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88690" cy="2479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2750820" cy="254190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рзиани Ю.Р.</w:t>
      </w:r>
    </w:p>
    <w:p>
      <w:pPr>
        <w:pStyle w:val="Normal"/>
        <w:tabs>
          <w:tab w:val="clear" w:pos="708"/>
          <w:tab w:val="left" w:pos="301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9-84-12</w:t>
      </w:r>
    </w:p>
    <w:sectPr>
      <w:footerReference w:type="default" r:id="rId4"/>
      <w:type w:val="nextPage"/>
      <w:pgSz w:w="12240" w:h="15840"/>
      <w:pgMar w:left="1276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28:00Z</dcterms:created>
  <dc:creator>gammel_ea</dc:creator>
  <dc:description/>
  <cp:keywords/>
  <dc:language>en-US</dc:language>
  <cp:lastModifiedBy>Тарабаев Евгений Геннадьевич</cp:lastModifiedBy>
  <cp:lastPrinted>2018-11-28T09:47:00Z</cp:lastPrinted>
  <dcterms:modified xsi:type="dcterms:W3CDTF">2019-11-20T09:17:00Z</dcterms:modified>
  <cp:revision>112</cp:revision>
  <dc:subject/>
  <dc:title/>
</cp:coreProperties>
</file>