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по техническим вопросам 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-108"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____________ 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hanging="108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«___»_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 xml:space="preserve">ТЕХНИЧЕСКОЕ ЗАДА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на проведение закупки на поставку КТП с ТМГ 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  <w:sz w:val="22"/>
          <w:szCs w:val="26"/>
          <w:lang w:eastAsia="en-US"/>
        </w:rPr>
      </w:pPr>
      <w:r>
        <w:rPr>
          <w:rFonts w:cs="Times New Roman CYR" w:ascii="Times New Roman CYR" w:hAnsi="Times New Roman CYR"/>
          <w:sz w:val="22"/>
          <w:szCs w:val="26"/>
          <w:lang w:eastAsia="en-US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1. Общие положени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1.1 Заказчик: АО «Тываэнерго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2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1.2 Предмет закупки: Поставка комплектных трансформаторных подстанций с ТМГ (КТП с ТМГ) 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2. Место, срок и условия поставки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.1 Место поставки: г.Кызыл, ул. Колхозная, 2; Центральный склад АО «Тываэнерго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.3 Срок поставки: 60 календарных дней с момента заключения договора на поставк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26"/>
          <w:lang w:eastAsia="en-US"/>
        </w:rPr>
      </w:pPr>
      <w:r>
        <w:rPr>
          <w:rFonts w:cs="Times New Roman CYR" w:ascii="Times New Roman CYR" w:hAnsi="Times New Roman CYR"/>
          <w:sz w:val="1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3. Перечень и объемы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26"/>
          <w:lang w:eastAsia="en-US"/>
        </w:rPr>
        <w:t xml:space="preserve">             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3.1. 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3.2. Все налоги, сборы, отчисления и другие платежи, включая таможенные платежи 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сборы, стоимость полного комплекта запасных частей, расходных материалов и принадлежностей (ЗИП)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  <w:t>4. Общие технические требования к поставляемой продук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4.1. Поставляемая продукция должна быть изготовлена в год поставки или предшествующий ему и быть ранее не использованной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2. Продукция должна соответствовать требования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оложения ПАО «Россети» о единой технической политике в электросетевом  комплекс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СТО 34.01-3.2-011-2017 «Трансформаторы силовые распределительные 6-10 кВ мощностью 63-2500 кВА. Требования к уровню потерь холостого хода и короткого замыкания» 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8. Наличие сервисного центра предприятия-производителя в РФ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4.9. Наличие типовых технических решений по монтажу КТП, в том числе столбового (мачтового)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4.10. Характеристики и требования к поставляемому оборудованию представлены в приложении №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№ 2 (изменение требований, не допускается)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едлагаемые к поставке материалы, изделия, конструкций и оборудование, должны соответствовать требованиям приложений и опросных листов к настоящему ТЗ и действующим в РФ нормативным документа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>4.11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en-US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6. Спецификация основных комплектующих оборудования (трансформаторы, разъединители, автоматические выключатели, выключатели нагрузки)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7. Документация по монтажу, наладке и эксплуатации поставляемого оборудования на русском язык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8.  Документальное подтверждение наличия сервисного центра в РФ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>5.9. Заполненные таблицы соответствия поставляемого оборудования установленным требованиям, указанным в приложении № 2к ТЗ,  либо заверенное приложение с учетом требований п. 4.10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5.10. Перечень рекомендуемого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комплекта запасных частей, расходных материалов и принадлежностей (ЗИП), включенных в стоимость заявки/предложения участника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5.11. Свидетельства об утверждении типа средств измерений на измерительные трансформаторы и другие средства измер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6.2. Участник должен предоставить полный комплект ЗИП. Объем ЗИП должен гарантировать выполнение требований по готовности и ремонтопригодности продукции в течение гарантийного срока эксплуатации. В состав принадлежностей должны входить специализированные проверочные устройства и инструмент, необходимые для монтажа, наладки, пуска, технического обслуживания и ремонт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Комплектность ЗИП должна быть достаточной для устранения любой неисправности в течение 72</w:t>
      </w:r>
      <w:r>
        <w:rPr>
          <w:rFonts w:cs="Times New Roman CYR" w:ascii="Times New Roman CYR" w:hAnsi="Times New Roman CYR"/>
          <w:i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час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sz w:val="26"/>
          <w:szCs w:val="26"/>
          <w:lang w:eastAsia="en-US"/>
        </w:rPr>
        <w:t>7. Гарантийные обязательств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7.1. 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7.2. 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7.3. 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авила приемки оборудования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Вся поставляемая продукция (Товар) проходит входной контроль, осуществляемый представителями ПАО «МРСК Сибири» при получении на склад.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емка по качеству производится в соответствии с законодательством Российской Федерации (ст.513 ГК РФ) и условиям настоящего Договора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емка по количеству производится в соответствии с законодательством Российской Федерации (ст.513 ГК РФ) и условиям настоящего Договора.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При приемке продукции (Товара) осуществляется: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внешний осмотр тары и упаковки: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оверку соответствия количества отгруженных и поступивших поставочных мест;</w:t>
      </w:r>
    </w:p>
    <w:p>
      <w:pPr>
        <w:pStyle w:val="Normal"/>
        <w:rPr>
          <w:szCs w:val="22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797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</w:t>
      </w:r>
    </w:p>
    <w:p>
      <w:pPr>
        <w:pStyle w:val="Normal"/>
        <w:widowControl w:val="false"/>
        <w:autoSpaceDE w:val="false"/>
        <w:ind w:left="779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хническому заданию</w:t>
      </w:r>
    </w:p>
    <w:p>
      <w:pPr>
        <w:pStyle w:val="Normal"/>
        <w:widowControl w:val="false"/>
        <w:autoSpaceDE w:val="false"/>
        <w:ind w:left="7080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105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5"/>
        <w:gridCol w:w="1383"/>
        <w:gridCol w:w="1534"/>
        <w:gridCol w:w="2213"/>
        <w:gridCol w:w="567"/>
        <w:gridCol w:w="553"/>
        <w:gridCol w:w="993"/>
        <w:gridCol w:w="992"/>
        <w:gridCol w:w="1134"/>
        <w:gridCol w:w="1297"/>
      </w:tblGrid>
      <w:tr>
        <w:trPr>
          <w:trHeight w:val="510" w:hRule="atLeast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 w:eastAsia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п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Номенклатурный номер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продукции</w:t>
            </w:r>
          </w:p>
        </w:tc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продукци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Ед. изм.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Цена за</w:t>
              <w:br/>
              <w:t>ед. без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Всего без НД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Всего с НДС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en-US"/>
              </w:rPr>
              <w:t>9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41111004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Трансформатор масляны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ТМГ-25/10/0,4 Y/Zн-11 УХЛ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1 329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9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 939,9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 927,94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41210091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плектная трансформаторная подстанция без трансформатор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С-ВВ-25/10/0,4 УХЛ1 б/тр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70 27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335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4 198,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5 038,02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41111003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Трансформатор масляны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ТМГ-100/10/0,4 Y/Zн-11 УХЛ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2 89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468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560,0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 872,05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41220044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плектная трансформаторная подстанция без трансформатор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С-ВВ-100/10/0,4 УХЛ1 б/тр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71 427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 713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5 711,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2 853,87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21006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Трансформатор масляны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ТМГ-160/10/0,4 Y/Zн-11 УХЛ1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1 164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397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328,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794,08</w:t>
            </w:r>
          </w:p>
        </w:tc>
      </w:tr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20045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en-US"/>
              </w:rPr>
              <w:t>Комплектная трансформаторная подстанция без трансформатор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С-ВВ-160/10/0,4 УХЛ1 б/тр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02 96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 55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 929,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 115,76</w:t>
            </w:r>
          </w:p>
        </w:tc>
      </w:tr>
      <w:tr>
        <w:trPr>
          <w:trHeight w:val="374" w:hRule="atLeast"/>
        </w:trPr>
        <w:tc>
          <w:tcPr>
            <w:tcW w:w="5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  <w:t>Итого планируемая (предельная) цена закуп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9 668,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1 601,72</w:t>
            </w:r>
          </w:p>
        </w:tc>
      </w:tr>
    </w:tbl>
    <w:p>
      <w:pPr>
        <w:pStyle w:val="Normal"/>
        <w:widowControl w:val="false"/>
        <w:autoSpaceDE w:val="false"/>
        <w:ind w:left="708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Приложение №2 к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</w:t>
      </w:r>
      <w:r>
        <w:rPr/>
        <w:t>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и и требования к поставляемому оборудованию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358"/>
        <w:gridCol w:w="2183"/>
        <w:gridCol w:w="1779"/>
        <w:gridCol w:w="2177"/>
      </w:tblGrid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хнические характерист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наименование параметра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е (значение параметра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лагаемые технические характеристики (заполняется участником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параметра</w:t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Производитель: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- КТП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ZAVOD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- силовой трансформатор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ZAVOD</w:t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 Заводской тип (марк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Заводской тип (марка) КТП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Основные требования к КТП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структивное исполнение ТП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для КТП мощностью до 100 кВА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i/>
              </w:rPr>
              <w:t>- для КТП мощностью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одной опор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i/>
                <w:i/>
              </w:rPr>
            </w:pPr>
            <w:r>
              <w:rPr/>
              <w:t>на двух опорах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KONSTRUKCIYA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Габаритные размеры (Д×Ш), мм, не бол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i/>
              </w:rPr>
              <w:t>1550 х 14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RAZMER_GABARI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Антикоррозийное покрытие металлоконструкции обеспечивающее защиту на весь срок службы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Ошиновка главных цепей огрунтована и окрашена, выполнена расцветка фаз в соответствии с НТД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онтактные соединения имеют луженую поверхность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КТП оснащены всеми видами защи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- от атмосферных и коммутационных перенапряжений (да, нет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- от перегрузки и междуфазных КЗ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</w:rPr>
              <w:t xml:space="preserve">Окраска металлоконструкций и корпуса КТП полиэфирными порошковыми атмосферостойкими красками в фирменный цвет (Рисунок 1); на уровне 2/3 </w:t>
            </w:r>
            <w:r>
              <w:rPr/>
              <w:t>высоты РУ НН синим цветом наносится логотип филиала (Рисунок 2), также данный логотип наносится на приборы учета, (Да, Не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/>
              <w:t>Знаки безопасности в соответствии с Рисунком 4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вери КТП должны иметь резиновые уплотнители, степень защиты не ниже IP34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9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Листовой металл на всех элементах КТП толщиной не менее 2 мм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иматическое исполнение (У, ХЛ) и категория размещения (по ГОСТ 15150-69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ХЛ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KLIMAT_RAZ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рхнее рабочее значение температуры окружающего воздуха, не ниже, °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40 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ижнее рабочее значение температуры окружающего воздуха, не выше, °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олщина стенки гололеда, не менее, мм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устимая скорость ветра при отсутствии гололеда, не менее, м/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устимая скорость ветра при наличии гололеда, не менее, м/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ксимальная высота установки над уровнем моря, не ниже, м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йсмичность района, баллов по шкале MSK-64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Общие параметр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олнение (киосковая/столбовая/бетонная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лбова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FL_ISPOLNENIE_TP_RP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ип КТП (тупиковая/проходная (узловая)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Тупикова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FL_TIP_TP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щность КТП,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16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ое напряжение ВН, к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VN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ибольшее рабочее напряжение ВН, к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RAB_MAX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ое напряжение НН, к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NN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ая частота, Гц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F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сполнение вводов ВН–НН: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 - воздух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териал здания (сэндвич-панели, металл, ж/бетонные блоки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Метал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противопожарных и охранных устройств, позволяющих осуществлять их дистанционную настройку и мониторинг состояния,  (да, нет)</w:t>
            </w:r>
          </w:p>
          <w:p>
            <w:pPr>
              <w:pStyle w:val="Normal"/>
              <w:widowControl w:val="false"/>
              <w:rPr/>
            </w:pPr>
            <w:r>
              <w:rPr/>
              <w:t>Передаваемая информация – Срабатывание систем пожарной сигнализации.</w:t>
            </w:r>
          </w:p>
          <w:p>
            <w:pPr>
              <w:pStyle w:val="Normal"/>
              <w:widowControl w:val="false"/>
              <w:rPr/>
            </w:pPr>
            <w:r>
              <w:rPr/>
              <w:t>Частота передачи данных – спорадически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освещения в РУНН, розетки 220 В (переменного напряжения) для организации обслуживания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вещение аварийное, рабочее (тип светильников – светодиодные)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технических средств для поддержания рабочей температуры оборудования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, при наличии приборов, эксплуатация которых недопустима при низких температурах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на вводном и отходящем на наружное освещение (при наличии фидера наружного освещения) присоединениях РУНН приборов учета электрической энергии (коммерческого, технического), позволяющих осуществлять их дистанционную настройку и мониторинг состояния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личие интегрированного контроллера ТП, с возможностью интеграции в SCADA/DMS/OMS – системы посредством различных видов цифровой связи (проводной, радио, GSM/GPRS, и пр) по протоколу МЭК-60870-104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Концентрация информационных потоков от оборудования ТП в интегрированном контроллере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зможность осуществления дистанционной настройки оборудования ТП из ЦУС:</w:t>
            </w:r>
          </w:p>
          <w:p>
            <w:pPr>
              <w:pStyle w:val="Normal"/>
              <w:widowControl w:val="false"/>
              <w:rPr/>
            </w:pPr>
            <w:r>
              <w:rPr/>
              <w:t>- приборов контроля качества и учета электрической энергии;</w:t>
            </w:r>
          </w:p>
          <w:p>
            <w:pPr>
              <w:pStyle w:val="Normal"/>
              <w:widowControl w:val="false"/>
              <w:rPr/>
            </w:pPr>
            <w:r>
              <w:rPr/>
              <w:t>- противопожарных и охранных устройств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боры учета, установленные на ТП должны иметь возможность выдачи  мгновенных величин токов, напряжений и мощностей в интегрированный контроллер ТП для дальнейшей передачи в </w:t>
            </w:r>
            <w:r>
              <w:rPr>
                <w:bCs/>
              </w:rPr>
              <w:t>SCADA/DMS/OMS по протоколу МЭК-60870-10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6. Параметры РУВН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изводитель/Тип РУВН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изводитель / тип коммутационных аппарат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ый ток главных цепей, 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,7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9,25 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ок термической стойкости на стороне ВН (в течение 1с), к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ок электродинамической стойкости на стороне ВН, к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минальный ток плавкой вставки предохранителя (в сторону трансформатора) 10 кВ, А при наличии</w:t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ля КТПС мощностью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25 кВА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100 кВА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Условия обслуживания (одностороннее, двустороннее)* </w:t>
            </w:r>
          </w:p>
          <w:p>
            <w:pPr>
              <w:pStyle w:val="Normal"/>
              <w:widowControl w:val="false"/>
              <w:rPr/>
            </w:pPr>
            <w:r>
              <w:rPr/>
              <w:t>* – только для обслуживаемых КТП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вусторонне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OBSLUG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ид управления выключателей (местное, дистанционное, местное и дистанционное),</w:t>
            </w:r>
          </w:p>
          <w:p>
            <w:pPr>
              <w:pStyle w:val="Normal"/>
              <w:widowControl w:val="false"/>
              <w:rPr/>
            </w:pPr>
            <w:r>
              <w:rPr/>
              <w:t>при налич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VID_UPRAVLEN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ожность оценки технического состояния в соответствии с приказом Минэнерго России от 26.07.2017 № 67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ARAM_TEH_SOS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ичность и объем технического обслуживан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ERIOD_PROVED_TO</w:t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7. Трансформаторы то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одской тип (марка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ТТИ-А 40/5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ТТИ-А 150/5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ТТИ-А 300/5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TIP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готовитель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ZAVOD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 изоля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Лита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VID_IZOLYAC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минальное напряжение, кВ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NOM_KV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большее рабочее напряжение, кВ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RAB_MAX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ая частота, Гц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F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пустимая перегрузка по первичному току, при котором сохраняется заявленный класс точности для измерительных обмоток, при температуре окружающего воздуха до +40°С, %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к термической стойкости, кА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765" w:hanging="0"/>
              <w:rPr/>
            </w:pPr>
            <w:r>
              <w:rPr/>
              <w:t>5-16</w:t>
            </w:r>
          </w:p>
          <w:p>
            <w:pPr>
              <w:pStyle w:val="Normal"/>
              <w:keepNext w:val="true"/>
              <w:ind w:left="765" w:hanging="0"/>
              <w:rPr/>
            </w:pPr>
            <w:r>
              <w:rPr/>
              <w:t>16-50</w:t>
            </w:r>
          </w:p>
          <w:p>
            <w:pPr>
              <w:pStyle w:val="Normal"/>
              <w:keepNext w:val="true"/>
              <w:ind w:left="765" w:hanging="0"/>
              <w:rPr/>
            </w:pPr>
            <w:r>
              <w:rPr/>
              <w:t>31,5-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I_TER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емя протекания тока термической стойкости, с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TIME_I_TER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к электродинамической стойкости, кА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80,2 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I_DIN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минальный первичный ток, 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вод Н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44,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231,9 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I_PERV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ый вторичный ток, 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I_VTOR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вторичных обмоток, не менее, шт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KOL_OBMOT_VTOR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 точности, не хуж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S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KLASS_TOCHN_SIMV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сертификата соответствия или декларации соответствия требованиям безопасности в системе ГОСТ Р и об утверждении типа средств измерений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свидетельства о первичной поверке средств измерений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ZPM_NOM_KRAT_VTOR_OB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поверочный интервал не менее 8 лет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иагностирован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в объеме дополнительных требований к СТО 34.01-23.1-001-201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можность оценки технического состояния в соответствии с приказом Минэнерго России от 26.07.2017 № 67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ARAM_TEH_SOS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2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одичность и объем технического обслуживан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ERIOD_PROVED_TO</w:t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8. Параметры РУНН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Производитель / тип коммутационного аппарата ввода Н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оминальный ток, 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ля КТП мощност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25 кВА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10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i/>
                <w:i/>
              </w:rPr>
            </w:pPr>
            <w:r>
              <w:rPr>
                <w:i/>
              </w:rPr>
              <w:t>-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А/250/40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А/250/160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ВА/250/25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I_NOM_A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оммутационные аппараты отходящих линий и количество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 – количество, шт./</w:t>
            </w:r>
            <w:r>
              <w:rPr>
                <w:bCs/>
              </w:rPr>
              <w:t>/</w:t>
            </w:r>
            <w:r>
              <w:rPr>
                <w:lang w:val="en-US"/>
              </w:rPr>
              <w:t>I</w:t>
            </w:r>
            <w:r>
              <w:rPr/>
              <w:t>н – номинальный ток, 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25 кВА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- 100 кВ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-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-К=2,  </w:t>
            </w:r>
            <w:r>
              <w:rPr>
                <w:lang w:val="en-US"/>
              </w:rPr>
              <w:t>I</w:t>
            </w:r>
            <w:r>
              <w:rPr/>
              <w:t xml:space="preserve">н=32А,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К=4,  </w:t>
            </w:r>
            <w:r>
              <w:rPr>
                <w:lang w:val="en-US"/>
              </w:rPr>
              <w:t>I</w:t>
            </w:r>
            <w:r>
              <w:rPr/>
              <w:t>н=40А-2шт, 63А-2ш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К=4, </w:t>
            </w:r>
            <w:r>
              <w:rPr>
                <w:lang w:val="en-US"/>
              </w:rPr>
              <w:t xml:space="preserve"> I</w:t>
            </w:r>
            <w:r>
              <w:rPr/>
              <w:t>н=63А-2шт, 100А-2ш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ереходных шинок для крепления двух кабелей 0,4 кВ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. Параметры силового трансформатор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форматор масляный герметичный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ип (марка) / Производитель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TIP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ое напряжение ВН/НН, кВ/к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/0,4</w:t>
            </w:r>
            <w:r>
              <w:rPr>
                <w:lang w:val="en-US"/>
              </w:rPr>
              <w:t>;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U_VN_NOM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ая мощность,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 100, 16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упени и диапазон регулирования ПБ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±2*2,5%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Схема и группа соединений обмоток трансформатор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/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н</w:t>
            </w:r>
            <w:r>
              <w:rPr/>
              <w:t>-1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ZPM_SHEM_GR_SOED_OBMO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Параметры потерь короткого замыкания при T = 75 °С, не более, Вт (с учетом допустимого отклонения ± 10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- для трансформатора 25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-  для трансформатора 10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-  для трансформатора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9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9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Параметры потерь холостого хода при T = 75 °С, не более, Вт (с учетом допустимого отклонения ± 15 %, в соответствии с ГОСТ Р 52719-2007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- для трансформатора 25 к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-  для трансформатора 100 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-  для трансформатора 160 к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Style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P_HH_V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ок службы, лет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SROK_SLUZBY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арантийный срок со дня ввода в эксплуатацию, лет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иагностированию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 соответствии с периодичностью и объеме указанных в СТО 34.01-23.1-001-2017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в объеме дополнительных требований к СТО 34.01-23.1-001-201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ожность оценки технического состояния в соответствии с приказом Минэнерго России от 26.07.2017 № 67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ARAM_TEH_SOST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ичность и объем технического обслуживан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PERIOD_PROVED_TO</w:t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</w:rPr>
              <w:t xml:space="preserve">10. Учет электроэнергии (требования согласно </w:t>
            </w:r>
            <w:r>
              <w:rPr/>
              <w:t>СТО</w:t>
            </w:r>
            <w:r>
              <w:rPr>
                <w:b/>
              </w:rPr>
              <w:t xml:space="preserve"> ПАО «Россети» №34.01-5.1-009-2019 «Приборы учета электроэнергии. Общие технические требования»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ип прибора учета электроэнерг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рехфазный прибор учета электроэнергии непосредственного или трансформаторного включения (однофазный прибор - для фидера наружного освещения), соответствующий СТО ПАО «Россети» №34.01-5.1-009-20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TIP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ложение прибора учета электроэнерг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соответствии с типовыми техническими решениям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АО «Россети» по организации интеллектуального учета электроэнерги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ласс точности (акт. / реакт.), не хуж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соответствии с  СТО ПАО «Россети» №34.01-5.1-009-20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M_KLASS_TOCHN_SIMV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минальное напряжение, 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соответствии с  СТО ПАО «Россети» №34.01-5.1-009-20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резервного блока питания прибора учета электроэнергии от источника питания от сети ~220 В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соответствии с  СТО ПАО «Россети» №34.01-5.1-009-2019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личество интерфейсов RS-485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. Требования по безопасности АИИС КУЭ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ломбирование промежуточных клеммников, испытательных коробок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воды измерительных трансформаторов, используемых в измерительных цепях коммерческого учета, вторичные измерительные цепи и шкафы с оборудованием АИИС КУЭ должны быть защищены от несанкционированного доступа (установка пломб, марок и т.п.)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измерительных цепях измерительно-информационных комплексов точек измерений предусматривать возможность замены прибора учета электроэнергии и подключения образцового прибора учета без отключения присоединения (установка испытательных коробок, блоков и т.п.)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 условию механической прочности должны применяться медные проводники сечением не менее 2,5 мм2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2. Требования к комплектации щита учета/шкафа АСКУЭ/места установки в шкафу РУНН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люз/контроллер (требования согласно СТО ПАО «Россети» №34.01-5.1-010-2019 «Устройства сбора и передачи данных. Общие технические требования»), шт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бор учета (требования согласно </w:t>
            </w:r>
            <w:r>
              <w:rPr>
                <w:lang w:eastAsia="en-US" w:bidi="en-US"/>
              </w:rPr>
              <w:t>СТО ПАО «Россети» №</w:t>
            </w:r>
            <w:r>
              <w:rPr>
                <w:bCs/>
                <w:iCs/>
                <w:lang w:val="en-US" w:eastAsia="en-US" w:bidi="en-US"/>
              </w:rPr>
              <w:t xml:space="preserve">34.01-5.1-009-2019 </w:t>
            </w:r>
            <w:r>
              <w:rPr>
                <w:lang w:eastAsia="en-US" w:bidi="en-US"/>
              </w:rPr>
              <w:t>«Приборы учета электроэнергии. Общие технические требования»)</w:t>
            </w:r>
            <w:r>
              <w:rPr/>
              <w:t>, шт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SCHETCHIK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обка испытательная переходная, шт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3. Требования к комплектации шкафа Т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Щит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мещенный со шкафом АСКУЭ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люз (требования согласно СТО ПАО «Россети» №34.01-5.1-010-2019 «Устройства сбора и передачи данных. Общие технические требования»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ый контроллер АИИС КУЭ/Т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образователь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приборов учета в качестве измерительных преобразователе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БП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нистр в составе контроллера АИИСКУЭ/ТМ, обеспечивающий время работы не менее 5 минут при отключении питани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налообразующее оборудовани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G</w:t>
            </w:r>
            <w:r>
              <w:rPr/>
              <w:t xml:space="preserve"> модуль на 2 </w:t>
            </w:r>
            <w:r>
              <w:rPr>
                <w:lang w:val="en-US"/>
              </w:rPr>
              <w:t>SIM</w:t>
            </w:r>
            <w:r>
              <w:rPr/>
              <w:t xml:space="preserve"> карты в составе контроллер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4. Комплектность постав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форматор силовой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У ВН в полной комплектации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У НН в полной комплектации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плект ОПН ВН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пасные части и принадлежности (ЗИП) (да, нет)</w:t>
            </w:r>
          </w:p>
          <w:p>
            <w:pPr>
              <w:pStyle w:val="Normal"/>
              <w:widowControl w:val="false"/>
              <w:rPr/>
            </w:pPr>
            <w:r>
              <w:rPr/>
              <w:t>(состав ЗИП определяется производителем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ий паспорт, протоколы испытаний, сертификаты (декларации) соответствия, документация по монтажу, наладке и эксплуатации на русском языке, кол-во экз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 каждую единицу измерительного оборудования должен быть предоставлен паспорт (с указанием даты поверки), комплектность по спецификации, руководство по эксплуатации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5. Требования по надежн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ок гарантийного обслуживания с момента ввода в эксплуатацию, лет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ок службы, лет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PM_SROK_SLUZBY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ок службы до среднего ремонта, лет, не мене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6. Требования по безопасност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российских сертификатов (деклараций) безопасности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, указать номер и дату докумен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российских сертификатов (деклараций) безопасности на комплектующие КТП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7. Требования по аттестации, серт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экспертного заключения согласно «Положению об аттестации оборудования, технологий и материалов в ПАО «Россети» (указать номер и дату документа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, указать номер и дату документа на КТП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Да, указать номер и дату документа на трансформатор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змерительные средства имеют сертификаты об утверждении типа средств измерении (с информацией о занесении СИ в Госреестр РФ) и действующие свидетельства о поверке </w:t>
              <w:br/>
              <w:t>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, указать номер и дату докумен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8. Маркировка, упаковка, транспортировка, условия хран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ркировка, упаковка, консервация по ГОСТ 14192-96, ГОСТ 23216-78 и ГОСТ 15150-69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ловия транспортирования (авто или ж/д транспор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«шок-индикатора» на транспортной упаковке для контроля условий транспортировки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овия хранения, срок хранения оборудования (материалов) в упаковке изготовителя, отдельно хранящихся деталей, сборочных единиц и ЗИП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*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9. Дополнительные требования для КТП столбового исполнения: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заземляющих ножей на разъединителе, а также привода основных и заземляющих ножей для безопасного управления ими с земли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струкция привода разъединителя должна предусматривать возможность установки механического замка для фиксации привода при отключенных основных ножах разъединителя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вери КТП должны без заеданий поворачиваться на шарнирах на угол не менее 95°, иметь замки и ручки. Ручки могут быть съемными или совмещены с ключом или защелкой, иметь устройство от случайного закрытия двери при ее открытом состоянии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пильки вводов ВН, НН трансформатора комплектуются латунными (медными) гайками и шайбами (по 2 шт.)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ТП комплектуются фидером наружного освещения с автоматикой управления и возможностью проводить операции ВКЛ/ВЫКЛ другими организациями без доступа в шкаф РУНН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у производителя оформленных альбомов типовых технических решений по монтажу КТП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ичие оформленной в инструкции по эксплуатации возможности безопасного обслуживания КТП без применения подъемного механизма (автовышки), (Да, Нет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измерительных приборов на вводе и секции НН: </w:t>
            </w:r>
          </w:p>
          <w:p>
            <w:pPr>
              <w:pStyle w:val="Normal"/>
              <w:rPr/>
            </w:pPr>
            <w:r>
              <w:rPr/>
              <w:t>Вольтметр на 3 фазы с переключателем</w:t>
            </w:r>
          </w:p>
          <w:p>
            <w:pPr>
              <w:pStyle w:val="Normal"/>
              <w:rPr/>
            </w:pPr>
            <w:r>
              <w:rPr/>
              <w:t>Амперметр в каждой фаз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приборов учета в качестве измерительных прибор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9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ичие смотровых окон на дверце шкафа РУНН/щита учета/шкафа АСКУЭ   напротив мест крепления приборов учета электроэнергии в соответствии с п.12.2, для визуального снятия показаний приборов учета электроэнергии без открытия дверцы шкафа. Размеры каждого окна, не менее, мм (Ш×В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,</w:t>
            </w:r>
          </w:p>
          <w:p>
            <w:pPr>
              <w:pStyle w:val="Normal"/>
              <w:jc w:val="center"/>
              <w:rPr/>
            </w:pPr>
            <w:r>
              <w:rPr/>
              <w:t>100×1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передаваемых данных системой телемеханики должен соответствовать  СТО 34.01-21-005-2019  ЦИФРОВАЯ ЭЛЕКТРИЧЕСКАЯ СЕТЬ.</w:t>
            </w:r>
          </w:p>
          <w:p>
            <w:pPr>
              <w:pStyle w:val="Normal"/>
              <w:rPr/>
            </w:pPr>
            <w:r>
              <w:rPr/>
              <w:t>ТРЕБОВАНИЯ К ПРОЕКТИРОВАНИЮ ЦИФРОВЫХ</w:t>
            </w:r>
          </w:p>
          <w:p>
            <w:pPr>
              <w:pStyle w:val="Normal"/>
              <w:rPr/>
            </w:pPr>
            <w:r>
              <w:rPr/>
              <w:t>РАСПРЕДЕЛИТЕЛЬНЫХ ЭЛЕКТРИЧЕСКИХ</w:t>
            </w:r>
          </w:p>
          <w:p>
            <w:pPr>
              <w:pStyle w:val="Normal"/>
              <w:rPr/>
            </w:pPr>
            <w:r>
              <w:rPr/>
              <w:t>СЕТЕЙ 0,4-220 КВ</w:t>
            </w:r>
          </w:p>
          <w:p>
            <w:pPr>
              <w:pStyle w:val="Normal"/>
              <w:rPr/>
            </w:pPr>
            <w:r>
              <w:rPr/>
              <w:t>Стандарт организации</w:t>
            </w:r>
          </w:p>
          <w:p>
            <w:pPr>
              <w:pStyle w:val="Normal"/>
              <w:rPr/>
            </w:pPr>
            <w:r>
              <w:rPr/>
              <w:t>Дата введения: 29.03.201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, в объеме пункта 6.1.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34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24" t="30156" r="15744" b="4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Рис.1 Фирменный цвет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5560" cy="8096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Рис.2 Начертание логотипа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2500" cy="13163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80" t="35878" r="6821" b="40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 xml:space="preserve">Рис.3 Пропорции логотипа. 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Основной  цвет – светло-серый. Цокольная часть от 0,5 до 1 м – синий цвет. Двери, решетки, металлические лестницы, металлическая кровля (профлист/металлочерепица/другое), другие металлические архитектурные элементы – синий цвет.</w:t>
      </w:r>
    </w:p>
    <w:p>
      <w:pPr>
        <w:pStyle w:val="Normal"/>
        <w:keepNext w:val="true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2240" w:h="15840"/>
          <w:pgMar w:left="1276" w:right="709" w:gutter="0" w:header="0" w:top="567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keepNext w:val="true"/>
        <w:jc w:val="both"/>
        <w:rPr/>
      </w:pPr>
      <w:r>
        <w:rPr/>
        <w:t>Логотипы наносятся краской через трафарет на фасадных сторонах  объекта (от 2 сторон до 4 сторон). В качестве  сторон нанесения логотипа выбираются те поверхности, на которых расположены двери. Логотипы располагаются в верхнем левом  (или правом) углу КТП. В случае невозможности нанесения на профлист – логотип наносится на другую ровную поверхность (ворота, двери и др.). Размер логотипа, наносимого на КТП: 200×200 мм., размер надписи в пропорции в соответствие с рисунком 3. Для печати используется цветовая модель CMYK. Также допускается использование цвета по PANTON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23914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4  Знак безопасности «Не влезай, убьет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азмер знака не менее 200х300 мм. </w:t>
      </w:r>
    </w:p>
    <w:p>
      <w:pPr>
        <w:pStyle w:val="Normal"/>
        <w:rPr/>
      </w:pPr>
      <w:r>
        <w:rPr/>
        <w:t>Требования к изготовлению знаков безопасности:</w:t>
      </w:r>
    </w:p>
    <w:p>
      <w:pPr>
        <w:pStyle w:val="Normal"/>
        <w:rPr/>
      </w:pPr>
      <w:r>
        <w:rPr/>
        <w:t>- изготавливаются из металла толщиной не менее 0,5 мм со стеклокерамическим, эмалированным покрытием в соответствии с требованиями ГОСТ 24405-80 со сроком эксплуатации не менее 20 лет;</w:t>
      </w:r>
    </w:p>
    <w:p>
      <w:pPr>
        <w:pStyle w:val="Normal"/>
        <w:rPr/>
      </w:pPr>
      <w:r>
        <w:rPr/>
        <w:t>- должны изготавливаться методом штамповки с отбортовкой по всему периметру базового носителя. Не допускается наличие отверстий на лицевой поверхности базовых носителей;</w:t>
      </w:r>
    </w:p>
    <w:p>
      <w:pPr>
        <w:pStyle w:val="Normal"/>
        <w:rPr/>
      </w:pPr>
      <w:r>
        <w:rPr/>
        <w:t>- конструкция должна предусматривать наличие универсальных (для всех видов креплений) отверстий на бортах базовых носителей, в том числе кронштейнами, бандажной металлической лентой, метизами и др.;</w:t>
      </w:r>
    </w:p>
    <w:p>
      <w:pPr>
        <w:pStyle w:val="Normal"/>
        <w:rPr/>
      </w:pPr>
      <w:r>
        <w:rPr/>
        <w:t>- нанесение текста и изображений на базовый носитель выполняется методам деколирования на эмалированную поверхность – нанесение изображения при помощи шелкографической печати с последующим высокотемпературным обжигом. Борта базовых носителей должны покрываться силикатной эмалью и закрываться деколью в продолжении основного изображения лицевой поверхности (не допускается изготовление деколей на струйных, цифровых и офсетных принтерах);</w:t>
      </w:r>
    </w:p>
    <w:p>
      <w:pPr>
        <w:pStyle w:val="Normal"/>
        <w:rPr/>
      </w:pPr>
      <w:r>
        <w:rPr/>
        <w:t>- цветографические изображения должны соответствовать стандартной шкале Pantone/Ral;</w:t>
      </w:r>
    </w:p>
    <w:p>
      <w:pPr>
        <w:pStyle w:val="Normal"/>
        <w:rPr/>
      </w:pPr>
      <w:r>
        <w:rPr/>
        <w:t>- фоновые изображения базовых носителей должны быть матовые (антибликовые);</w:t>
      </w:r>
    </w:p>
    <w:p>
      <w:pPr>
        <w:pStyle w:val="Normal"/>
        <w:rPr/>
      </w:pPr>
      <w:r>
        <w:rPr/>
        <w:t>- размеры элементов изображений, размещаемых на базовых носителях, необходимо выбирать, исходя из максимальной реализации свободного пространства;</w:t>
      </w:r>
    </w:p>
    <w:p>
      <w:pPr>
        <w:pStyle w:val="Normal"/>
        <w:rPr/>
      </w:pPr>
      <w:r>
        <w:rPr/>
        <w:t>- поверхность покрытия должна быть гладкой, однородной, не должна содержать посторонних включений и загрязнения. Не допускается наличие пузырей, потеков, вспучивания, трещин, кратеров, разрывов и отслаиваний по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 безопасности должны удовлетворять следующим условиям эксплуатации:</w:t>
      </w:r>
    </w:p>
    <w:p>
      <w:pPr>
        <w:pStyle w:val="Normal"/>
        <w:rPr/>
      </w:pPr>
      <w:r>
        <w:rPr/>
        <w:t>- возможность эксплуатации при температуре окружающей среды от -70</w:t>
      </w:r>
      <w:r>
        <w:rPr>
          <w:rFonts w:cs="Cambria Math" w:ascii="Cambria Math" w:hAnsi="Cambria Math"/>
        </w:rPr>
        <w:t>℃</w:t>
      </w:r>
      <w:r>
        <w:rPr/>
        <w:t xml:space="preserve"> до + 50</w:t>
      </w:r>
      <w:r>
        <w:rPr>
          <w:rFonts w:cs="Cambria Math" w:ascii="Cambria Math" w:hAnsi="Cambria Math"/>
        </w:rPr>
        <w:t>℃</w:t>
      </w:r>
      <w:r>
        <w:rPr/>
        <w:t xml:space="preserve"> и относительной влажности воздуха от 0 до 100%;</w:t>
      </w:r>
    </w:p>
    <w:p>
      <w:pPr>
        <w:pStyle w:val="Normal"/>
        <w:rPr/>
      </w:pPr>
      <w:r>
        <w:rPr/>
        <w:t>- стойкость текста и изображения к воздействию растворителей и слабых растворов кислот, а также к выцветанию на протяжении всего срока службы;</w:t>
      </w:r>
    </w:p>
    <w:p>
      <w:pPr>
        <w:pStyle w:val="Normal"/>
        <w:rPr/>
      </w:pPr>
      <w:r>
        <w:rPr/>
        <w:t>- стойкость к негативному влиянию коррозионных агентов атмосферы воздуха, соответствующих группе II (промышленная) в соответствии с ГОСТ 15150 на протяжении всего срока службы;</w:t>
      </w:r>
    </w:p>
    <w:p>
      <w:pPr>
        <w:pStyle w:val="Normal"/>
        <w:rPr/>
      </w:pPr>
      <w:r>
        <w:rPr/>
        <w:t>- стойкость к воздействию атмосферных осадков (снега, инея, дождя), солнечного излучения, соляного тумана, пыли (для базовых носителей наружного размещения) на протяжении всего срока службы;</w:t>
      </w:r>
    </w:p>
    <w:p>
      <w:pPr>
        <w:pStyle w:val="Normal"/>
        <w:rPr/>
      </w:pPr>
      <w:r>
        <w:rPr/>
        <w:t>- при правильной эксплуатации и соблюдении общих правил охраны труда и гигиены должно исключаться выделение в окружающую среду токсичных и вредных ве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2240" w:h="15840"/>
      <w:pgMar w:left="1276" w:right="709" w:gutter="0" w:header="0" w:top="567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3">
    <w:name w:val="Стиль3 Знак"/>
    <w:qFormat/>
    <w:rPr>
      <w:rFonts w:ascii="Arial" w:hAnsi="Arial" w:eastAsia="Times New Roman" w:cs="Times New Roman"/>
      <w:lang w:val="en-US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22">
    <w:name w:val="Текст Знак"/>
    <w:qFormat/>
    <w:rPr>
      <w:rFonts w:ascii="Calibri" w:hAnsi="Calibri" w:eastAsia="Times New Roman" w:cs="Times New Roman"/>
      <w:szCs w:val="21"/>
      <w:lang w:val="en-US"/>
    </w:rPr>
  </w:style>
  <w:style w:type="character" w:styleId="Style23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м1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2">
    <w:name w:val="Абзац списка2"/>
    <w:basedOn w:val="Normal"/>
    <w:qFormat/>
    <w:pPr>
      <w:ind w:left="708" w:hanging="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 начало"/>
    <w:basedOn w:val="Normal"/>
    <w:qFormat/>
    <w:pPr>
      <w:widowControl w:val="false"/>
      <w:spacing w:lineRule="auto" w:line="264"/>
    </w:pPr>
    <w:rPr>
      <w:sz w:val="28"/>
      <w:szCs w:val="28"/>
    </w:rPr>
  </w:style>
  <w:style w:type="paragraph" w:styleId="12">
    <w:name w:val="м1"/>
    <w:basedOn w:val="Style27"/>
    <w:qFormat/>
    <w:pPr>
      <w:spacing w:before="120" w:after="200"/>
      <w:ind w:left="0" w:hanging="0"/>
      <w:contextualSpacing/>
      <w:jc w:val="both"/>
    </w:pPr>
    <w:rPr>
      <w:lang w:val="en-US" w:bidi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8:00Z</dcterms:created>
  <dc:creator>Егоров Георгий Анатольевич</dc:creator>
  <dc:description/>
  <cp:keywords/>
  <dc:language>en-US</dc:language>
  <cp:lastModifiedBy>Екатерина Сергеевна</cp:lastModifiedBy>
  <cp:lastPrinted>2019-03-26T16:59:00Z</cp:lastPrinted>
  <dcterms:modified xsi:type="dcterms:W3CDTF">2019-11-20T09:05:00Z</dcterms:modified>
  <cp:revision>13</cp:revision>
  <dc:subject/>
  <dc:title/>
</cp:coreProperties>
</file>