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5"/>
          <w:szCs w:val="5"/>
          <w:lang w:val="en-US" w:eastAsia="en-US"/>
        </w:rPr>
      </w:pPr>
      <w:r>
        <w:rPr>
          <w:sz w:val="5"/>
          <w:szCs w:val="5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73120</wp:posOffset>
            </wp:positionH>
            <wp:positionV relativeFrom="paragraph">
              <wp:posOffset>-151765</wp:posOffset>
            </wp:positionV>
            <wp:extent cx="2943225" cy="14681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065" t="21757" r="22289" b="55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0690</wp:posOffset>
                </wp:positionH>
                <wp:positionV relativeFrom="paragraph">
                  <wp:posOffset>-687070</wp:posOffset>
                </wp:positionV>
                <wp:extent cx="247078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285750"/>
                        </a:xfrm>
                        <a:prstGeom prst="rect"/>
                        <a:gradFill rotWithShape="0">
                          <a:gsLst>
                            <a:gs pos="0">
                              <a:srgbClr val="b2a1c7">
                                <a:alpha val="46274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B2A1C7" style="position:absolute;rotation:-0;width:194.55pt;height:22.5pt;mso-wrap-distance-left:9.05pt;mso-wrap-distance-right:9.05pt;mso-wrap-distance-top:0pt;mso-wrap-distance-bottom:0pt;margin-top:-54.1pt;mso-position-vertical-relative:text;margin-left:334.7pt;mso-position-horizontal-relative:text">
                <v:fill type="gradient" angle="135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7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7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7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7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7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7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7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а разработку проекта предельно допустимых выбросов загрязняющих веществ в атмосферный воздух (ПДВ)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О «Тываэнерго»</w:t>
      </w:r>
    </w:p>
    <w:p>
      <w:pPr>
        <w:pStyle w:val="Style1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b/>
          <w:sz w:val="26"/>
          <w:szCs w:val="26"/>
        </w:rPr>
        <w:t xml:space="preserve">Условия проведения работ: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роекта нормативов допустимых выбросов загрязняющих веществ в атмосферный воздух (далее проект ПДВ) для нужд АО «Тываэнерго» проводится по предприятию в целом, включая Центральную производственную базу (г. Кызыл, ул. Колхозная, 2«а»), административные здания (г. Кызыл, ул. Рабочая, 4), 4 РЭСа АО «Тываэнерго»: Центральный РЭС (г. Кызыл, ул. Колхозная, 2«а»), Западный РЭС (г. Ак-Довурак, ул. Монгуш Марата д. 23), Восточный РЭС (с. Сарыг-Сеп ул. Мира д. 6-1.), Южный РЭС (с. Бай-Хаак ул. Оюн Данчая  д. 71«а). </w:t>
      </w:r>
    </w:p>
    <w:p>
      <w:pPr>
        <w:pStyle w:val="Normal"/>
        <w:ind w:left="709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(адрес) и сроки проведения работ: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6"/>
          <w:szCs w:val="26"/>
        </w:rPr>
        <w:t xml:space="preserve">2.1. Место: АО «Тываэнерго»  667004  Республика Тыва,  г. Кызыл, ул. Рабочая, 4 . </w:t>
      </w:r>
    </w:p>
    <w:p>
      <w:pPr>
        <w:pStyle w:val="Normal"/>
        <w:spacing w:lineRule="auto" w:line="276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2.2. Срок проведения работ по разработке проекта ПДВ: не далее 30 декабря 2019 года с момента заключения договора.</w:t>
      </w:r>
    </w:p>
    <w:p>
      <w:pPr>
        <w:pStyle w:val="Normal"/>
        <w:ind w:left="426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: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 обязуется оказать услуги надлежащего качества, в соответствии с актуальными на момент разработки проекта требованиями природоохранного законодательства (ФЗ «Об охране окружающей среды», ФЗ «Об охране атмосферного воздуха», и другими нормативно-правовыми и методическими документами); 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уется устранить все выявленные в процессе разработки проекта недостатки в сроки, согласованные с Заказчиком, за свой счёт.</w:t>
      </w:r>
    </w:p>
    <w:p>
      <w:pPr>
        <w:pStyle w:val="Normal"/>
        <w:ind w:left="709" w:hanging="0"/>
        <w:jc w:val="both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, порядок оплаты за разработку проекта ПДВ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hanging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имость проведения инвентаризации источников, разработки проекта ПДВ, отбора проб и лабораторных исследований, услуги сопровождения согласования проекта в надзорных органах, оформления разрешения на выброс и надбавки за срочность – всего, на сумму не более 350,0  (трёхсот пятидесяти) тыс. руб. (без учёта НДС)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hanging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плата выполненных работ Заказчиком производится 100% по факту выполнения работ (наличие утверждённого и согласованного проекта ПДВ) путём перечисления денежных средств на расчетный счет Исполнителя на основании предъявленного счёта (оформляется актом выполненных работ, счётом-фактурой).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0"/>
        <w:contextualSpacing/>
        <w:rPr>
          <w:vanish/>
          <w:sz w:val="28"/>
          <w:szCs w:val="28"/>
        </w:rPr>
      </w:pPr>
      <w:r>
        <w:rPr>
          <w:color w:val="000000"/>
          <w:sz w:val="26"/>
          <w:szCs w:val="26"/>
        </w:rPr>
        <w:t>Оплата производится в течении 15 рабочих дней с момента подписания акта выполненных работ / оказанных услуг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645</wp:posOffset>
            </wp:positionH>
            <wp:positionV relativeFrom="paragraph">
              <wp:posOffset>97790</wp:posOffset>
            </wp:positionV>
            <wp:extent cx="6005195" cy="799909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14" t="10523" r="5775" b="25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/>
          <w:sz w:val="28"/>
          <w:szCs w:val="28"/>
        </w:rPr>
        <w:t xml:space="preserve"> Отсутствие задолженности по начисленным налогам, сборам и иным обязательствам.</w:t>
      </w:r>
    </w:p>
    <w:p>
      <w:pPr>
        <w:pStyle w:val="Style2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6"/>
        <w:spacing w:lineRule="auto" w:line="240" w:before="0" w:after="0"/>
        <w:ind w:hanging="0"/>
        <w:contextualSpacing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nextPage"/>
      <w:pgSz w:w="11906" w:h="16838"/>
      <w:pgMar w:left="1418" w:right="70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МРСК_шрифт_абзаца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Нижний колонтитул Знак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2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6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6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7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18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Arial" w:hAnsi="Arial" w:cs="Arial"/>
      <w:i/>
      <w:sz w:val="22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42:00Z</dcterms:created>
  <dc:creator>Admin</dc:creator>
  <dc:description/>
  <dc:language>en-US</dc:language>
  <cp:lastModifiedBy>Сат Юрий Доржуевич</cp:lastModifiedBy>
  <cp:lastPrinted>2019-02-11T17:17:00Z</cp:lastPrinted>
  <dcterms:modified xsi:type="dcterms:W3CDTF">2019-02-12T09:42:00Z</dcterms:modified>
  <cp:revision>2</cp:revision>
  <dc:subject/>
  <dc:title>ФОРМА № 1</dc:title>
</cp:coreProperties>
</file>