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1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ь генерального директора по развитию и реализации услуг ____________Ю.А.Кукари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___»___________ 2019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 проведение закупки на поставку материалов пломбировочных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 Заказчик: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 Предмет закупки: Поставка материалов пломбировочных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1 Место поставки:</w:t>
      </w:r>
      <w:r>
        <w:rPr>
          <w:rFonts w:cs="Times New Roman" w:ascii="Times New Roman" w:hAnsi="Times New Roman"/>
          <w:sz w:val="26"/>
          <w:szCs w:val="26"/>
        </w:rPr>
        <w:t xml:space="preserve"> Центральный склад, г. Кызыл, ул. Колхозная, 2</w:t>
      </w:r>
      <w:r>
        <w:rPr>
          <w:rFonts w:eastAsia="Times New Roman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транспортными средствами до склада Заказчика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30 календарных дня (ей) с момента заключения договора на поста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6"/>
        </w:rPr>
      </w:pPr>
      <w:r>
        <w:rPr>
          <w:rFonts w:eastAsia="Times New Roman" w:cs="Times New Roman CYR" w:ascii="Times New Roman CYR" w:hAnsi="Times New Roman CYR"/>
          <w:sz w:val="24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3. Перечень и объемы поставки Продукции.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6"/>
        <w:gridCol w:w="1154"/>
        <w:gridCol w:w="2600"/>
        <w:gridCol w:w="709"/>
        <w:gridCol w:w="850"/>
        <w:gridCol w:w="992"/>
        <w:gridCol w:w="851"/>
        <w:gridCol w:w="1398"/>
        <w:gridCol w:w="1158"/>
      </w:tblGrid>
      <w:tr>
        <w:trPr>
          <w:trHeight w:val="510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омер в 1С МТС</w:t>
            </w:r>
          </w:p>
        </w:tc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20"/>
              </w:rPr>
              <w:t>22939000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Пломба роторная номер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3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4,7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17 685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21 222,0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20"/>
              </w:rPr>
              <w:t>229194000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Пломба-наклейка антимагнит 55мТл 60х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4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3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43,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1 460 000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1 752 000,00</w:t>
            </w:r>
          </w:p>
        </w:tc>
      </w:tr>
      <w:tr>
        <w:trPr>
          <w:trHeight w:val="364" w:hRule="atLeast"/>
        </w:trPr>
        <w:tc>
          <w:tcPr>
            <w:tcW w:w="76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Итого планируемая (предельная) цена закупк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1 477 685,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 773 222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В стоимость заявки/предложения участника должны быть включены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боры, а также расходы на транспортировку продукции до места поставки, стоимость тары и упаковки,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иметь сертификаты соответствия, сопровождаться документацией по установке (монтаж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4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ертификаты (декларации) соответствия требованиям ГОСТ Р 51912-2002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документальное подтверждение производителем срока службы, гарантии и изготовления (для участников-производителей не требу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 xml:space="preserve">6. Гарантийные обязатель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должен быть не менее 60 месяцев. Время начала исчисления гарантийного срока – с момента поставки продукции на склад Заказч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й продукции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я поставляемая продукция проходит входной контроль, осуществляемый представителями АО «Тываэнерго» при получении оборудования на скла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5.??????? ????????? ?? ???????;Times New Roman" w:hAnsi="5.??????? ????????? ?? ???????;Times New Roman" w:eastAsia="Times New Roman" w:cs="Times New Roman CYR"/>
          <w:sz w:val="26"/>
          <w:szCs w:val="26"/>
        </w:rPr>
      </w:pPr>
      <w:r>
        <w:rPr>
          <w:rFonts w:eastAsia="Times New Roman" w:cs="Times New Roman CYR" w:ascii="5.??????? ????????? ?? ???????;Times New Roman" w:hAnsi="5.??????? ????????? ?? ???????;Times New Roman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5.??????? ????????? ?? ???????;Times New Roman" w:hAnsi="5.??????? ????????? ?? ???????;Times New Roman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5.??????? ????????? ?? ???????;Times New Roman" w:hAnsi="5.??????? ????????? ?? ???????;Times New Roman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 участник обязан за свой счет заменить поставленную продукцию в течении 20 (двадцати)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4253"/>
        <w:gridCol w:w="1701"/>
        <w:gridCol w:w="2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Начальник ОУЭиЭ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А.А.Климен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А.В.Ива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ОУЭиЭД ПАО «МРСК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Р.Л.Булес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ехническому задани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Характеристики и требования: Пломба роторная номерная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2127"/>
        <w:gridCol w:w="184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од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водской тип (марка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параметр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ся без использования дополнительного инструмента/механизма/материа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вет роторной вставк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 корпу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ра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конструкции, изготовлению и материал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изготовления корпу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рачный диэлектри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изготовления запирающего механизм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электри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обеспечивает безопасную работу персонала при их установке, снятии и обслуживан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исключает возможность изготовления дубликатов устройств и их составных частей вне заводских условиях, а так же исключать возможность подмены составных частей путем использования аналогичных элементов из других контрольных пластиковых плом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контрольной пластикой пломбы исключает доступ к запирающему механизм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 (как до монтажа так и после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контрольной пластикой пломбы исключает доступ к запирающему механизм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кция контрольной пластиковой пломбы исключает возможность извлечения роторной вставки из корпуса пломбы с целью манипуляций либо подмены до и после опломбировк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извлечении роторной вставки происходит ее разрушение, что исключает возможность ее повторного использ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 информационного ярлыка роторной контрольной пластиковой пломб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о оси рото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оминальные значения климатических факторов внешней сред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лектность постав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й паспорт, протоколы испытаний, документация по монтажу на русском языке, экз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по надежн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служб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5 л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использование контрольной пластиковой пломб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е использование составных частей контрольной пластиковой пломб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целостности конструкции при демонтаж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 (должно определяться визуально, при дальнейшем анализе подтверждаться с применением приборов и специальных методов исследовани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пластиковые пломбы должны сохранять работоспособность при воздействии многократных удар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 (Нагрузки должны имитировать реальные нагрузки, возникающие в процессе эксплуатации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пластиковые пломбы должны сохранять работоспособность при воздействии одиночных удар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 (Нагрузки должны имитировать реальные нагрузки, возникающие в процессе эксплуатации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по аттестации, сертификации, оцен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с коммерческим предложением предоставляются образцы заявленных к поставке контрольных пластиковых пломб для оценки соответствия предложенных аналогов техническому заданию (шт. каждого типа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ркировка, упаковка, транспортировка, условия хран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ировка, упаковка, консервация по ГОСТ 31283-20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кировка четкая, разборчивая, распознаваемая (читаемая) при осмотре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условиях естественной и искусственной освещенности не менее 50 лк идентификационный номер должен считываться с расстоян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0,5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озная не повторяющаяся нумерация на каждой пломб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тип компании на каждой пломб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мпании на каждой пломб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ной знак (код) на каждой составной части контрольной пластиковой пломб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 (при невозможности полного дублирования наносятся последние шесть знаков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нанесения номерного знака (кода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бая технология обеспечивающая нестираемость и невоспроизводимость нанесенной информ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  <w:lang w:eastAsia="ru-RU"/>
        </w:rPr>
        <w:t>Характеристики и требования: Пломба-наклейка антимагнит 55 мТл 60х27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 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1809"/>
        <w:gridCol w:w="187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Производитель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Заводской тип (марка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Основные параметры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станавливаться без использования дополнительного инструмента/механизма/материал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Цвет наклейки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иний, красны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Требования к конструкции, изготовлению и материала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верхности наклейки должен быть нанесен специальный рисунок, светящейся под воздействием ультрафиолетовых лучей в виде логотипа заказчика. Отсутствие свечения данного рисунка свидетельствует о попытке вскрытия пломбы-наклейки спиртосодержащими жидкостями или другими растворителям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отрывных элементов с продублированным номером шириной не более 7 мм (шт.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антимагнитную пломбу должна быть нанесена специальная латентограмма с нанесенной на нее скрытой индикаторной надписью в виде логотипа производителя, которая становится видна только при применении поляризационного фильтра-идентификатора. Фильтр-идентификатор должен поставляться в комплекте с антимагнитными пломбами. Из расчета 1 фильтр на 500 штук.</w:t>
              <w:b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 попытке удалить пломбу появляется надпись «ВСКРЫТО» или «OPEN VOID» без возможности восстановлен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опытке вскрытия пломбы путем термического воздействия (нагрев свыше +90С) на поверхности должен проявиться термохромный рисунок контрастного цвет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 не должен срабатывать от воздействий слабого магнитного поля, такими как громкоговорители магнитных телефонов, телевизоров, акустических колонок, намагниченные отвертки, ножницы, фонарики и тп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имагнитная пломба должна иметь специальный индикатор магнитного поля, имеющий предел срабатывания при воздействии внешнего магнитного поля: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5 мТл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 должен быть выполнен в виде прозрачной пластиковой капсулы, внутри которой находятся магнитные ролики. В нормальном состоянии ролики должны соприкасаться друг с другом боковыми поверхностями, а при воздействии внешнего магнитного поля выше предела срабатывания должны менять свое положение в пространстве или соприкасаться основаниями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 должен быть зафиксирован наклейкой с надсечками, не позволяющими произвести его замену без нарушения ее целостности или полного разрушения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ДА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Размер пломбы, м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60*27 (+1-2 мм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Номинальные значения климатических факторов внешней среды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+9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Комплектность поставк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хнический паспорт, протоколы испытаний, документация по монтажу на русском языке, экз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Требования по надежн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ок службы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е менее 5 ле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рушение целостности конструкции при демонтаже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 (должно определяться визуально, при дальнейшем анализе подтверждаться с применением приборов и специальных методов исследования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.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Повторное использование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ЕТ (надпись «ВСКРЫТО» не исчезае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.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Технология изготовления пломб должна исключать возможность изготовления дубликатов вне заводских условиях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Требования по аттестации, сертификации, оценке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вместно с коммерческим предложением предоставляются образцы заявленных к поставке пломб для оценки соответствия предложенных аналогов техническому заданию (шт. каждого типа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е менее 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  <w:t>Маркировка, упаковка, транспортировка, условия хранен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.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ировка, упаковка, консервация по ГОСТ 31283-200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.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аркировка четкая, разборчивая, распознаваемая (читаемая) при осмотре, контроле и экспертизе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.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В условиях естественной и искусственной освещенности не менее 50 лк идентификационный номер должен считываться с расстояния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е менее 0,5м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.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оготип компании на каждой пломбе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ДА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.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компании на каждой пломбе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ДА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.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етод нанесения номерного знака (кода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Любая технология обеспечивающая нестираемость и невоспроизводимость нанесенной информации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.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Метод нанесения информации исключает возможность стирания и повторного воспроизведения маркировк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.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0"/>
          <w:szCs w:val="26"/>
        </w:rPr>
      </w:pPr>
      <w:r>
        <w:rPr>
          <w:rFonts w:eastAsia="Times New Roman" w:cs="Times New Roman CYR" w:ascii="Times New Roman CYR" w:hAnsi="Times New Roman CYR"/>
          <w:sz w:val="20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5.??????? ????????? ?? 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3:30:00Z</dcterms:created>
  <dc:creator>gammel_ea</dc:creator>
  <dc:description/>
  <cp:keywords/>
  <dc:language>en-US</dc:language>
  <cp:lastModifiedBy>cherepanov_va</cp:lastModifiedBy>
  <cp:lastPrinted>2013-09-17T16:34:00Z</cp:lastPrinted>
  <dcterms:modified xsi:type="dcterms:W3CDTF">2019-02-13T03:27:00Z</dcterms:modified>
  <cp:revision>191</cp:revision>
  <dc:subject/>
  <dc:title/>
</cp:coreProperties>
</file>