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5103"/>
      </w:tblGrid>
      <w:tr>
        <w:trPr>
          <w:trHeight w:val="2379" w:hRule="atLeast"/>
        </w:trPr>
        <w:tc>
          <w:tcPr>
            <w:tcW w:w="5317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 6.2229/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.о. заместителя генерального директора по техническим вопросам – главного инженера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П.В. Грибач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«___»___________ 2019 г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ТЕХНИЧЕСКОЕ ЗАДА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на проведение закупки на поставку  опор деревянных непропитанных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ошкуренных 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 CYR" w:ascii="Times New Roman CYR" w:hAnsi="Times New Roman CYR"/>
          <w:sz w:val="24"/>
          <w:szCs w:val="24"/>
        </w:rPr>
        <w:t>1.1 Заказчик: АО «Тываэнерго»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 CYR" w:ascii="Times New Roman CYR" w:hAnsi="Times New Roman CYR"/>
          <w:sz w:val="24"/>
          <w:szCs w:val="24"/>
        </w:rPr>
        <w:t>1.2 Предмет закупки: поставка опор деревянных непропитанных ошкуренных 9,5, 11м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2. Место, срок и условия поставки Продукци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2.1 Место поставки: </w:t>
      </w:r>
      <w:r>
        <w:rPr>
          <w:rFonts w:eastAsia="Times New Roman" w:cs="Times New Roman CYR" w:ascii="Times New Roman CYR" w:hAnsi="Times New Roman CYR"/>
          <w:sz w:val="24"/>
          <w:szCs w:val="24"/>
        </w:rPr>
        <w:t>Центральный склад АО «Тываэнерго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2 Поставка продукции осуществляется транспортными средствами до склада Заказч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3 Срок поставки: 6</w:t>
      </w:r>
      <w:r>
        <w:rPr>
          <w:rFonts w:eastAsia="Times New Roman" w:cs="Times New Roman CYR" w:ascii="Times New Roman CYR" w:hAnsi="Times New Roman CYR"/>
          <w:sz w:val="24"/>
          <w:szCs w:val="24"/>
        </w:rPr>
        <w:t>0 календарных дня (ей) с момента заключения договора на постав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3. Перечень и объемы поставки Продукции.</w:t>
      </w:r>
    </w:p>
    <w:p>
      <w:pPr>
        <w:pStyle w:val="Normal"/>
        <w:autoSpaceDE w:val="false"/>
        <w:spacing w:lineRule="auto" w:line="240" w:before="0" w:after="0"/>
        <w:ind w:left="33" w:hanging="133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35"/>
        <w:gridCol w:w="1386"/>
        <w:gridCol w:w="1341"/>
        <w:gridCol w:w="1276"/>
        <w:gridCol w:w="709"/>
        <w:gridCol w:w="709"/>
        <w:gridCol w:w="850"/>
        <w:gridCol w:w="873"/>
        <w:gridCol w:w="1151"/>
        <w:gridCol w:w="1145"/>
      </w:tblGrid>
      <w:tr>
        <w:trPr>
          <w:trHeight w:val="510" w:hRule="atLeast"/>
        </w:trPr>
        <w:tc>
          <w:tcPr>
            <w:tcW w:w="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</w:t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н/н </w:t>
            </w:r>
          </w:p>
        </w:tc>
        <w:tc>
          <w:tcPr>
            <w:tcW w:w="13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раткая характеристика и комплект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орудовани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4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ланируемая (предельная) це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оговора, руб.</w:t>
            </w:r>
          </w:p>
        </w:tc>
      </w:tr>
      <w:tr>
        <w:trPr>
          <w:trHeight w:val="406" w:hRule="atLeast"/>
        </w:trPr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Цена за</w:t>
              <w:br/>
              <w:t>ед. без НДС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Цена за</w:t>
              <w:br/>
              <w:t>ед. с</w:t>
              <w:br/>
              <w:t>НДС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сего без НДС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сего с НДС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31411002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ственница окоренная 11 мет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венница окоренная 11 метр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3,3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84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1165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9398,60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31411002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ственница окоренная 9,5 мет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ственница окоренная 9,5 метр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0,0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0,0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00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8000,00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6165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7398,6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</w:rPr>
        <w:t>3.1. Все налоги, сборы, отчисления и другие платежи, включая таможенные платежи 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</w:rPr>
        <w:t>сборы, расходы на транспортировку продукции до места поставки, стоимость тары и упаковки, гарантийные обязательства  включены в стоимость заявки/предложения участни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sz w:val="24"/>
          <w:szCs w:val="24"/>
        </w:rPr>
        <w:t>4. Общие технические требования к поставляемой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  <w:t>4.1. Поставляемая продукция должна быть изготовлена в год поставки или предшествующий ему и быть ранее не использованн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</w:rPr>
        <w:t>4.2. Продукция должна иметь сертификаты соответств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</w:rPr>
        <w:t xml:space="preserve">4.3. Характеристики и требования к поставляемой продукции представлены в приложении 1,2 к настоящему техническому заданию (в таблице участником закупки заполняется графа предлагаемые технические характеристики, изменение и удаление участником, установленных в приложении 1 требований, не допускается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</w:rPr>
        <w:t>Предлагаемые к поставке материалы, должны соответствовать требованиям приложения 1,2 к настоящему ТЗ и действующим в РФ нормативным документ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  <w:t>В случае полного соответствия предлагаемой продукции указанным требованиям достаточно предоставить приложение, заверенное подписью и печатью участника закупки (без заполнения столбца таблиц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  <w:t>4.5. Предлагаемые участником варианты технических параметров и характеристик материалов не указанные в ТЗ, согласовываются дополни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sz w:val="24"/>
          <w:szCs w:val="24"/>
        </w:rPr>
        <w:t xml:space="preserve">5. Требования к объему документации, предоставляемой участником закупок для оценки предложения по ло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  <w:t>Участник обязан представить следующие документы, подтверждающие соответствие продукции установленным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  <w:t>5.1. Российские сертификаты соответствия требованиям ГОСТ Р (ГОСТ или ТУ) и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</w:rPr>
        <w:t>5.2. Заполненная таблица соответствия поставляемой продукции установленным требованиям, указанная в приложении 1,2 к ТЗ, либо заверенное приложение с учетом требований п.4.5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Правила прием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Все поставляемые материалы проходят входной контроль, осуществляемый представителями АО «Тываэнерго» при получении на склад. </w:t>
      </w:r>
    </w:p>
    <w:p>
      <w:pPr>
        <w:pStyle w:val="Normal"/>
        <w:widowControl w:val="false"/>
        <w:suppressLineNumbers/>
        <w:spacing w:lineRule="auto" w:line="240" w:before="0" w:after="0"/>
        <w:ind w:right="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ка продукции по количеству и по качеству осуществляется в соответствии с инструкциями: </w:t>
      </w:r>
    </w:p>
    <w:p>
      <w:pPr>
        <w:pStyle w:val="Normal"/>
        <w:widowControl w:val="false"/>
        <w:suppressLineNumbers/>
        <w:spacing w:lineRule="auto" w:line="240" w:before="0" w:after="0"/>
        <w:ind w:right="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«Инструкция о порядке приемки продукции производственно-технического назначения и товаров народного потребления по количеству» (утвержденная Постановлением Госарбитража СССР от 15.06.1965 № П-6, ред. от 23.07.1975, с изм. от 22.10.1997); </w:t>
      </w:r>
    </w:p>
    <w:p>
      <w:pPr>
        <w:pStyle w:val="Normal"/>
        <w:widowControl w:val="false"/>
        <w:suppressLineNumbers/>
        <w:spacing w:lineRule="auto" w:line="240" w:before="0" w:after="0"/>
        <w:ind w:right="4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«Инструкция о порядке приемки продукции производственно-технического назначения и товаров народного потребления по качеству» (утвержденная Постановлением Госарбитража СССР от 25.04.1966 № П-7, ред. от 23.07.1975, с изм. от 22.10.1997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При приемке продукции 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проверку соответствия количества отгруженных и поступивших поставочных мес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ируемые при приемке параметры опор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ина опоры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ласс опоры (диаметр вершины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бег опоры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ивизн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Результаты приемки оформляются актом приемки товара в соответствии с унифицированной формой № ТОРГ-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В случае выявления дефектов, участн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1701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ачальник департамента инвестиций и капитального строительств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Шатохин Д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меститель главного инженера – начальник Департамента ТОиРОЭ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аранков А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управления логистики и М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ванов А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отдела нормативно-справочной и цено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имонов В.Ю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spacing w:lineRule="auto" w:line="240" w:before="0" w:after="28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техническому заданию</w:t>
      </w:r>
    </w:p>
    <w:p>
      <w:pPr>
        <w:pStyle w:val="Normal"/>
        <w:spacing w:lineRule="atLeast" w:line="20"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"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арактеристики и требования к поставляемым деревянным непропитанным ошкуренным опорам ВЛ</w:t>
      </w:r>
    </w:p>
    <w:tbl>
      <w:tblPr>
        <w:tblW w:w="10485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375"/>
        <w:gridCol w:w="1841"/>
        <w:gridCol w:w="1559"/>
      </w:tblGrid>
      <w:tr>
        <w:trPr>
          <w:trHeight w:val="146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28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28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ические характеристики 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араметра)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е (значение параметр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одской тип (марка)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параметры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  <w:tab w:val="left" w:pos="1560" w:leader="none"/>
              </w:tabs>
              <w:suppressAutoHyphens w:val="true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опоры, м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  <w:tab w:val="left" w:pos="1560" w:leader="none"/>
              </w:tabs>
              <w:suppressAutoHyphens w:val="true"/>
              <w:spacing w:lineRule="atLeast" w:line="20" w:before="0" w:after="28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й изгибающий момент, не менее,  кНм: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  <w:tab w:val="left" w:pos="1560" w:leader="none"/>
              </w:tabs>
              <w:suppressAutoHyphens w:val="true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13 м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28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  <w:tab w:val="left" w:pos="1560" w:leader="none"/>
              </w:tabs>
              <w:suppressAutoHyphens w:val="true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ьё для изготовления опор - лиственница не ниже 1-го сорта по ГОСТ 9463-88, заготовленная в осеннее-зимний период из комлевой части растущих деревьев, (да/нет)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  <w:tab w:val="left" w:pos="1560" w:leader="none"/>
              </w:tabs>
              <w:suppressAutoHyphens w:val="true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опоры в верхнем отрубе, не менее, мм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  <w:tab w:val="left" w:pos="1560" w:leader="none"/>
              </w:tabs>
              <w:suppressAutoHyphens w:val="true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метр в верхнем отрубе с отклонением, не более, мм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  <w:tab w:val="left" w:pos="1560" w:leader="none"/>
              </w:tabs>
              <w:suppressAutoHyphens w:val="true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усность (сбег) на 1 метр длины, не более, мм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  <w:tab w:val="left" w:pos="1560" w:leader="none"/>
              </w:tabs>
              <w:suppressAutoHyphens w:val="true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визна простая с отношением стрелы прогиба к протяжённости кривизны по длине сортамента в месте наибольшего искривления, не более, %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8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  <w:tab w:val="left" w:pos="1560" w:leader="none"/>
              </w:tabs>
              <w:suppressAutoHyphens w:val="true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визна сложная, не более, %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9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  <w:tab w:val="left" w:pos="1560" w:leader="none"/>
              </w:tabs>
              <w:suppressAutoHyphens w:val="true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чья срезаны вровень с поверхностью неокоренного бревна, (да/нет)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0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  <w:tab w:val="left" w:pos="1560" w:leader="none"/>
              </w:tabs>
              <w:suppressAutoHyphens w:val="true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типовых решений (проектов) по опорам ВЛ и технологических карт, (да/нет)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атическое исполнение и категория размещения (по ГОСТ 15150-69)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ХЛ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е рабочее значение рабочей температуры окружающего воздуха, °С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е рабочее значение рабочей температуры окружающего воздуха, °С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ования по надежности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ый срок службы с момента ввода в эксплуатацию, лет, не менее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ый срок службы, лет, не менее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ования по экологии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требованиям экологической безопасности, (да/нет)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ировка, упаковка, транспортировка, условия хранения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ировка, упаковка, консервация по ГОСТ 14192-96, ГОСТ 23216-78 и ГОСТ 15150-69, (да/нет)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транспортирования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хранения, срок хранения материалов, отдельно хранящихся деталей, сборочных единиц, ЗИП, год, не более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транспортирования и хранения опоры законсервированы и приняты меры для их защиты от механических повреждений и воздействия факторов окружающей среды, (да/нет)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" w:before="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" w:before="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" w:before="0" w:after="28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spacing w:lineRule="atLeast" w:line="20" w:before="0" w:after="28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техническому заданию</w:t>
      </w:r>
    </w:p>
    <w:p>
      <w:pPr>
        <w:pStyle w:val="Normal"/>
        <w:spacing w:lineRule="atLeast" w:line="20"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арактеристики и требования к поставляемым деревянным непропитанным ошкуренным опорам ВЛ</w:t>
      </w:r>
    </w:p>
    <w:tbl>
      <w:tblPr>
        <w:tblW w:w="10485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375"/>
        <w:gridCol w:w="1841"/>
        <w:gridCol w:w="1559"/>
      </w:tblGrid>
      <w:tr>
        <w:trPr>
          <w:trHeight w:val="146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28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28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ические характеристики 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араметра)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е (значение параметр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одской тип (марка)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параметры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  <w:tab w:val="left" w:pos="1560" w:leader="none"/>
              </w:tabs>
              <w:suppressAutoHyphens w:val="true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опоры, м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  <w:tab w:val="left" w:pos="1560" w:leader="none"/>
              </w:tabs>
              <w:suppressAutoHyphens w:val="true"/>
              <w:spacing w:lineRule="atLeast" w:line="20" w:before="0" w:after="28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й изгибающий момент, не менее,  кНм: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  <w:tab w:val="left" w:pos="1560" w:leader="none"/>
              </w:tabs>
              <w:suppressAutoHyphens w:val="tru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 м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28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  <w:tab w:val="left" w:pos="1560" w:leader="none"/>
              </w:tabs>
              <w:suppressAutoHyphens w:val="true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ьё для изготовления опор - лиственница не ниже 1-го сорта по ГОСТ 9463-88, заготовленная в осеннее-зимний период из комлевой части растущих деревьев, (да/нет)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  <w:tab w:val="left" w:pos="1560" w:leader="none"/>
              </w:tabs>
              <w:suppressAutoHyphens w:val="true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опоры в верхнем отрубе, не менее, мм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  <w:tab w:val="left" w:pos="1560" w:leader="none"/>
              </w:tabs>
              <w:suppressAutoHyphens w:val="true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метр в верхнем отрубе с отклонением, не более, мм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  <w:tab w:val="left" w:pos="1560" w:leader="none"/>
              </w:tabs>
              <w:suppressAutoHyphens w:val="true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усность (сбег) на 1 метр длины, не более, мм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  <w:tab w:val="left" w:pos="1560" w:leader="none"/>
              </w:tabs>
              <w:suppressAutoHyphens w:val="true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визна простая с отношением стрелы прогиба к протяжённости кривизны по длине сортамента в месте наибольшего искривления, не более, %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8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  <w:tab w:val="left" w:pos="1560" w:leader="none"/>
              </w:tabs>
              <w:suppressAutoHyphens w:val="true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визна сложная, не более, %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9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  <w:tab w:val="left" w:pos="1560" w:leader="none"/>
              </w:tabs>
              <w:suppressAutoHyphens w:val="true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чья срезаны вровень с поверхностью неокоренного бревна, (да/нет)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0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  <w:tab w:val="left" w:pos="1560" w:leader="none"/>
              </w:tabs>
              <w:suppressAutoHyphens w:val="true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типовых решений (проектов) по опорам ВЛ и технологических карт, (да/нет)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атическое исполнение и категория размещения (по ГОСТ 15150-69)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ХЛ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е рабочее значение рабочей температуры окружающего воздуха, °С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е рабочее значение рабочей температуры окружающего воздуха, °С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ования по надежности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ый срок службы с момента ввода в эксплуатацию, лет, не менее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ый срок службы, лет, не менее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ования по экологии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требованиям экологической безопасности, (да/нет)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ировка, упаковка, транспортировка, условия хранения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ировка, упаковка, консервация по ГОСТ 14192-96, ГОСТ 23216-78 и ГОСТ 15150-69, (да/нет)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транспортирования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хранения, срок хранения материалов, отдельно хранящихся деталей, сборочных единиц, ЗИП, год, не более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транспортирования и хранения опоры законсервированы и приняты меры для их защиты от механических повреждений и воздействия факторов окружающей среды, (да/нет)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276" w:right="709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861"/>
        <w:gridCol w:w="1871"/>
        <w:gridCol w:w="847"/>
        <w:gridCol w:w="1389"/>
        <w:gridCol w:w="2481"/>
        <w:gridCol w:w="1418"/>
        <w:gridCol w:w="1275"/>
        <w:gridCol w:w="1313"/>
        <w:gridCol w:w="1027"/>
      </w:tblGrid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раткая характеристик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л-во всего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нтральный скла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г. Кызы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л. Колхозная, 2</w:t>
            </w:r>
          </w:p>
        </w:tc>
        <w:tc>
          <w:tcPr>
            <w:tcW w:w="5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том числе по РЭС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ЦРЭ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РЭ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РЭ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ЮРЭС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ора  деревянная непропитанная  ошкуренна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венница окоренная 11 метро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ора  деревянная непропитанная  ошкуренна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венница окоренная 9,5 метро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5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омость развозки опор по РЭС </w:t>
      </w:r>
    </w:p>
    <w:sectPr>
      <w:footerReference w:type="default" r:id="rId3"/>
      <w:type w:val="nextPage"/>
      <w:pgSz w:orient="landscape" w:w="15840" w:h="12240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color w:val="0070C0"/>
      <w:sz w:val="18"/>
      <w:szCs w:val="18"/>
    </w:rPr>
  </w:style>
  <w:style w:type="paragraph" w:styleId="Xl80">
    <w:name w:val="xl80"/>
    <w:basedOn w:val="Normal"/>
    <w:qFormat/>
    <w:pPr>
      <w:spacing w:lineRule="auto" w:line="240" w:before="280" w:after="28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1:48:00Z</dcterms:created>
  <dc:creator>gammel_ea</dc:creator>
  <dc:description/>
  <cp:keywords/>
  <dc:language>en-US</dc:language>
  <cp:lastModifiedBy>cherepanov_va</cp:lastModifiedBy>
  <cp:lastPrinted>2013-10-07T14:06:00Z</cp:lastPrinted>
  <dcterms:modified xsi:type="dcterms:W3CDTF">2019-02-07T05:11:00Z</dcterms:modified>
  <cp:revision>97</cp:revision>
  <dc:subject/>
  <dc:title/>
</cp:coreProperties>
</file>