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пор деревянных непропитанных ошкуренных 9,5м, 11м, для нужд АО «Тываэнерго» №19.2-11/1.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пор деревянных непропитанных ошкуренных 9,5м, 11м.</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АО «Тываэнерго» (Республика Тыва, г. Кызыл, ул. Колхозная,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 656 165</w:t>
      </w:r>
      <w:r>
        <w:rPr>
          <w:color w:val="000000"/>
          <w:sz w:val="20"/>
          <w:szCs w:val="20"/>
        </w:rPr>
        <w:t xml:space="preserve"> </w:t>
      </w:r>
      <w:r>
        <w:rPr>
          <w:bCs/>
          <w:lang w:eastAsia="ar-SA"/>
        </w:rPr>
        <w:t xml:space="preserve">(один миллион шестьсот пятьдесят шесть тысяч сто шестьдесят пять) рублей 50 копеек, кроме того НДС в размере 20 % - </w:t>
      </w:r>
      <w:r>
        <w:rPr/>
        <w:t>331 233</w:t>
      </w:r>
      <w:r>
        <w:rPr>
          <w:bCs/>
          <w:lang w:eastAsia="ar-SA"/>
        </w:rPr>
        <w:t xml:space="preserve"> (триста тридцать одна тысяча двести тридцать три) рубля 1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1 987 398 </w:t>
      </w:r>
      <w:r>
        <w:rPr>
          <w:bCs/>
          <w:lang w:eastAsia="ar-SA"/>
        </w:rPr>
        <w:t>(один миллион девятьсот восемьдесят семь тысяч триста девяносто во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8» марта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8» марта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6»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7»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14» ма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5»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3-14T06:22:00Z</dcterms:modified>
  <cp:revision>18</cp:revision>
  <dc:subject/>
  <dc:title>Извещение о проведении открытого конкурса</dc:title>
</cp:coreProperties>
</file>