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И.о. заместителя генерального 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ого инженера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__П.В. Грибач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закупки на поставку железобетонных издел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Предмет закупки: железобетонные при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Срок поставки: </w:t>
      </w:r>
      <w:r>
        <w:rPr>
          <w:rFonts w:cs="Times New Roman CYR" w:ascii="Times New Roman CYR" w:hAnsi="Times New Roman CYR"/>
          <w:sz w:val="26"/>
          <w:szCs w:val="26"/>
        </w:rPr>
        <w:t>до начала месяца указанного в Приложении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left="33" w:hanging="133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51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2"/>
        <w:gridCol w:w="1530"/>
        <w:gridCol w:w="1725"/>
        <w:gridCol w:w="1843"/>
        <w:gridCol w:w="850"/>
        <w:gridCol w:w="709"/>
        <w:gridCol w:w="850"/>
        <w:gridCol w:w="1134"/>
        <w:gridCol w:w="1276"/>
        <w:gridCol w:w="1276"/>
      </w:tblGrid>
      <w:tr>
        <w:trPr>
          <w:trHeight w:val="510" w:hRule="atLeast"/>
        </w:trPr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ный ном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30000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 ПТ 33-4 серия 3.404-57/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 трапецеидальная железобетонная для деревянных о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69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83,40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321001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 ПТ 43-2 серия 3.404-57/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 трапецеидальная железобетонная для деревянных о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9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709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651,40</w:t>
            </w:r>
          </w:p>
        </w:tc>
      </w:tr>
      <w:tr>
        <w:trPr/>
        <w:tc>
          <w:tcPr>
            <w:tcW w:w="5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ланируемая (предельная) цена закуп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42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93134,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а взята с 1С:МТ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услуги сервисного центра по надзору за монтажом (шеф-инженерные, шеф-монтажные работы), а также расходы на транспортировку продукции до места поставки и ее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6. Характеристики и требования к поставляемому оборудованию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,2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7. Предлагаемые к поставке материалы, изделия, конструкций и оборудование, должны соответствовать требованиям приложения 1,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8. 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,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5.6. Заполненная таблица соответствия поставляемого оборудования установленным требованиям, указанная в приложении 1,2 к ТЗ, либо заверенное приложение с учетом требований п. 4.6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5</w:t>
      </w:r>
      <w:r>
        <w:rPr>
          <w:rFonts w:eastAsia="Times New Roman" w:cs="Times New Roman CYR" w:ascii="Times New Roman CYR" w:hAnsi="Times New Roman CYR"/>
          <w:sz w:val="26"/>
          <w:szCs w:val="26"/>
        </w:rPr>
        <w:t>.7. Документальное подтверждение положительного отзыва от компаний, эксплуатирующих предлагаемое оборудование в России в течение 1 года и боле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60 месяце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ые материалы проходит входной контроль, осуществляемый представителями АО «Тываэнерго» при получении материалов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Характеристики и требования: Приставка ПТ 33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843"/>
        <w:gridCol w:w="1984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ина </w:t>
            </w:r>
            <w:r>
              <w:rPr>
                <w:rFonts w:cs="Times New Roman" w:ascii="Times New Roman" w:hAnsi="Times New Roman"/>
                <w:bCs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</w:rPr>
              <w:t>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ированная продольная арматура диаметром, м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ПАО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и и требования: Приставка ПТ 43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843"/>
        <w:gridCol w:w="1984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лина </w:t>
            </w:r>
            <w:r>
              <w:rPr>
                <w:rFonts w:cs="Times New Roman" w:ascii="Times New Roman" w:hAnsi="Times New Roman"/>
                <w:bCs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</w:rPr>
              <w:t>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ированная продольная арматура диаметром, м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ПАО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2240" w:h="15840"/>
      <w:pgMar w:left="709" w:right="12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3:00Z</dcterms:created>
  <dc:creator>gammel_ea</dc:creator>
  <dc:description/>
  <cp:keywords/>
  <dc:language>en-US</dc:language>
  <cp:lastModifiedBy>Екатерина Сергеевна</cp:lastModifiedBy>
  <cp:lastPrinted>2015-12-16T10:55:00Z</cp:lastPrinted>
  <dcterms:modified xsi:type="dcterms:W3CDTF">2019-02-01T03:39:00Z</dcterms:modified>
  <cp:revision>8</cp:revision>
  <dc:subject/>
  <dc:title/>
</cp:coreProperties>
</file>