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2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6.2230/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И.о. заместитель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по техническим вопросам главный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инженер </w:t>
            </w:r>
            <w:r>
              <w:rPr>
                <w:rFonts w:eastAsia="Times New Roman" w:cs="Times New Roman CYR" w:ascii="Times New Roman CYR" w:hAnsi="Times New Roman CYR"/>
                <w:bCs/>
                <w:sz w:val="26"/>
                <w:szCs w:val="26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.В. Грибач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на проведение закупки на поставку самонесущего изолированного провод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(СИП) на напряжение до 20 кВ</w:t>
      </w:r>
      <w:r>
        <w:rPr>
          <w:rFonts w:eastAsia="Times New Roman" w:cs="Times New Roman CYR" w:ascii="Times New Roman CYR" w:hAnsi="Times New Roman CYR"/>
          <w:i/>
          <w:sz w:val="24"/>
          <w:szCs w:val="24"/>
        </w:rPr>
        <w:t>.</w:t>
      </w: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1.1 Заказчик: </w:t>
      </w:r>
      <w:r>
        <w:rPr>
          <w:rFonts w:cs="Times New Roman" w:ascii="Times New Roman" w:hAnsi="Times New Roman"/>
          <w:bCs/>
          <w:sz w:val="24"/>
          <w:szCs w:val="24"/>
        </w:rPr>
        <w:t>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1.2 Предмет закупки: на поставку провода СИП на напряжение до 20 к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2.1 Место поставки: Центральный склад, г. Кызыл, ул. Колхозная,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2.2 Поставка продукции осуществляется транспортными средствами до склада Заказч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2.3 Срок поставки: 30 календарных дня (ей) с момента заключения договор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Перечень и объемы поставки.</w:t>
      </w:r>
    </w:p>
    <w:tbl>
      <w:tblPr>
        <w:tblW w:w="11104" w:type="dxa"/>
        <w:jc w:val="left"/>
        <w:tblInd w:w="-47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5"/>
        <w:gridCol w:w="1133"/>
        <w:gridCol w:w="1559"/>
        <w:gridCol w:w="1701"/>
        <w:gridCol w:w="709"/>
        <w:gridCol w:w="567"/>
        <w:gridCol w:w="851"/>
        <w:gridCol w:w="992"/>
        <w:gridCol w:w="1417"/>
        <w:gridCol w:w="1560"/>
      </w:tblGrid>
      <w:tr>
        <w:trPr>
          <w:trHeight w:val="51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/Н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1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18"/>
                <w:szCs w:val="18"/>
              </w:rPr>
              <w:t>35550001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 СИП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 СИП-3 1х70 20к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6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6160,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6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616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</w:rPr>
        <w:t>Цена взята с 1С МТС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3.1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сборы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4.3. Продукция должна иметь сертификаты соответствия и протоколы сертификационных испытаний, име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ложительного заключения об аттестации в ПАО «Россети», </w:t>
      </w:r>
      <w:r>
        <w:rPr>
          <w:rFonts w:eastAsia="Times New Roman" w:cs="Times New Roman CYR" w:ascii="Times New Roman CYR" w:hAnsi="Times New Roman CYR"/>
          <w:sz w:val="24"/>
          <w:szCs w:val="24"/>
        </w:rPr>
        <w:t>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4.4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4.5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4.6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4.7. Характеристики и требования к поставляемому оборудованию представлены в приложении 1</w:t>
      </w:r>
      <w:r>
        <w:rPr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1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Предлагаемые к поставке материалы, изделия, конструкций и оборудование,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В случае полного соответствия предлагаемого оборудован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</w:rPr>
        <w:t>4.8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color w:val="000000"/>
          <w:sz w:val="24"/>
          <w:szCs w:val="24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5.6. Документацию по монтажу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5.7. Заполненную таблицу соответствия поставляемой продукции установленным требованиям, указанную в приложении 1  к ТЗ, либо заверенное приложение с учетом требований п. 4.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color w:val="000000"/>
          <w:sz w:val="24"/>
          <w:szCs w:val="24"/>
        </w:rPr>
        <w:t xml:space="preserve">6. Дополнительные условия при альтернативном предлож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В случае альтернативного предложения по поставляемому оборудованию участник выполняет корректировку и согласование проектной и рабочей документации с проектной организацией (разработчиком проектной и рабочей документации, в которую вносятся изменения) и другими заинтересованными сторонами в сроки, согласованные с заказчиком, за свой счет без изменения стоимости поставляемого оборудования. При этом вносимые в проектную документацию изменения не должны вызывать необходимости замены другого оборудования, предусмотренного проектными реш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Участник должен осуществить корректировку документации, связанную с привязкой альтернативного поставляемого оборудования, с соблюдением требований нормативных документов. При этом корректировка должна выполняться организацией, имеющей соответствующей допуск СРО в срок не позднее, чем за 5 дней до поставки оборудования и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</w:rPr>
        <w:t>7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7.1. По всем видам оборудования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</w:rPr>
        <w:t>8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Все поставляемое оборудование проходит входной контроль, осуществляемый представителями </w:t>
      </w:r>
      <w:r>
        <w:rPr>
          <w:rFonts w:cs="Times New Roman" w:ascii="Times New Roman" w:hAnsi="Times New Roman"/>
          <w:bCs/>
          <w:sz w:val="24"/>
          <w:szCs w:val="24"/>
        </w:rPr>
        <w:t>АО «Тываэнерго»</w:t>
      </w:r>
      <w:r>
        <w:rPr>
          <w:bCs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при получении оборудования на скла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Департамен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Шатохин Д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м. главного инженера – начальник департамента эксплуатации и 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департамента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Иван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отдела нормативно-справочной информации и цено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имонов В.Ю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Характеристики и требования к провод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ИП -3 1*70-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color w:val="000000"/>
          <w:sz w:val="24"/>
          <w:szCs w:val="24"/>
          <w:lang w:eastAsia="ru-RU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личество, м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ный вес, кг/к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 ток нагрузки на воздухе при температуре 25° С, 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сопротивление 1 км фазной жилы постоянному току, Ом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1000 мет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08:00Z</dcterms:created>
  <dc:creator>gammel_ea</dc:creator>
  <dc:description/>
  <dc:language>en-US</dc:language>
  <cp:lastModifiedBy>Надежда Кузнецова</cp:lastModifiedBy>
  <cp:lastPrinted>2018-09-03T10:27:00Z</cp:lastPrinted>
  <dcterms:modified xsi:type="dcterms:W3CDTF">2019-03-18T08:08:00Z</dcterms:modified>
  <cp:revision>3</cp:revision>
  <dc:subject/>
  <dc:title/>
</cp:coreProperties>
</file>