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111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О.А. Мамонт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 проведение закупки на поставку средства связ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мет закупки: Поставка средств связ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есто, срок и условия поставки.</w:t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rFonts w:ascii="Times New Roman" w:hAnsi="Times New Roman" w:eastAsia="Times New Roman" w:cs="Times New Roman"/>
          <w:b/>
          <w:b/>
          <w:bCs/>
          <w:vanish/>
          <w:sz w:val="26"/>
          <w:szCs w:val="26"/>
          <w:lang w:eastAsia="en-US"/>
        </w:rPr>
      </w:pPr>
      <w:r>
        <w:rPr>
          <w:rFonts w:eastAsia="Times New Roman" w:cs="Times New Roman"/>
          <w:b/>
          <w:bCs/>
          <w:vanish/>
          <w:sz w:val="26"/>
          <w:szCs w:val="26"/>
          <w:lang w:eastAsia="en-US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vanish/>
          <w:sz w:val="26"/>
          <w:szCs w:val="26"/>
          <w:lang w:eastAsia="en-US"/>
        </w:rPr>
      </w:pPr>
      <w:r>
        <w:rPr>
          <w:vanish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о поставки: Республика Тыва, г. Кызыл, ул. Колхозная, д. 2, центральный склад 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ставка продукции осуществляется транспортом поставщика до места п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5238-81, ГОСТ 7153-85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30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лендарных дня (ей) с момента заключения договора на поставку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/>
      </w:pPr>
      <w:r>
        <w:rPr/>
        <w:t>Перечень и объемы поставки.</w:t>
      </w:r>
    </w:p>
    <w:tbl>
      <w:tblPr>
        <w:tblW w:w="1114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3002"/>
        <w:gridCol w:w="1202"/>
        <w:gridCol w:w="567"/>
        <w:gridCol w:w="709"/>
        <w:gridCol w:w="992"/>
        <w:gridCol w:w="851"/>
        <w:gridCol w:w="992"/>
        <w:gridCol w:w="850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оменк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урн. №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без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с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озозащита PoE Nag-1P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-1P Однопортовая грозозащита Ethernet 10/100 Мбит/с для устройств с Po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2800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,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1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23,4</w:t>
            </w:r>
          </w:p>
        </w:tc>
      </w:tr>
      <w:tr>
        <w:trPr>
          <w:trHeight w:val="9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озозащита SP003 порт RJ4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7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3"/>
            </w:tblGrid>
            <w:tr>
              <w:trPr>
                <w:trHeight w:val="2070" w:hRule="atLeast"/>
              </w:trPr>
              <w:tc>
                <w:tcPr>
                  <w:tcW w:w="57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Габаритные размеры, мм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75х25х25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Масса, г 90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Время реакции на скачок, нс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Максимальный скачок тока, КВ   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Полоса пропускания, ГГц от 0 до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Вносимые потери, дБ менее 0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Возвратные потери (75 Ом), дБ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Пропускаемое напря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130 В AC/DC, 65В/с, при 10 А/с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>Коннекторы RJ-4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773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3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16,84</w:t>
            </w:r>
          </w:p>
        </w:tc>
      </w:tr>
      <w:tr>
        <w:trPr>
          <w:trHeight w:val="10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РоЕ Web Smart PWS-CC16-250R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портовый стоечный управляемый коммутатор (Web Smart) POWERTONE PWS-CC16-250R. Порты PoE PoE 802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6000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7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58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29,89</w:t>
            </w:r>
          </w:p>
        </w:tc>
      </w:tr>
      <w:tr>
        <w:trPr>
          <w:trHeight w:val="121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TP-Link TL-SF1008D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ая скорость передачи да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0 Мбит/с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количество портов коммутатора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ртов 100 Мбит/сек 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424000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6,88</w:t>
            </w:r>
          </w:p>
        </w:tc>
      </w:tr>
      <w:tr>
        <w:trPr>
          <w:trHeight w:val="9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конвертер D-Link DMC-1580SC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аконвертер с 1 портом 10/100Base-TX и 1 портом 100Base-FX с разъемом SC для одномодового оптического кабеля (до 80 км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6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0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6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136,8</w:t>
            </w:r>
          </w:p>
        </w:tc>
      </w:tr>
      <w:tr>
        <w:trPr>
          <w:trHeight w:val="12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DP-ЦБ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от абонентской линии 24-60В.Сигнал вызова аппарата может работать в двух режимах:срабатывать при поступлении индукторного вызова;срабатывать при подаче на линию напряжения около 24 В от центрального пульта, например, от пульта PSS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4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43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72,44</w:t>
            </w:r>
          </w:p>
        </w:tc>
      </w:tr>
      <w:tr>
        <w:trPr>
          <w:trHeight w:val="20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Yealink SIP-T58V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Yealink SIP-T58V –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50 –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кабель Ethernet –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ная трубка –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нур для подключения трубки RJ9 –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–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руководство – 1 ш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65400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0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5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2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52,98</w:t>
            </w:r>
          </w:p>
        </w:tc>
      </w:tr>
      <w:tr>
        <w:trPr>
          <w:trHeight w:val="10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Yealink SIP-T46S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IP-телеф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ы связи: SI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кая связь (Hands Fre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гарни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 цветной LCD-дисп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USB, WAN, LAN, Gigabit LA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6540003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8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9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14,32</w:t>
            </w:r>
          </w:p>
        </w:tc>
      </w:tr>
      <w:tr>
        <w:trPr>
          <w:trHeight w:val="16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лефон</w:t>
            </w:r>
            <w:r>
              <w:rPr>
                <w:rFonts w:cs="Times New Roman" w:ascii="Times New Roman" w:hAnsi="Times New Roman"/>
                <w:lang w:val="en-US"/>
              </w:rPr>
              <w:t xml:space="preserve"> Yealink SIP-T19P E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оличество SIP -аккаунтов: 1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онференц-связь: 3-стороняя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Телефонная книга: 1000 запис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Черный список: да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ЖК-дисплей: да, 132х64 точки с подсветк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ддержка русского языка: да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ддержке PoE-питани:да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 порта RJ45 10/100 Мбит/с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 порт RJ9 (4P4C) для трубк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1 порт RJ9 (4P4C) для гарнитур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654000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2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37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55,52</w:t>
            </w:r>
          </w:p>
        </w:tc>
      </w:tr>
      <w:tr>
        <w:trPr>
          <w:trHeight w:val="11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 YealinkT19/T21/T23/T40P/W5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 для T19/T21/T23/T40P/W52P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5200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5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82,4</w:t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RJ11/6P4C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телефонный RJ-11 6P4C (6 мест, 4 контакта),100шт в пакет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2100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зъем RJ45/8P8C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разъема - 8P8C RJ-45 Тип витой пары - одножильная или многожильная UTP Кат. 5e Для проводников толщиной до 24 AWG - 0.51 мм Упаковка - 10 шт Коннектор RJ-45 8P8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28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,6</w:t>
            </w:r>
          </w:p>
        </w:tc>
      </w:tr>
      <w:tr>
        <w:trPr>
          <w:trHeight w:val="5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RJ9/4Р4С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4Р4С — 4 посадочных места, 4 контак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240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4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RJ12/6P6C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телефонный для трубок (6Р6С)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2800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68</w:t>
            </w:r>
          </w:p>
        </w:tc>
      </w:tr>
      <w:tr>
        <w:trPr>
          <w:trHeight w:val="452" w:hRule="atLeast"/>
        </w:trPr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ланируемая (предельная) цена закуп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1289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15476,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3479" w:hanging="277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Правила п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риемка продукции.</w:t>
      </w:r>
    </w:p>
    <w:p>
      <w:pPr>
        <w:pStyle w:val="Normal"/>
        <w:widowControl w:val="false"/>
        <w:numPr>
          <w:ilvl w:val="1"/>
          <w:numId w:val="1"/>
        </w:numPr>
        <w:suppressLineNumbers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977"/>
        <w:gridCol w:w="170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мба А.О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52" w:hanging="180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00:00Z</dcterms:created>
  <dc:creator>gammel_ea</dc:creator>
  <dc:description/>
  <cp:keywords/>
  <dc:language>en-US</dc:language>
  <cp:lastModifiedBy>Черепанов Владимир Александрович</cp:lastModifiedBy>
  <cp:lastPrinted>2013-09-24T11:30:00Z</cp:lastPrinted>
  <dcterms:modified xsi:type="dcterms:W3CDTF">2019-04-18T03:13:00Z</dcterms:modified>
  <cp:revision>23</cp:revision>
  <dc:subject/>
  <dc:title/>
</cp:coreProperties>
</file>