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60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6.2230/10</w:t>
            </w:r>
          </w:p>
        </w:tc>
        <w:tc>
          <w:tcPr>
            <w:tcW w:w="356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4"/>
                <w:szCs w:val="24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енерального директора по техническим вопросам – главный инженер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 П. В. Грибач</w:t>
            </w: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 «___»___________ 20__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на проведение закупки на поставку </w:t>
      </w:r>
      <w:r>
        <w:rPr>
          <w:rFonts w:cs="Times New Roman" w:ascii="Times New Roman" w:hAnsi="Times New Roman"/>
          <w:sz w:val="26"/>
          <w:szCs w:val="26"/>
        </w:rPr>
        <w:t>терминалов защиты, автоматики, управления и сигнализации секционного выключателя, ввода</w:t>
      </w:r>
      <w:r>
        <w:rPr>
          <w:rFonts w:cs="Times New Roman" w:ascii="Times New Roman" w:hAnsi="Times New Roman"/>
          <w:iCs/>
          <w:sz w:val="26"/>
          <w:szCs w:val="26"/>
        </w:rPr>
        <w:t xml:space="preserve"> (БЭ2502А0201-2704 УХЛ3.1, </w:t>
      </w:r>
      <w:r>
        <w:rPr>
          <w:rFonts w:cs="Times New Roman" w:ascii="Times New Roman" w:hAnsi="Times New Roman"/>
          <w:sz w:val="26"/>
          <w:szCs w:val="26"/>
        </w:rPr>
        <w:t>БЭ2502А0303-27Е4 УХЛ3.1)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1.1 Заказчик: </w:t>
      </w:r>
      <w:r>
        <w:rPr>
          <w:rFonts w:cs="Times New Roman" w:ascii="Times New Roman" w:hAnsi="Times New Roman"/>
          <w:sz w:val="26"/>
          <w:szCs w:val="26"/>
        </w:rPr>
        <w:t>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1.2 Предмет закупки: </w:t>
      </w:r>
      <w:r>
        <w:rPr>
          <w:rFonts w:cs="Times New Roman" w:ascii="Times New Roman" w:hAnsi="Times New Roman"/>
          <w:sz w:val="24"/>
          <w:szCs w:val="24"/>
        </w:rPr>
        <w:t>Терминалы защиты, автоматики, управления и сигнализации секционного выключателя, ввода</w:t>
      </w:r>
      <w:r>
        <w:rPr>
          <w:rFonts w:cs="Times New Roman" w:ascii="Times New Roman" w:hAnsi="Times New Roman"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iCs/>
          <w:sz w:val="26"/>
          <w:szCs w:val="26"/>
        </w:rPr>
        <w:t>БЭ2502А0201-2704 УХЛ3.1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БЭ2502А0303-27Е4 УХЛ3.1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1 Место поставки: </w:t>
      </w:r>
      <w:r>
        <w:rPr>
          <w:rFonts w:cs="Times New Roman CYR" w:ascii="Times New Roman CYR" w:hAnsi="Times New Roman CYR"/>
          <w:sz w:val="26"/>
          <w:szCs w:val="26"/>
        </w:rPr>
        <w:t>г. Кызыл, ул. Колхозная, 2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 CYR" w:ascii="Times New Roman CYR" w:hAnsi="Times New Roman CYR"/>
          <w:sz w:val="26"/>
          <w:szCs w:val="26"/>
        </w:rPr>
        <w:t>, Центральный скла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2 </w:t>
      </w:r>
      <w:r>
        <w:rPr>
          <w:rFonts w:cs="Times New Roman CYR" w:ascii="Times New Roman CYR" w:hAnsi="Times New Roman CYR"/>
          <w:sz w:val="26"/>
          <w:szCs w:val="26"/>
        </w:rPr>
        <w:t xml:space="preserve">Поставка продукции осуществляется транспортными средствами до склада Заказч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2.3 Срок поставки: 30 календарных дней с момента заключения договора на поста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. Перечень и объемы поставки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6"/>
        <w:gridCol w:w="1523"/>
        <w:gridCol w:w="2675"/>
        <w:gridCol w:w="850"/>
        <w:gridCol w:w="426"/>
        <w:gridCol w:w="1134"/>
        <w:gridCol w:w="992"/>
        <w:gridCol w:w="1127"/>
        <w:gridCol w:w="1023"/>
      </w:tblGrid>
      <w:tr>
        <w:trPr>
          <w:trHeight w:val="510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Краткая характеристика и комплек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4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ланируемая (предельная) ц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договора, руб.</w:t>
            </w:r>
          </w:p>
        </w:tc>
      </w:tr>
      <w:tr>
        <w:trPr>
          <w:trHeight w:val="406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без НД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с</w:t>
              <w:br/>
              <w:t>НДС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Всего без НДС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Всего с НДС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ерминал защиты линии </w:t>
            </w:r>
            <w:r>
              <w:rPr>
                <w:rFonts w:cs="Times New Roman" w:ascii="Times New Roman" w:hAnsi="Times New Roman"/>
                <w:iCs/>
                <w:sz w:val="20"/>
                <w:szCs w:val="26"/>
              </w:rPr>
              <w:t>БЭ2502А0201-2704 УХЛ3.1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Технические требования и комплектация в соответствии с приложением 1 к Т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79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94 800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79 000,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94 800,00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ерминал защиты </w:t>
            </w:r>
            <w:r>
              <w:rPr>
                <w:rFonts w:cs="Times New Roman" w:ascii="Times New Roman" w:hAnsi="Times New Roman"/>
                <w:sz w:val="20"/>
                <w:szCs w:val="26"/>
              </w:rPr>
              <w:t>БЭ2502А0303-27Е4 УХЛ3.1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Технические требования и комплектация в соответствии с приложением 2 к Т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80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96 000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160 000,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192 000,00</w:t>
            </w:r>
          </w:p>
        </w:tc>
      </w:tr>
      <w:tr>
        <w:trPr/>
        <w:tc>
          <w:tcPr>
            <w:tcW w:w="4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Итого планируемая (предельная) цена закуп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239 000,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286 8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3.1. </w:t>
      </w:r>
      <w:r>
        <w:rPr>
          <w:rFonts w:eastAsia="Times New Roman" w:cs="Times New Roman" w:ascii="Times New Roman" w:hAnsi="Times New Roman"/>
          <w:sz w:val="26"/>
          <w:szCs w:val="26"/>
        </w:rPr>
        <w:t>Все налоги, сборы, отчисления и другие платежи, включая таможенные платежи 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сборы,), а также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ложения о единой технической политике в электросетевом  комплексе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4. </w:t>
      </w:r>
      <w:r>
        <w:rPr>
          <w:rFonts w:cs="Times New Roman CYR" w:ascii="Times New Roman CYR" w:hAnsi="Times New Roman CYR"/>
          <w:sz w:val="26"/>
          <w:szCs w:val="26"/>
        </w:rPr>
        <w:t>Закупаемое электротехническое оборудование, технологии, изделия и материалы отечественного и зарубежного производства должны быть аттестованы в аккредитованном Центре ПАО «Россети» (в соответствии с действующими организационно-распорядительными документами ПАО «Россети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5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6. Поставляемое оборудование должно быть рассчитано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7. 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8. Характеристики и требования к поставляемому оборудованию представлены в приложениях 1 и 2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ях 1 и 2 требований, не допускаетс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к поставке материалы, изделия, конструкций и оборудование, должны соответствовать требованиям приложений 1 и 2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лного соответствия предлагаемого оборудования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4.9. Предлагаемые участником варианты технических параметров и характеристик оборудования и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5.1. Заключение об аттестации в ПАО «Россе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2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3. Протоколы испытаний, указанные в сертификате (декла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4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5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3.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5.6. </w:t>
      </w:r>
      <w:r>
        <w:rPr>
          <w:rFonts w:eastAsia="Times New Roman" w:cs="Times New Roman" w:ascii="Times New Roman" w:hAnsi="Times New Roman"/>
          <w:sz w:val="26"/>
          <w:szCs w:val="26"/>
        </w:rPr>
        <w:t>Спецификацию основных комплектующих оборудования  с указанием производителей, а также приложением сертификатов соответствия на н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7. Документацию по монтажу, наладке и эксплуатации на русском язы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8.  Документальное подтверждение наличия сервисного центра в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5.9. 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Заполненную таблицу соответствия поставляемого оборудования установленным требованиям, указанную в приложениях 1 и 2 к ТЗ, либо заверенное приложение с учетом требований п. 4.8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Комплектность запасных частей, расходных материалов и принадлежностей. Состав технической и эксплуатацион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6.1. По всем видам оборудования участник должен предоставить полный комплект технической и эксплуатационной документации на русском языке, подготовленной в соответствии с ГОСТ 2.601-2013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Срок гарантии на поставляемые материалы и оборудование должен быть не менее 5 лет. Время начала исчисления гарантийного срока – с момента ввода оборудования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 случае выхода из строя оборудования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8. Правила приемки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се поставляемое оборудование проходит входной контроль, осуществляемый представителями общества АО «Тываэнерго» при получении оборудования на скла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tbl>
      <w:tblPr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69"/>
        <w:gridCol w:w="1701"/>
        <w:gridCol w:w="1455"/>
        <w:gridCol w:w="22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перт от ИА ПАО «МРСК Сибири»: Начальник сектора электрических режимов и противоаварийн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В. Булгаков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инженера по оперативно - технологическому и ситуационному управлению - начальник Ц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Лукин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инженера по эксплуатации - начальник департамента технического обслуживания и ремонта объектов электросетев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Таранков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логистики и М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Иванов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РЗА Ц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В. Долгополов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Характеристики и требования к </w:t>
      </w:r>
      <w:r>
        <w:rPr>
          <w:rFonts w:cs="Times New Roman" w:ascii="Times New Roman" w:hAnsi="Times New Roman"/>
          <w:iCs/>
          <w:sz w:val="24"/>
          <w:szCs w:val="24"/>
        </w:rPr>
        <w:t>БЭ2502А0201-2704 УХЛ3.1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iCs/>
          <w:sz w:val="24"/>
          <w:szCs w:val="24"/>
        </w:rPr>
      </w:pPr>
      <w:r>
        <w:rPr>
          <w:rFonts w:cs="Times New Roman CYR" w:ascii="Times New Roman CYR" w:hAnsi="Times New Roman CYR"/>
          <w:iCs/>
          <w:sz w:val="24"/>
          <w:szCs w:val="24"/>
        </w:rPr>
      </w:r>
    </w:p>
    <w:tbl>
      <w:tblPr>
        <w:tblW w:w="106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89"/>
        <w:gridCol w:w="1843"/>
        <w:gridCol w:w="1844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Э2502А0201-2704 УХЛ3.1, либо аналог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о, шт. (компл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параметры термина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ый переменный ток входов для фазных величин Iном, 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ый переменный ток входов для нулевой последовательности Iзном (3I0ном ), 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междуфазное напряжение переменного тока Uном, 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ая частота, Г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напряжение оперативного питания переменного тока Uпит.ном, 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аналоговых каналов то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аналоговых каналов напря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дискретных вход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9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дискретных выходных ре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электрической прочности изоля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противление  изоляции  всех  электрически  независимых  цепей  термин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кроме  портов  последовательной  передачи  данных)  относительно  корпуса  и  между  собо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меренное в холодном состоянии при температуре окружающего воздуха (20 ± 5) °С и относительной влажности воздуха до 80 %, - не мене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 МО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лектрическая изоляция между всеми независимыми входными и выходны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пями терминала (за исключением цепей портов последовательной передачи данных) относительно корпуса и всех независимых, гальванически не связанных между собой, цепей выдерживает без пробоя и перекрытия испытательное напряжение 2000 В (эффективное значение) переменного тока частоты 50 Гц в т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по электромагнитной совмест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 устойчив  к  повторяющимся  затухающим  колебаниям  частото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МГц по ГОСТ Р 51317.4.12-99 (МЭК 61000-4-12-95) при степени жесткости испытаний 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 устойчив  к  наносекундным  импульсным  помехам  по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Р 51317.4.4-2007 (МЭК 61000-4-4:2004) при степени жесткости испытаний 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 устойчив  к  электростатическим  разрядам  по  ГОСТ  Р  51317.4.2-9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МЭК 61000-4-2-95) при степени жесткости испытаний 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4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устойчив к микросекундным импульсным помехам большой энерг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ОСТ Р 51317.4.5-99 (МЭК 61000-4-5-95) при степени жесткости испытаний 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5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 устойчив  к  воздействию  магнитного  поля  промышленной  част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МППЧ) по ГОСТ Р 50648-94 (МЭК 1000-4-8-93) при степени жесткости испытаний 4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5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 для непрерывного магнитного по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 А/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5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для кратковременного магнитного пол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 А/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6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 устойчив  к  воздействию  импульсного  магнитного  поля  300  А/м 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Р 50649-94 (МЭК 1000-4-9-93) при степени жесткости испытаний 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7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 устойчив  к  воздействию  радиочастотного  электромагнитного  поля напряженностью испытательного поля 10 В/м (140 дБ относительно 1 мкВ/м) в полосе частот от 80 до 1000 МГц и от 1,4 до 2,0 ГГц по ГОСТ Р 51317.4.3-2006 (МЭК 61000-4-3:2006) при степени жесткости испытаний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8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 устойчив  к  кондуктивным  помехам,  наведенным  радиочастот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лектромагнитными полями по ГОСТ Р 51317.4.6-99 (МЭК 61000-4-6-96) напряжением 10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140 дБ относительно 1 мкВ) в полосе частот от 0,15 до 80 МГц при степени жесткости испытаний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цепи оперативного пит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пь  оперативного  питания  гальванически  развязана  от  внутренних  цепей терминал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правильно функционирует при изменении оперативного напряжения от 0,8 до 1,1 номинального знач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минал не повреждается и не срабатывает ложн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3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 подаче и снятии напряжения оперативного питания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3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 перерывах питания любой длительности с последующим самовосстановлени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3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 замыканиях цепей оперативного питания на землю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4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ительность однократных перерывов питания терминала с последующим его восстановлением в условиях отсутствия требований к срабатыванию термин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4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 без перезапуска терминала до, м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4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 с перезапуском терминала свыше, м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5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ремя готовности терминала после подачи напряжения оперативного питания ,с - не боле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6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акты выходных реле терминала не замыкаются ложно, а терминал не повреждается при подаче напряжения оперативного постоянного тока обратной полярност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7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щность, потребляемая БП терминала от оперативного источника при номинальном напряжении, не превышает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7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в дежурном режиме ,В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7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в режиме срабатывания ,В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входным цепям приема аналоговых сигнал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ходные цепи переменного тока имеют термическую стойкость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1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 при длительном токовом воздейств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Iном 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1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при токовом воздействии в течение 1,0 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0 Iном 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ходные цепи переменного напряжения длительно выдерживают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2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цепи напряжения «разомкнутого треугольника»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,8 Uном 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2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остальные цепи напряжени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 Uно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щность, потребляемая  по  каждому  аналоговому  входу  при  номинальном токе и напряжении сигнала, не превышает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3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 входной цепи переменного тока, 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3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 входной цепи переменного напряжения, 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входным цепям приема дискретных сигнал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минал содержит дискретные входы для приема команд от внешних устройств управления и автоматики с оптронной развязкой от внутренних цепей терминал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 для  типоисполнений  терминалов  с номинальным  оперативным напряжением переменного то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скретные входы терминала обеспечиваю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1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срабатывание при приеме сигналов с номинальным напряжением Uпит.ном переменного тока 220 В и длительностью не менее, м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1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 срабатывание при приеме сигналов с напряжением более,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1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 несрабатывание при приеме сигналов с напряжением менее,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ый ток по каждому дискретному входу - не менее, 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щность, потребляемая по каждому дискретному входу, при номиналь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яжении сигнала не превышает, 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выходным цеп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содержит выходные реле для формирования сигналов управления внешними цепями и сигнализации, гальванически развязанные от внутренних цепей терминала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мутационная  способность  контактов  выходных  реле  терминала,  действующих во внешних цепях постоянного тока с индуктивной нагрузкой и постоянной времени, не  превышающей  0,04  с, при  напряжении,  соответственно, 110/220/250 В составляет, А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0/0,20/0,1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акты реле допускают включение цепей с током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3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 10 А - в течение,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3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30 А - в течение, 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3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40 А - в течение, 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3.4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ительно допустимый ток через контакты реле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, 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4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тационная износостойкость контактов реле, не мене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4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2000 циклов при постоянной времени 0,04 с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4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6500 циклов при постоянной времени 0,02 с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4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10000 циклов при постоянной времени 0,005 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пень защиты, обеспечиваемая оболочкой устройства (по ГОСТ 14254)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лицевой и боковым пан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4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задней пан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протокола МЭК 61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Л3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20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заказу - 40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рядчик должен предоставить полный комплект технической и  эксплуатационной документации на русском языке, подготовленной в соответствии с ГОСТ 34.003-90, ГОСТ 34.201-89, ГОСТ 27300-87, в составе, необходимом для проектирования, монтажа, наладки, пуска, сдачи в эксплуатацию, обеспечения правильной и безопасной эксплуатации, технического обслуживания поставляемого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мая техническая и эксплуатационная документа</w:t>
              <w:softHyphen/>
              <w:t>ция должна включа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ее описание устройст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Э2502А0201-2702 УХЛ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омость технических и эксплуатационных документ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фикацию оборудова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ьные схемы терминалов, отражающие внутреннюю конфигурацию логических связей устройст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 комплекса технических средств, в том числе техническую документацию на отдельные аппаратуры, содержащую правила монтажа, настройки и эксплуат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по монтажу и наладке аппаратуры и программного обеспеч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ы и методики испытаний при вводе в эксплуатацию, а также периодических проверок в процессе эксплуат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ы наладк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кции по эксплуатаци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2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заводской гарантии должен составлять с момента ввода в эксплуатацию, месяцев, не мене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 должно функционировать в непрерывном режиме круглосуточно в течение установленного срока службы, который (при условии проведения тре</w:t>
              <w:softHyphen/>
              <w:t>буемых технических мероприятий по обслуживанию) должен быть не менее, ле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всего указанного срока службы все устройства должны удовлетворять требованиям, предъявляемым к многокомпонентным, многоканальным, ремонтопригодным и восстанавливаемым системам (ГОСТ 24.701-8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 должно правильно функционировать при изменении оперативного напряжения в пределах от номинального,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÷-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тийный ремонт организуют поставщики оборудования в срок не более, дн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6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сервисного центра на расстоянии не дальше 1000 к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7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учебного центра на расстоянии не дальше 1000 к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токолов сертификационных и заводских испыт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омагнитная совместимость (ЭМС) с электромагнитной обстановкой (ЭМ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обеспечения ЭМС с ЭМО необходимо предусмотреть мероприятия по защите вторичных цепей от импульсных помех в соответствии с требованиями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ие указания по защите вторичных цепей электрических станций и подстанций от импульсных помех" (РД 34.20.116-93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Руководящие указания по проектированию заземляющих устройств электрических станций и подстанций напряжением 3-750 кВ переменного тока" (Мосэнергосетьпроект, 14140 тм-т1)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эколог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ень загрязнения 1 (загрязнение отсутствует или имеется только сухое, непроводящее загрязнение) по ГОСТ Р 51321.1-200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4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5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ф-монтажные работы включены в стоимость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технического сопровождения (с участием поставщи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  <w:t>Примеча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  <w:t xml:space="preserve">1. Время выполнения гарантийного ремонта учитывается от момента получения поставщиком оборудования письменного уведомления о неисправности, до предоставления письменного отчета заказчику о готовности к вводу в работу обору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  <w:t>Заполняется участник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Полное соответствие установленным требованиям технического задания подтвержда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(при наличии несоответствий зачеркну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лжность</w:t>
        <w:tab/>
        <w:tab/>
        <w:tab/>
        <w:tab/>
        <w:tab/>
        <w:tab/>
        <w:t>МП, Подпись</w:t>
        <w:tab/>
        <w:tab/>
        <w:tab/>
        <w:tab/>
        <w:t>/И.О.Фамилия/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Характеристики и требования к </w:t>
      </w:r>
      <w:r>
        <w:rPr>
          <w:rFonts w:cs="Times New Roman" w:ascii="Times New Roman" w:hAnsi="Times New Roman"/>
          <w:sz w:val="24"/>
          <w:szCs w:val="24"/>
        </w:rPr>
        <w:t>БЭ2502А0303-27Е4 УХЛ3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6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89"/>
        <w:gridCol w:w="1843"/>
        <w:gridCol w:w="1844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Э2502А0303-27Е4 УХЛ3.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либо аналог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о, шт. (компл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параметры термина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ый переменный ток входов для фазных величин Iном, 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ый переменный ток входов для нулевой последовательности Iзном (3I0ном ), 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междуфазное напряжение переменного тока Uном, 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ая частота, Г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напряжение переменного оперативного питания Uпит.ном, 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аналоговых каналов то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аналоговых каналов напря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дискретных вход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9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дискретных выходных ре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электрической прочности изоля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противление  изоляции  всех  электрически  независимых  цепей  термин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кроме  портов  последовательной  передачи  данных)  относительно  корпуса  и  между  соб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меренное в холодном состоянии при температуре окружающего воздуха (20 ± 5) °С и относительной влажности воздуха до 80 %, - не мене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 МО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лектрическая изоляция между всеми независимыми входными и выход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пями терминала (за исключением цепей портов последовательной передачи данных) относительно корпуса и всех независимых, гальванически не связанных между собой, цепей выдерживает без пробоя и перекрытия испытательное напряжение 2000 В (эффективное значение) переменного тока частоты 50 Гц в т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по электромагнитной совмест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 устойчив  к  повторяющимся  затухающим  колебаниям  частото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МГц по ГОСТ Р 51317.4.12-99 (МЭК 61000-4-12-95) при степени жесткости испытаний 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 устойчив  к  наносекундным  импульсным  помехам  по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Р 51317.4.4-2007 (МЭК 61000-4-4:2004) при степени жесткости испытаний 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 устойчив  к  электростатическим  разрядам  по  ГОСТ  Р  51317.4.2-9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МЭК 61000-4-2-95) при степени жесткости испытаний 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4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устойчив к микросекундным импульсным помехам большой энерг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ОСТ Р 51317.4.5-99 (МЭК 61000-4-5-95) при степени жесткости испытаний 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5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 устойчив  к  воздействию  магнитного  поля  промышленной  част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МППЧ) по ГОСТ Р 50648-94 (МЭК 1000-4-8-93) при степени жесткости испытаний 4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5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 для непрерывного магнитного по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 А/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5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для кратковременного магнитного пол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 А/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6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 устойчив  к  воздействию  импульсного  магнитного  поля  300  А/м 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Р 50649-94 (МЭК 1000-4-9-93) при степени жесткости испытаний 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7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 устойчив  к  воздействию  радиочастотного  электромагнитного  поля напряженностью испытательного поля 10 В/м (140 дБ относительно 1 мкВ/м) в полосе частот от 80 до 1000 МГц и от 1,4 до 2,0 ГГц по ГОСТ Р 51317.4.3-2006 (МЭК 61000-4-3:2006) при степени жесткости испытаний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8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 устойчив  к  кондуктивным  помехам,  наведенным  радиочастот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лектромагнитными полями по ГОСТ Р 51317.4.6-99 (МЭК 61000-4-6-96) напряжением 10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40 дБ относительно 1 мкВ) в полосе частот от 0,15 до 80 МГц при степени жесткости испы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аний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цепи оперативного пит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пь  оперативного  питания  гальванически  развязана  от  внутренних  цепей терминал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правильно функционирует при изменении оперативного напряжения от 0,8 до 1,1 номинального знач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минал не повреждается и не срабатывает ложн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3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 подаче и снятии напряжения оперативного питания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3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 перерывах питания любой длительности с последующим самовосстановлени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3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 замыканиях цепей оперативного питания на землю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4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ительность однократных перерывов питания терминала с последующим его восстановлением в условиях отсутствия требований к срабатыванию термин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4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 без перезапуска терминала до, м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4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 с перезапуском терминала свыше, м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5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ремя готовности терминала после подачи напряжения оперативного питания ,с - не боле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6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акты выходных реле терминала не замыкаются ложно, а терминал не повреждается при подаче напряжения оперативного постоянного тока обратной полярност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7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щность, потребляемая БП терминала от оперативного источника при номинальном напряжении, не превышает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7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в дежурном режиме ,В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7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в режиме срабатывания ,В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входным цепям приема аналоговых сигнал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ходные цепи переменного тока имеют термическую стойкость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1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 при длительном токовом воздейств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Iном 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1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при токовом воздействии в течение 1,0 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0 Iном 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ходные цепи переменного напряжения длительно выдерживают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2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цепи напряжения «разомкнутого треугольника»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,8 Uном 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2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остальные цепи напряжени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 Uно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щность, потребляемая  по  каждому  аналоговому  входу  при  номинальном токе и напряжении сигнала, не превышает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3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 входной цепи переменного тока, 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3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 входной цепи переменного напряжения, 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входным цепям приема дискретных сигнал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минал содержит дискретные входы для приема команд от внешних устройств управления и автоматики с оптронной развязкой от внутренних цепей терминал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 для  типоисполнений  терминалов  с номинальным  оперативным напряжением переменного то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скретные входы терминала обеспечиваю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1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срабатывание при приеме сигналов с номинальным напряжением Uпит.ном переменного тока 220 В и длительностью не менее, м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1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 срабатывание при приеме сигналов с напряжением более,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1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 несрабатывание при приеме сигналов с напряжением менее,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ый ток по каждому дискретному входу - не менее, 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щность, потребляемая по каждому дискретному входу, при номиналь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яжении сигнала не превышает, 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выходным цеп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содержит выходные реле для формирования сигналов управления внешними цепями и сигнализации, гальванически развязанные от внутренних цепей терминала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мутационная  способность  контактов  выходных  реле  терминала,  действующих во внешних цепях постоянного тока с индуктивной нагрузкой и постоянной времени, не  превышающей  0,04  с, при  напряжении,  соответственно, 110/220/250 В составляет, А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0/0,20/0,1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акты реле допускают включение цепей с током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3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 10 А - в течение,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3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30 А - в течение, 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3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40 А - в течение, 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3.4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ительно допустимый ток через контакты реле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, 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4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тационная износостойкость контактов реле, не мене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4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2000 циклов при постоянной времени 0,04 с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4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6500 циклов при постоянной времени 0,02 с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4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10000 циклов при постоянной времени 0,005 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пень защиты, обеспечиваемая оболочкой устройства (по ГОСТ 14254)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лицевой и боковым пан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4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задней пан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протокола МЭК 61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Л3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20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заказу - 40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технической и  эксплуатационной документации на русском языке, подготовленной в соответствии с ГОСТ 34.003-90, ГОСТ 34.201-89, ГОСТ 27300-87, в составе, необходимом для проектирования, монтажа, наладки, пуска, сдачи в эксплуатацию, обеспечения правильной и безопасной эксплуатации, технического обслуживания поставляемого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мая техническая и эксплуатационная документация должна включа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ее описание устрой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Э2502А0303-27Е4 УХЛ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омость технических и эксплуатационных документ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фикацию оборудова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ьные схемы терминалов, отражающие внутреннюю конфигурацию логических связей устройст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 комплекса технических средств, в том числе техническую документацию на отдельные аппаратуры, содержащую правила монтажа, настройки и эксплуат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по монтажу и наладке аппаратуры и программного обеспеч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ы и методики испытаний при вводе в эксплуатацию, а также периодических проверок в процессе эксплуат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ы наладк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кции по эксплуатаци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2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заводской гарантии должен составлять с момента ввода в эксплуатацию, месяцев, не мене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 должно функционировать в непрерывном режиме круглосуточно в течение установленного срока службы, который (при условии проведения тре</w:t>
              <w:softHyphen/>
              <w:t>буемых технических мероприятий по обслуживанию) должен быть не менее, ле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всего указанного срока службы все устройства должны удовлетворять требованиям, предъявляемым к многокомпонентным, многоканальным, ремонтопригодным и восстанавливаемым системам (ГОСТ 24.701-8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 должно правильно функционировать при изменении оперативного напряжения в пределах от номинального,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÷-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тийный ремонт организуют поставщики оборудования в срок не более, дн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6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сервисного центра на расстоянии не дальше 1000 к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7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учебного центра на расстоянии не дальше 1000 к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токолов сертификационных и заводских испыт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омагнитная совместимость (ЭМС) с электромагнитной обстановкой (ЭМ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обеспечения ЭМС с ЭМО необходимо предусмотреть мероприятия по защите вторичных цепей от импульсных помех в соответствии с требованиями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ие указания по защите вторичных цепей электрических станций и подстанций от импульсных помех" (РД 34.20.116-93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Руководящие указания по проектированию заземляющих устройств электрических станций и подстанций напряжением 3-750 кВ переменного тока" (Мосэнергосетьпроект, 14140 тм-т1)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эколог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ень загрязнения 1 (загрязнение отсутствует или имеется только сухое, непроводящее загрязнение) по ГОСТ Р 51321.1-200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4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5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ф-монтажные работы включены в стоимость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технического сопровождения (с участием поставщи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  <w:t>Примеча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  <w:t xml:space="preserve">1. Время выполнения гарантийного ремонта учитывается от момента получения поставщиком оборудования письменного уведомления о неисправности, до предоставления письменного отчета заказчику о готовности к вводу в работу обору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  <w:t>Заполняется участник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Полное соответствие установленным требованиям технического задания подтвержда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(при наличии несоответствий зачеркну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лжность</w:t>
        <w:tab/>
        <w:tab/>
        <w:tab/>
        <w:tab/>
        <w:tab/>
        <w:tab/>
        <w:t>МП, Подпись</w:t>
        <w:tab/>
        <w:tab/>
        <w:tab/>
        <w:tab/>
        <w:t>/И.О.Фамилия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character" w:styleId="Style23">
    <w:name w:val="МРСК_шрифт_абзац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32">
    <w:name w:val="Основной текст 32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Arial" w:hAnsi="Arial" w:cs="Arial"/>
      <w:sz w:val="16"/>
      <w:szCs w:val="16"/>
      <w:lang w:eastAsia="zh-CN"/>
    </w:rPr>
  </w:style>
  <w:style w:type="paragraph" w:styleId="Style29">
    <w:name w:val="Обычный без отступа"/>
    <w:basedOn w:val="Normal"/>
    <w:qFormat/>
    <w:pPr>
      <w:widowControl w:val="false"/>
      <w:autoSpaceDE w:val="false"/>
      <w:spacing w:lineRule="auto" w:line="360" w:before="0" w:after="0"/>
      <w:jc w:val="both"/>
    </w:pPr>
    <w:rPr>
      <w:rFonts w:ascii="Arial" w:hAnsi="Arial" w:eastAsia="Times New Roman" w:cs="Arial"/>
    </w:rPr>
  </w:style>
  <w:style w:type="paragraph" w:styleId="Style30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27:00Z</dcterms:created>
  <dc:creator>gammel_ea</dc:creator>
  <dc:description/>
  <cp:keywords/>
  <dc:language>en-US</dc:language>
  <cp:lastModifiedBy>cherepanov_va</cp:lastModifiedBy>
  <cp:lastPrinted>2013-09-24T11:30:00Z</cp:lastPrinted>
  <dcterms:modified xsi:type="dcterms:W3CDTF">2019-06-13T02:33:00Z</dcterms:modified>
  <cp:revision>11</cp:revision>
  <dc:subject/>
  <dc:title/>
</cp:coreProperties>
</file>