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терминалов защиты, автоматики, управления и сигнализации секционного выключателя, ввода (БЭ2502А0201-2704 УХЛЗ.1, БЭ2502А0303-27Е4 УХЛЗ.1), для нужд АО «Тываэнерго» №</w:t>
      </w:r>
      <w:r>
        <w:rPr/>
        <w:t xml:space="preserve"> </w:t>
      </w:r>
      <w:r>
        <w:rPr>
          <w:spacing w:val="-2"/>
        </w:rPr>
        <w:t>19.2-11/3.2-000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терминалов защиты, автоматики, управления и сигнализации секционного выключателя, ввода (БЭ2502А0201-2704 УХЛЗ.1, БЭ2502А0303-27Е4 УХЛЗ.1).</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Республика Тыва, г. Кызыл, ул. Колхозная, д. 2, центральный склад АО «Тыва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239 000</w:t>
      </w:r>
      <w:r>
        <w:rPr>
          <w:bCs/>
          <w:lang w:eastAsia="ar-SA"/>
        </w:rPr>
        <w:t xml:space="preserve"> (двести тридцать девять тысяч) рублей 00 копеек, кроме того НДС в размере 20 % - </w:t>
      </w:r>
      <w:r>
        <w:rPr/>
        <w:t>47 800</w:t>
      </w:r>
      <w:r>
        <w:rPr>
          <w:bCs/>
          <w:lang w:eastAsia="ar-SA"/>
        </w:rPr>
        <w:t xml:space="preserve"> (сорок семь тысяч восемьсот)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86 800</w:t>
      </w:r>
      <w:r>
        <w:rPr>
          <w:bCs/>
          <w:lang w:eastAsia="ar-SA"/>
        </w:rPr>
        <w:t xml:space="preserve"> (двести восемьдесят шесть тысяч восемьсот)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5» ию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05» ию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7» ию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3» августа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30» августа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6» июн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bCs/>
                <w:sz w:val="20"/>
                <w:szCs w:val="22"/>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7-03T07:30:00Z</dcterms:modified>
  <cp:revision>37</cp:revision>
  <dc:subject/>
  <dc:title>Извещение о проведении открытого конкурса</dc:title>
</cp:coreProperties>
</file>