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 разработки комплексной программы развития электрических сетей 35 кВ и выше Республики Тыва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pacing w:lineRule="auto" w:line="240" w:before="0" w:after="0"/>
        <w:ind w:firstLine="357"/>
        <w:jc w:val="both"/>
        <w:rPr/>
      </w:pP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544"/>
        <w:gridCol w:w="1559"/>
        <w:gridCol w:w="3828"/>
      </w:tblGrid>
      <w:tr>
        <w:trPr>
          <w:tblHeader w:val="true"/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Форма и ви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четных материалов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сполнителем Комплексной программы развития электрических сетей Республики Тыва </w:t>
              <w:br/>
              <w:t>на пятилетний период 2020 –2024 гг. (далее – КПР), предоставление разработанных КПР на согласование в АО «Тываэнерго» (далее – Заказчик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01.12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программа развития электрических сетей АО «Тываэнерго» на пятилетний период. Письменное заключение филиала АО «СО ЕЭС» Красноярского РДУ о согласовании расчетных моделей энергосистем.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ие Заказчиком  предоставленной КПР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равление Исполнителю предложений и замечаний к К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15.12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проводительное письмо Заказчика о результатах рассмотрения КПР (предложений и замечаний к КПР).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работка КПР с учетом предложений и устранения замечаний Заказчика. Направление доработанной КПР на рассмотрение Заказчик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5.12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проводительное письмо с приложением доработанной КПР, отчет об устранении замечаний Заказчика и внесенных изменениях в КПР.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ие доработанных КПР  Заказчиком. Направление подрядчику заключения о результатах рассмотрения доработанных К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7.12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исьменное заклю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 согласовании КПР.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гласование КП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филиалом ПАО «ФСК ЕЭС» – МЭС Сибири, филиалом АО «СО ЕЭС» Красноярского РД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анение замечаний, направление Заказчику КПР, согласованной с филиалом ПАО «ФСК ЕЭС» – МЭС Сибири, филиалом АО «СО ЕЭС» Красноярского Р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5.02.2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ПР, согласован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иалом ПАО «ФСК ЕЭС» – МЭС Сибири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филиалом АО «СО ЕЭС» Красноярского РДУ. Письменные заключения филиала ПАО «ФСК ЕЭС» – МЭС Сибири и филиалом АО «СО ЕЭС» Красноярского РДУ о согласовании КПР. Отчет об устранении замечаний филиала ПАО «ФСК ЕЭС» – МЭС Сибири и филиалом АО «СО ЕЭС» Красноярского РДУ и внесенных изменениях в КП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142" w:top="96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b/>
      <w:i w:val="false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Calibri"/>
      <w:b/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Определение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44"/>
      <w:szCs w:val="4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44"/>
      <w:szCs w:val="4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40"/>
      <w:szCs w:val="4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hd w:fill="DCE6F1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hd w:fill="DCE6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10">
    <w:name w:val="xl11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писок определений"/>
    <w:basedOn w:val="Normal"/>
    <w:next w:val="Style30"/>
    <w:qFormat/>
    <w:pPr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рмин"/>
    <w:basedOn w:val="Normal"/>
    <w:next w:val="Style29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lineRule="auto" w:line="240" w:before="100" w:after="100"/>
      <w:outlineLvl w:val="6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31">
    <w:name w:val="Адрес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keepNext w:val="tru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6:00Z</dcterms:created>
  <dc:creator>User</dc:creator>
  <dc:description/>
  <cp:keywords/>
  <dc:language>en-US</dc:language>
  <cp:lastModifiedBy>Darymazhaa</cp:lastModifiedBy>
  <cp:lastPrinted>2018-10-01T14:44:00Z</cp:lastPrinted>
  <dcterms:modified xsi:type="dcterms:W3CDTF">2019-06-05T02:29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24847f5</vt:lpwstr>
  </property>
  <property fmtid="{D5CDD505-2E9C-101B-9397-08002B2CF9AE}" pid="3" name="CustomObjectState">
    <vt:lpwstr>180939569</vt:lpwstr>
  </property>
  <property fmtid="{D5CDD505-2E9C-101B-9397-08002B2CF9AE}" pid="4" name="CustomOwnerUserId">
    <vt:lpwstr>SkripalschikovDN</vt:lpwstr>
  </property>
  <property fmtid="{D5CDD505-2E9C-101B-9397-08002B2CF9AE}" pid="5" name="CustomServerURL">
    <vt:lpwstr>http://172.17.101.97:7777/asud_hmrsk/doc-upload</vt:lpwstr>
  </property>
  <property fmtid="{D5CDD505-2E9C-101B-9397-08002B2CF9AE}" pid="6" name="CustomUserId">
    <vt:lpwstr>SkripalschikovDN</vt:lpwstr>
  </property>
  <property fmtid="{D5CDD505-2E9C-101B-9397-08002B2CF9AE}" pid="7" name="localFileProperties">
    <vt:lpwstr>RS-WD-0607.skripalschikov_dn.C:\Users\SKRIPA~1\AppData\Local\Temp\AsudCheckout\0900005a824847f5\Изм_приказа_727_итог_29.06.2015.docm</vt:lpwstr>
  </property>
  <property fmtid="{D5CDD505-2E9C-101B-9397-08002B2CF9AE}" pid="8" name="magic_key">
    <vt:lpwstr>SKRIPALSHCH-DN1.Skripalshchikov.Windows NT...10.19.42.153.127.0.0.1.C:\Users\Skripalshchikov\Desktop\Приказ_ПР_Россети_(КПР) 06.08.2013.doc</vt:lpwstr>
  </property>
</Properties>
</file>