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на выполнение</w:t>
      </w:r>
      <w:r>
        <w:rPr>
          <w:rFonts w:cs="Times New Roman" w:ascii="Times New Roman" w:hAnsi="Times New Roman"/>
          <w:b/>
          <w:kern w:val="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а кадастровых работ по технической инвентаризации в отношении недвижимого имущества законченного строительством, с постановкой на кадастровый учет данных объектов и государственной регистрации пра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Общие сведения: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требова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 xml:space="preserve">Описание объекта работ, краткая характеристика объекта: </w:t>
      </w:r>
      <w:r>
        <w:rPr>
          <w:rFonts w:cs="Times New Roman" w:ascii="Times New Roman" w:hAnsi="Times New Roman"/>
          <w:sz w:val="26"/>
          <w:szCs w:val="26"/>
        </w:rPr>
        <w:t>Комплекс кадастровых работ по технической инвентаризации в отношении недвижимого имущества законченного строительством, с постановкой на кадастровый учет данных объектов и государственной регистрации права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Л 0,4 кВ - 242 шт., общей протяженностью 41,48 км.,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1.Местоположение объекта:</w:t>
      </w:r>
      <w:r>
        <w:rPr>
          <w:rFonts w:cs="Times New Roman" w:ascii="Times New Roman" w:hAnsi="Times New Roman"/>
          <w:sz w:val="26"/>
          <w:szCs w:val="26"/>
        </w:rPr>
        <w:t xml:space="preserve"> Республика Тыва - Кызылский , Каа-Хемский, Барун-Хемчикский, Бай-Тайгинский, Улуг-Хемский, Чеди-Хольский, Чаа-Хольский, Тандинский, Овюрский, Пий-Хемский, Тес-Хемский, Эрзинский, Сут-Хольский, Дзун-Хемчекский кожууны, г. Кызы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 Срок выполнения работ: </w:t>
      </w:r>
    </w:p>
    <w:p>
      <w:pPr>
        <w:pStyle w:val="Style16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начала выполнения работ – с момента подписания настоящего Договор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начала выполнения работ каждого этапа, определенного Календарным планом - с момента подписания настоящего Договор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окончания выполнения работ по Договору - окончание выполнения работ по настоящему договору не позднее 121 календарного дня с момента заключения договор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Объемы выполнения работ. Планируемая (предельная) стоимость работ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и Приложение 2 к договор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 Объем выполнения работ: </w:t>
      </w:r>
      <w:r>
        <w:rPr>
          <w:rFonts w:cs="Times New Roman" w:ascii="Times New Roman" w:hAnsi="Times New Roman"/>
          <w:b/>
          <w:sz w:val="26"/>
          <w:szCs w:val="26"/>
        </w:rPr>
        <w:t xml:space="preserve">Комплекс кадастровых работ по технической инвентаризации в отношении недвижимого имущества законченного строительством, с постановкой на кадастровый учет данных объектов и подготовкой заявлений  и сопровождение процедуры государственной регистрации права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2 к договору)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Л 0,4 кВ - 242 шт., общей протяженностью 41,48 км.,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 Планируемая (предельная) стоимость работ</w:t>
      </w:r>
      <w:r>
        <w:rPr>
          <w:rFonts w:cs="Times New Roman" w:ascii="Times New Roman" w:hAnsi="Times New Roman"/>
          <w:sz w:val="26"/>
          <w:szCs w:val="26"/>
        </w:rPr>
        <w:t xml:space="preserve"> 331,8 тыс. руб. (без НДС)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 Форма, сроки и порядок оплаты:</w:t>
      </w:r>
    </w:p>
    <w:p>
      <w:pPr>
        <w:pStyle w:val="22"/>
        <w:shd w:fill="auto" w:val="clear"/>
        <w:overflowPunct w:val="true"/>
        <w:autoSpaceDE w:val="true"/>
        <w:ind w:right="40" w:hanging="0"/>
        <w:jc w:val="both"/>
        <w:rPr/>
      </w:pPr>
      <w:r>
        <w:rPr>
          <w:b/>
          <w:bCs w:val="false"/>
          <w:sz w:val="26"/>
          <w:szCs w:val="26"/>
          <w:lang w:val="ru-RU"/>
        </w:rPr>
        <w:t>3.1.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Оплата по Договору в течение 20 банковских дней с момента подписания сторонами акта сдачи – приемки выполненных работ (после сопровождения процедуры государственного регистрации права под объектами) в размере 100% от общего объема работ предусмотренных по договору, указанному в Приложения № 1 и Приложении № 4 и передачи заказчику документа, подтверждающего факт внесения сведений об объект</w:t>
      </w:r>
      <w:r>
        <w:rPr>
          <w:bCs w:val="false"/>
          <w:sz w:val="26"/>
          <w:szCs w:val="26"/>
          <w:lang w:val="ru-RU"/>
        </w:rPr>
        <w:t>ах</w:t>
      </w:r>
      <w:r>
        <w:rPr>
          <w:bCs w:val="false"/>
          <w:sz w:val="26"/>
          <w:szCs w:val="26"/>
        </w:rPr>
        <w:t xml:space="preserve"> электросетевого хозяйства в государственный кадастр недвижимости и предоставления счет – фактуры.</w:t>
      </w:r>
    </w:p>
    <w:p>
      <w:pPr>
        <w:pStyle w:val="Normal"/>
        <w:widowControl w:val="false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2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плата производится при условии, что работа выполнена надлежащим образом и в срок, согласно Календарному плану выполнения работ (Приложение № 4), либо досрочно, с письменного согласия Заказчика. Сумма пени оформляется уведомлением к акту сдачи – приемки выполненных работ и направляется Подрядчику. </w:t>
      </w:r>
    </w:p>
    <w:p>
      <w:pPr>
        <w:pStyle w:val="Normal"/>
        <w:widowControl w:val="false"/>
        <w:snapToGrid w:val="false"/>
        <w:spacing w:lineRule="auto" w:line="240" w:before="0" w:after="0"/>
        <w:ind w:left="62"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3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течение пяти дней со дня подписания Акта приема-передачи работ, Подрядчик обязан передать Заказчику счет-фактуру, оформленную в соответствии с требованиями п. 5, 6 ст. 169 НК РФ и Правил, утвержденных Постановлением Правительства РФ № 1137 от 26.12.2011 г.</w:t>
      </w:r>
    </w:p>
    <w:p>
      <w:pPr>
        <w:pStyle w:val="Normal"/>
        <w:widowControl w:val="false"/>
        <w:snapToGrid w:val="false"/>
        <w:spacing w:lineRule="auto" w:line="240" w:before="0" w:after="0"/>
        <w:ind w:left="62" w:right="4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4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В случае нарушения Подрядчиком сроков исполнения работ по данному договору, либо количества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отдельного объема рабо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либо качество выполненных работ, либо нарушение сроков исправления выявленных недостатков, Заказчик имеет право вычесть из цены Договора в виде неустойки сумму, рассчитанной в порядке установленном пунктом 8.3 Договора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  <w:tab/>
        <w:t xml:space="preserve">Требования к проведению работ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1.</w:t>
      </w:r>
      <w:r>
        <w:rPr>
          <w:rFonts w:cs="Times New Roman" w:ascii="Times New Roman" w:hAnsi="Times New Roman"/>
          <w:sz w:val="26"/>
          <w:szCs w:val="26"/>
        </w:rPr>
        <w:t xml:space="preserve"> При выполнении работ руководствоваться действующим законодательством, следующими нормативно – техническими докуме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Нормативно-правовые акты регулирующие деятельность саморегулируемых организаций в сфере кадастров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>Жилищный кодекс</w:t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 Градостроитель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 Налоговый кодекс Российской Федерации от 05 августа 2000 года № 117-ФЗ (часть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 Гражданский кодекс Российской Федерации от 30 ноября 1994 г. № 51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 Федеральный закон от 24.07.2007 г. № 221-ФЗ «О кадастровой деятельност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Федеральный закон от 13.07.2015 № 218 – ФЗ «О государственной регистрации недвижимост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иказ Минэкономразвития России от 18.12.2015 № 953 «</w:t>
      </w:r>
      <w:r>
        <w:rPr>
          <w:rFonts w:cs="Times New Roman" w:ascii="Times New Roman" w:hAnsi="Times New Roman"/>
          <w:sz w:val="26"/>
          <w:szCs w:val="26"/>
          <w:lang w:eastAsia="ru-RU"/>
        </w:rPr>
        <w:t>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риказ </w:t>
      </w:r>
      <w:r>
        <w:rPr>
          <w:rFonts w:cs="Times New Roman" w:ascii="Times New Roman" w:hAnsi="Times New Roman"/>
          <w:sz w:val="26"/>
          <w:szCs w:val="26"/>
        </w:rPr>
        <w:t>Минэкономразвития России  от 01.03.2016 № 90 «Об утверждения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ной площади зданий, сооружений и помещ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иказ Росреестра от 25.06.2015 № П/338 </w:t>
      </w:r>
      <w:r>
        <w:rPr>
          <w:rFonts w:cs="Times New Roman" w:ascii="Times New Roman" w:hAnsi="Times New Roman"/>
          <w:sz w:val="26"/>
          <w:szCs w:val="26"/>
        </w:rPr>
        <w:t xml:space="preserve">«Об организации работ по размещению на официальном сайте Федеральной службы государственной регистрации, кадастра и картографии в информационно- телекоммуникационной сети  «Интернет» </w:t>
      </w:r>
      <w:r>
        <w:rPr>
          <w:rFonts w:cs="Times New Roman" w:ascii="Times New Roman" w:hAnsi="Times New Roman"/>
          <w:sz w:val="26"/>
          <w:szCs w:val="26"/>
          <w:lang w:val="en-US"/>
        </w:rPr>
        <w:t>XML</w:t>
      </w:r>
      <w:r>
        <w:rPr>
          <w:rFonts w:cs="Times New Roman" w:ascii="Times New Roman" w:hAnsi="Times New Roman"/>
          <w:sz w:val="26"/>
          <w:szCs w:val="26"/>
        </w:rPr>
        <w:t>-схем, необходимых для предоставления в в орган кадастрового учета заявления о кадастровом учете и необходимых для кадастрового учета документов, в виде технического плана, здания, сооружения, объекта незавершенного строительства, помещения в форме электронных документ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Федеральный закон от 01 декабря 2007 года № 315-ФЗ «О саморегулируемых организациях»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Федеральным законом от 12 января 1996 года № 7-ФЗ «О некоммерческих организац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Постановление Правительства Российской Федерации от 29 сентября 2008 года № 724 «Об утверждении порядка ведения государственного реестра саморегулируемых организ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 Постановление Правительства Российской Федерации от 01 июня 2009 года № 457 «О Федеральной службе государственной регистрации, кадастра и картограф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30.12.2009 № 384-ФЗ «Технический регламент о безопасности зданий и сооруж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Ф от 28.07.2000 № 568 «Об установлении единых государственных систем коорди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Ф от 03.03.2007 №139 «Об утверждении Правил установления местных систем коорди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струкция по топографической съемке (Недра 198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нормативно-правовые акты, регулирующие вопросы проведения кадастровых работ и осуществления государственного кадастрового учета объект недвиж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</w:t>
      </w:r>
      <w:r>
        <w:rPr>
          <w:rFonts w:cs="Times New Roman" w:ascii="Times New Roman" w:hAnsi="Times New Roman"/>
          <w:sz w:val="26"/>
          <w:szCs w:val="26"/>
        </w:rPr>
        <w:t xml:space="preserve"> Выполнение геодезических и картографических работ в местной системе координ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3. Порядок выполнения работ – 1 этап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. Подготовительны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мероприятий по сбору сведений во внешних органах и организациях о  правах на  объекты недвижимого имущества, сведений государственного кадастра недвижимости на район работ, проведения кадастровых работ в отношении  объектов ЭС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анализа технической документации на объекты ЭС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границ объекта землеустройства на мес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2. </w:t>
      </w:r>
      <w:r>
        <w:rPr>
          <w:rFonts w:cs="Times New Roman" w:ascii="Times New Roman" w:hAnsi="Times New Roman"/>
          <w:b/>
          <w:sz w:val="26"/>
          <w:szCs w:val="26"/>
        </w:rPr>
        <w:t>Геодезические работы – 2 этап рабо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геодезической съемки объектов ЭСХ с соблюдением действующих в данный период правил, норм и инструкций, выполняется установленным методом Минэкономразвития РФ геодезическими приборами позволяющими  соблюсти нормативную точность определения координат поворотных точек объектов ЭС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3. </w:t>
      </w:r>
      <w:r>
        <w:rPr>
          <w:rFonts w:cs="Times New Roman" w:ascii="Times New Roman" w:hAnsi="Times New Roman"/>
          <w:b/>
          <w:sz w:val="26"/>
          <w:szCs w:val="26"/>
        </w:rPr>
        <w:t>Составление, утверждение (согласование) схем расположения о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ЭСХ – 3 этап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ставление, согласование схем расположения объектов (по результатам подготовительных и геодезических работ, с использованием программных средств). Формирование информации в виде схем по объектам ЭСХ в соответствии с фактическими границами на объекты ЭСХ с существующей кадастровой информацией и технической док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4.</w:t>
        <w:tab/>
      </w:r>
      <w:r>
        <w:rPr>
          <w:rFonts w:cs="Times New Roman" w:ascii="Times New Roman" w:hAnsi="Times New Roman"/>
          <w:b/>
          <w:sz w:val="26"/>
          <w:szCs w:val="26"/>
        </w:rPr>
        <w:t>Изготовление технических планов объектов ЭСХ – 4 этап рабо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готовление технических планов объектов ЭСХ в соответствии с требованиями установленными действующим законодательством, а также исходных материалов полученных в результате подготовительных и геодезических этапов ра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5. </w:t>
      </w:r>
      <w:r>
        <w:rPr>
          <w:rFonts w:cs="Times New Roman" w:ascii="Times New Roman" w:hAnsi="Times New Roman"/>
          <w:b/>
          <w:sz w:val="26"/>
          <w:szCs w:val="26"/>
        </w:rPr>
        <w:t>Утверждение технических планов объектов ЭСХ заказчиком – 5 этап рабо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ие технических планов объектов ЭСХ заказчиком – выполненных технических планов на объекты ЭСХ в  соответствии с приказом Минэкономразвития РФ  установленными Требованиями утвержденного Приказом № 953 «</w:t>
      </w:r>
      <w:r>
        <w:rPr>
          <w:rFonts w:cs="Times New Roman" w:ascii="Times New Roman" w:hAnsi="Times New Roman"/>
          <w:sz w:val="26"/>
          <w:szCs w:val="26"/>
          <w:lang w:eastAsia="ru-RU"/>
        </w:rPr>
        <w:t>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готовке и выполненных измерений и расчетов (для зданий, сооружений, объектов незавершенного строительства, единых недвижимых комплексов, помещ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6. </w:t>
      </w:r>
      <w:r>
        <w:rPr>
          <w:rFonts w:cs="Times New Roman" w:ascii="Times New Roman" w:hAnsi="Times New Roman"/>
          <w:b/>
          <w:sz w:val="26"/>
          <w:szCs w:val="26"/>
        </w:rPr>
        <w:t>Подготовка и оформление Технического плана в XLM формате для постановки на государственный учет – 6 этап раб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технических  планов под объектами ЭСХ 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XML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 с приказом Росреестра  от 25.06.2015 № П/338 «Об организации работ по размещению на официальном сайте Федеральной службы государственной регистрации, кадастра и картографии в информационно- телекоммуникационной сети  «Интернет» </w:t>
      </w:r>
      <w:r>
        <w:rPr>
          <w:rFonts w:cs="Times New Roman" w:ascii="Times New Roman" w:hAnsi="Times New Roman"/>
          <w:sz w:val="26"/>
          <w:szCs w:val="26"/>
          <w:lang w:val="en-US"/>
        </w:rPr>
        <w:t>XML</w:t>
      </w:r>
      <w:r>
        <w:rPr>
          <w:rFonts w:cs="Times New Roman" w:ascii="Times New Roman" w:hAnsi="Times New Roman"/>
          <w:sz w:val="26"/>
          <w:szCs w:val="26"/>
        </w:rPr>
        <w:t xml:space="preserve">-схем, необходимых для предоставления в орган кадастрового учета заявления о кадастровом учете и необходимых для кадастрового учета документов, в виде технического плана, здания, сооружения, объекта незавершенного строительства, помещения в форме электронных документов»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ях выявления наложения объектов ЭСХ на сторонних землепользователей (владельцев), ранее поставленных на кадастровый учет, либо иные кадастровые ошибки, Подрядчик выполняет кадастровые работы в соответствии с принятыми нормативными документами об устранении кадастровой ошибки без увеличения цены по Догово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нормативные документы, регулирующие выполнение работ по договору, в том числе: подготовку документов для постановки объектов ЭСХ  на кадастровый учет (внесения сведений об объектах ЭСХ  в ЕГРН), внесения сведений об объектах электросетевого хозяйства в ЕГРН, постановку на кадастровый учет (внесения сведений об объектах в ЕГРН), Подрядчик обязан выполнить работы в соответствии с законодательством без увеличения цены по Догово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в период с момента передачи технического  плана в орган кадастрового учета до момента постановки на кадастровый учет, внесены изменения в нормативные документы, регулирующие содержание сведений технического плана, Подрядчик обязан дополнить технический план такими сведениями без увеличения цены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7.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готовка заявлений  и сопровождение процедуры государственного учета и регистрации права объектов ЭСХ. Постановка на государственный кадастровый учет объектов ЭСХ в Государственный кадастр недвижимости и регистрации права под объектами ЭСХ – 7 этап рабо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в орган, осуществляющий государственный кадастровый учет подготовленные технические планы объектов ЭСХ в бумажном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внесения сведений об объектах электросетевого хозяйства в государственный кадастр недвиж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3.8. Приемка работ  - 8 эта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Заказчику всех документов полученных в рамках выполнения работ по данному договору (технические планы на объекты ЭСХ, выписки из ЕГРП по регистрации права объектов ЭС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Исходные данные для проведения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</w:t>
        <w:tab/>
        <w:t xml:space="preserve">Правоудостоверяющие документы на объекты ЭСХ (свидетельства), в случае их наличия, документ о балансовой принадлежности объекта (при необходимост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Технические паспорта на объекты ЭСХ, в случае их налич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</w:t>
        <w:tab/>
        <w:t>Иные правоустанавливающи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</w:t>
        <w:tab/>
        <w:t>Доверенность на представление интересов Заказчика для выполн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. Материалы, предоставляемые Заказчику (конечная продук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дрядчик, по окончании выполнения работ (этапов, указанных в Приложении №3), передает Заказчику следующую документацию и данные в электронном форма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</w:t>
        <w:tab/>
        <w:t xml:space="preserve">По первому этапу: Подготовительные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</w:t>
        <w:tab/>
        <w:t>По второму этапу: Технический отчет по полевым (геодезическим) работам, включающий в себя перечень координат центров опор в местной системе координат (формат MapInfo) в электронном виде и WGS 84 (World Geodetic System 198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</w:t>
        <w:tab/>
        <w:t>По третьему этапу: Обзорный план объектов ЭСХ с указанием схем расположения линий электропередач, нанесенных на растровое изображение (план) области, согласованных с Заказчиком, на бумажном носителе в 1 эк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</w:t>
        <w:tab/>
        <w:t xml:space="preserve">По четвертому этапу: Технические планы объектов электросетевого хозяйства в   соответствии  с   требованиями установленными действующим законодательств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сходных материалов полученных в результате подготовительных и геодезических этапов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</w:t>
        <w:tab/>
        <w:t>По пятому этапу: предоставление технических планов объектов ЭСХ в  соответствии с приказом Минэкономразвития РФ  установленными Требованиями утвержденного Приказом № 953 «</w:t>
      </w:r>
      <w:r>
        <w:rPr>
          <w:rFonts w:cs="Times New Roman" w:ascii="Times New Roman" w:hAnsi="Times New Roman"/>
          <w:sz w:val="26"/>
          <w:szCs w:val="26"/>
          <w:lang w:eastAsia="ru-RU"/>
        </w:rPr>
        <w:t>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"</w:t>
      </w:r>
      <w:r>
        <w:rPr>
          <w:rFonts w:cs="Times New Roman" w:ascii="Times New Roman" w:hAnsi="Times New Roman"/>
          <w:sz w:val="26"/>
          <w:szCs w:val="26"/>
        </w:rPr>
        <w:t xml:space="preserve"> (подготовке и выполненных измерений и расчетов (для зданий, сооружений, объектов незавершенного строительства, единых недвижимых комплексов, помещ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6.</w:t>
        <w:tab/>
        <w:t xml:space="preserve">По шестому этапу: предоставление технических  планов под объектами ЭСХ 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XML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 с приказом Росреестра  от 25.06.2015 № П/338 «Об организации работ по размещению на официальном сайте Федеральной службы государственной регистрации, кадастра и картографии в информационно- телекоммуникационной сети  «Интернет» </w:t>
      </w:r>
      <w:r>
        <w:rPr>
          <w:rFonts w:cs="Times New Roman" w:ascii="Times New Roman" w:hAnsi="Times New Roman"/>
          <w:sz w:val="26"/>
          <w:szCs w:val="26"/>
          <w:lang w:val="en-US"/>
        </w:rPr>
        <w:t>XML</w:t>
      </w:r>
      <w:r>
        <w:rPr>
          <w:rFonts w:cs="Times New Roman" w:ascii="Times New Roman" w:hAnsi="Times New Roman"/>
          <w:sz w:val="26"/>
          <w:szCs w:val="26"/>
        </w:rPr>
        <w:t xml:space="preserve">-схем, необходимых для предоставления в в орган кадастрового учета заявления о кадастровом учете и необходимых для кадастрового учета документов, в виде технического плана, здания, сооружения, объекта незавершенного строительства, помещения в форме электронных докумен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</w:t>
        <w:tab/>
        <w:t>По седьмому этапу: Предоставление в орган, осуществляющий государственный кадастровый учет подготовленные технические планы объектов ЭСХ в бумажном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внесения сведений об объектах электросетевого хозяйства в государственный кадастр недвижи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а заявлений  и сопровождение процедуры государственного регистрации права объектов ЭС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</w:t>
        <w:tab/>
        <w:t>По восьмому этапу: Предоставление Заказчику всех документов полученных в рамках выполнения работ по данному договору (технические планы на объекты ЭСХ, Документ, подтверждающий факт внесения сведений  объектов электросетевого хозяйства в государственный кадастр недвижимости, на бумажном носителе выписки из ЕГРП по регистрации права объектов ЭС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 Требования к участникам:</w:t>
      </w:r>
    </w:p>
    <w:p>
      <w:pPr>
        <w:pStyle w:val="Normal"/>
        <w:widowControl w:val="false"/>
        <w:snapToGrid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личие опыта проведения кадастровых работ. </w:t>
      </w:r>
    </w:p>
    <w:p>
      <w:pPr>
        <w:pStyle w:val="Normal"/>
        <w:widowControl w:val="false"/>
        <w:snapToGrid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2. Наличие в штате не менее двух  кадастровых инженеров;</w:t>
      </w:r>
    </w:p>
    <w:p>
      <w:pPr>
        <w:pStyle w:val="Normal"/>
        <w:widowControl w:val="false"/>
        <w:snapToGrid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7.3. Наличие аттестатов на проведение  кадастровых работ. </w:t>
      </w:r>
    </w:p>
    <w:p>
      <w:pPr>
        <w:pStyle w:val="Normal"/>
        <w:widowControl w:val="false"/>
        <w:snapToGrid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4.Наличие материально технической базы (программного обеспечения, специального оборудования (приборов), оргтехники, автотранспорта и т.п.), позволяющей выполнить объем работ, предусмотренный договором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5. Осуществление деятельности на территории России не менее 2-х лет, наличие не менее 1 завершенного договора на выполнение аналогичных работ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6. Наличие выписки из государственного реестра кадастровых инженеров в соответствии с правилами, установленными Федеральным Законом РФ  от 24.07.2007 № 221 - ФЗ «О государственном кадастре недвижимости»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7. Отсутствие отрицательных отзывов о работе от предыдущих Заказчиков, отсутствие судебных разбирательств, в том числе в части сроков и качества выполнения рабо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1.Подрядчик обязан предоставить квалификационные аттестаты на двух кадастровых инженеров и документы, подтверждающие их трудовые отношения с участником (Подрядчиком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8. Для закупки участник должен привлечь количественный состав не менее 7 штатных единиц работников, свободных от исполнения обязательств по другим контрактам, в том числе заключенным с ПАО «МРСК Сибири»,  а также по планируемым контрактам текущих ТЗП в т.ч, проводимым ПАО «МРСК Сибири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9. Предоставить  справку о материально-технических ресурсах по форме Приложения 3.2 к распоряжению от 08.09.2014 № 255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10. В справке о перечне и объемах выполнения аналогичных договоров за последние три года и текущий год необходимо отразить информацию о всех договорах, которые находятся на исполнении, в т. ч. о заключенных с ПАО «МРСК Сибири», и отразить по ним процент выполненных рабо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Требования к составу конкурентного предложения участника: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водная таблица выполнения работ;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правка о перечне и годовых объемах выполнения аналогичных договоров;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правка о материально- технических ресурсах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ребования к безопасности выполняемых работ: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 Подрядчик сам несет ответственность за технику безопасности, самостоятельно осуществляет страхование от несчастных случаев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сам расследует и учитывает несчастные случаи, происшедшие на объектах Заказчика, поставив в известность Заказчика. При групповых и смертельных несчастных случаях подрядчик сам направляет сообщения о несчастном случае в соответствии со ст.228 ТК РФ. Подрядчик несет ответственность и возмещает ущерб, причиненный Заказчику действиями персонала Подрядчика и субподрядной организации. 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 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эксплуатации и содержанию сетей. 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 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10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ребования к качеству выполняемых работ, надежности сертификации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выполненной Подрядчиком работы должен быть пригоден для использования Заказчиком при заключении договоров аренды, купли-продажи, залога и иных сделок с недвижимым имуществом, государственной регистрации в учреждении юстиции прав, ограничений, обременений и сделок в отношении земельных участков и расположенных на них объектов недвижимости, указанных в приложении № 1 и приложение № 2 к настояще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/>
      <w:bCs/>
      <w:i w:val="false"/>
      <w:iCs w:val="false"/>
      <w:color w:val="000000"/>
    </w:rPr>
  </w:style>
  <w:style w:type="character" w:styleId="WW8Num8z3">
    <w:name w:val="WW8Num8z3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-sro.ru/legislation/law_315/part_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50:00Z</dcterms:created>
  <dc:creator>Пользователь</dc:creator>
  <dc:description/>
  <cp:keywords/>
  <dc:language>en-US</dc:language>
  <cp:lastModifiedBy>cherepanov_va</cp:lastModifiedBy>
  <cp:lastPrinted>2014-09-26T14:21:00Z</cp:lastPrinted>
  <dcterms:modified xsi:type="dcterms:W3CDTF">2019-07-04T07:10:00Z</dcterms:modified>
  <cp:revision>40</cp:revision>
  <dc:subject/>
  <dc:title/>
</cp:coreProperties>
</file>