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60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u w:val="single"/>
              </w:rPr>
              <w:t>СО 6.2230/10</w:t>
            </w:r>
          </w:p>
        </w:tc>
        <w:tc>
          <w:tcPr>
            <w:tcW w:w="3560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4"/>
                <w:szCs w:val="24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 xml:space="preserve">Заместитель генерального директора по техническим вопросам – главный инженер </w:t>
            </w:r>
            <w:r>
              <w:rPr>
                <w:rFonts w:eastAsia="Times New Roman" w:cs="Times New Roman CYR" w:ascii="Times New Roman CYR" w:hAnsi="Times New Roman CYR"/>
                <w:bCs/>
                <w:sz w:val="26"/>
                <w:szCs w:val="26"/>
              </w:rPr>
              <w:t>АО «Тываэнерго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 xml:space="preserve">___________/Грибач П.В.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«___»___________ 20__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на проведение закупки на поставку РЛНД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1.1 Заказчик: </w:t>
      </w:r>
      <w:r>
        <w:rPr>
          <w:rFonts w:cs="Times New Roman" w:ascii="Times New Roman" w:hAnsi="Times New Roman"/>
          <w:bCs/>
          <w:sz w:val="26"/>
          <w:szCs w:val="26"/>
        </w:rPr>
        <w:t>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1.2 Предмет закупки: поставка РЛНД. 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2. Место, срок и условия поставк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2.1 Место поставки: Центральный склад, г. Кызыл, ул. Колхозная, 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2 Поставка продукции осуществляется транспортом поставщика до места разгрузки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23216-78 и др.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2.3 Срок поставки: 30 календарных дня (ей) с момента заключения договора на постав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. Перечень и объемы поставки.</w:t>
      </w:r>
    </w:p>
    <w:tbl>
      <w:tblPr>
        <w:tblW w:w="11225" w:type="dxa"/>
        <w:jc w:val="left"/>
        <w:tblInd w:w="-57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25"/>
        <w:gridCol w:w="1135"/>
        <w:gridCol w:w="1559"/>
        <w:gridCol w:w="2835"/>
        <w:gridCol w:w="569"/>
        <w:gridCol w:w="568"/>
        <w:gridCol w:w="992"/>
        <w:gridCol w:w="992"/>
        <w:gridCol w:w="1127"/>
        <w:gridCol w:w="1023"/>
      </w:tblGrid>
      <w:tr>
        <w:trPr>
          <w:trHeight w:val="510" w:hRule="atLeast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п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п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Н/Н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оборудования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Краткая характеристика и комплект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оборудования</w:t>
            </w:r>
          </w:p>
        </w:tc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4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Планируемая (предельная) ц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договора, руб.</w:t>
            </w:r>
          </w:p>
        </w:tc>
      </w:tr>
      <w:tr>
        <w:trPr>
          <w:trHeight w:val="406" w:hRule="atLeast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Цена за</w:t>
              <w:br/>
              <w:t>ед. без НД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Цена за</w:t>
              <w:br/>
              <w:t>ед. с</w:t>
              <w:br/>
              <w:t>НДС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Всего без НДС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Всего с НДС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1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4000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инейный разъедините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единитель РЛНД-1-10Б/630УХЛ1 с р/пр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4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94,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 900,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5 880,0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</w:rPr>
              <w:t>2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42101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инейный разъединитель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единитель РЛНД-1-10Б/400УХЛ1 с р/пр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44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92,8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9 808,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5 769,60</w:t>
            </w:r>
          </w:p>
        </w:tc>
      </w:tr>
      <w:tr>
        <w:trPr/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Итого планируемая (предельная) цена закупки</w:t>
            </w:r>
          </w:p>
        </w:tc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 708,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 649,6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0"/>
          <w:szCs w:val="20"/>
        </w:rPr>
      </w:pPr>
      <w:r>
        <w:rPr>
          <w:rFonts w:eastAsia="Times New Roman" w:cs="Times New Roman CYR" w:ascii="Times New Roman CYR" w:hAnsi="Times New Roman CYR"/>
          <w:b/>
          <w:sz w:val="20"/>
          <w:szCs w:val="20"/>
        </w:rPr>
        <w:t>Цена взята с 1С МТС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3.1. Все налоги, сборы, отчисления и другие платежи, включая таможенные платежи и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сборы, стоимость полного комплекта запасных частей, расходных материалов и принадлежностей (ЗИП), а также расходы на транспортировку продукции до места поставки и ее разгрузку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2. Продукция должна соответствовать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ложения о единой технической политике в электросетовом  комплексе РФ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3. Продукция должна иметь сертификаты соответствия и протоколы сертификационных испытаний, подтверждающие заявленные характеристики, сопровождаться документацией по монтажу, наладке и эксплуа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4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5. Поставляемое оборудование должно быть рассчитано на эксплуатацию в непрерывном режиме круглосуточно в заданных условиях в течение установленного срока служ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6. Маркировка оборудования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4.7. Характеристики и требования к поставляемому оборудованию представлены в приложении 1 к настоящему техническому заданию (в таблице участником закупки заполняется графа предлагаемые технические характеристики, изменение и удаление участником, установленных в приложении 1 требований, не допускаетс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к поставке материалы, изделия, конструкций и оборудование, должны соответствовать требованиям приложения 1 к настоящему ТЗ и действующим в РФ нормативным докумен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лного соответствия предлагаемого оборудования указанным требованиям достаточно предоставить приложение, заверенное подписью и печатью участника закупки (без заполнения столбца таблиц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4.8. Предлагаемые участником варианты технических параметров и характеристик оборудования и материалов не указанные в ТЗ, согласовываются дополни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1. Российские 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2. Протоколы испытаний, указанные в сертификате (деклара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3. Документальное подтверждение дилерских прав на поставку предлагаемой  продукции с гарантией предприятия производителя либо других документов, подтверждающих право поставки с сохранением гарантии предприятия производ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4. Документальное подтверждение производителем срока службы, гарантии и изготовления; данное подтверждение допускается предоставлять в рамках подтверждения дилерских либо иных прав на поставку предлагаемой продукции по п. 5.4. (для участников-производителей не требуетс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5. Документацию по монтажу, наладке и эксплуатации на русском язы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5.6. Заполненную таблицу соответствия поставляемого оборудования установленным требованиям, указанную в приложении 1 к Т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 xml:space="preserve">5.7. Перечень рекомендуемого </w:t>
      </w:r>
      <w:r>
        <w:rPr>
          <w:rFonts w:eastAsia="Times New Roman" w:cs="Times New Roman CYR" w:ascii="Times New Roman CYR" w:hAnsi="Times New Roman CYR"/>
          <w:sz w:val="26"/>
          <w:szCs w:val="26"/>
        </w:rPr>
        <w:t>комплекта запасных частей, расходных материалов и принадлежностей (ЗИП), включенных в стоимость заявки/предложения участн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Комплектность запасных частей, расходных материалов и принадлежностей. Состав технической и эксплуатацион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6.1. По всем видам оборудования участник должен предоставить полный комплект технической и эксплуатационной документации на русском языке, подготовленной в соответствии с ГОСТ 2.601-2013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6.2. Участник должен предоставить полный комплект ЗИП. Объем ЗИП должен гарантировать выполнение требований по готовности и ремонтопригодности продукции в течение гарантийного срока эксплуатации. В состав принадлежностей должны входит специализированные проверочные устройства и инструмент, необходимые для монтажа, наладки, пуска, технического обслуживания и ремонта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Комплектность ЗИП должна быть достаточной для устранения любой неисправности в течение 72</w:t>
      </w:r>
      <w:r>
        <w:rPr>
          <w:rFonts w:eastAsia="Times New Roman" w:cs="Times New Roman CYR" w:ascii="Times New Roman CYR" w:hAnsi="Times New Roman CYR"/>
          <w:i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ча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Срок гарантии на поставляемые материалы и оборудование должен быть не менее 5 лет. Время начала исчисления гарантийного срока – с момента ввода оборудования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 случае выхода из строя оборудования участн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8. Правила приемки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се поставляемое оборудование проходит входной контроль, осуществляемый представителями </w:t>
      </w:r>
      <w:r>
        <w:rPr>
          <w:rFonts w:cs="Times New Roman" w:ascii="Times New Roman" w:hAnsi="Times New Roman"/>
          <w:bCs/>
          <w:sz w:val="26"/>
          <w:szCs w:val="26"/>
        </w:rPr>
        <w:t>АО «Тываэнерго»</w:t>
      </w:r>
      <w:r>
        <w:rPr>
          <w:bCs/>
          <w:sz w:val="24"/>
          <w:szCs w:val="24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с представителем участника при получении оборудования на скла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риемка продукции по количеству и по качеству осуществляется в соответствии с инструкциям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- 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выявления дефектов, участн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i/>
          <w:sz w:val="24"/>
          <w:szCs w:val="24"/>
        </w:rPr>
        <w:t>Характеристики и требования к поставляемым линейным разъединителям РЛНД-1- 10Б/630 УХЛ1 с р/пр-1.</w:t>
      </w:r>
    </w:p>
    <w:tbl>
      <w:tblPr>
        <w:tblW w:w="106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37"/>
        <w:gridCol w:w="1842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водской тип (мар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личество, шт. (компл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-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ый т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больший пик номинального кратковременного выдерживаемого тока (ток электродинамической стойкости), 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к термической стойкости для ножей заземления в течение 1 с, 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к термической стойкости для главных ножей в течение 3 с, 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баритные размеры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/470/3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сса, не более, кг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конструкции, изготовлению и материала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тикоррозийное покрытие металло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Л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+40º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-45º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щина стенки гололеда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скорость ветра при отсутств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скорость ветра при налич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та установки над уровнем моря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йсмичность района, баллов по шкале MSK-64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лектность поста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протоколы испытаний, документация по монтажу, наладке и эксплуатации на русском языке, экз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гарантийного обслуживания с момента ввода в эксплуатацию, месяцев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 до среднего ремонта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.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ПАО «Россети»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транспортир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емка и шеф-монтажные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оборудования выполняется с участием шеф-инженера производите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i/>
          <w:sz w:val="24"/>
          <w:szCs w:val="24"/>
        </w:rPr>
        <w:t>Характеристики и требования к поставляемым линейным разъединителям РЛНД-1-10Б/400 УХЛ1 с р/пр.</w:t>
      </w:r>
    </w:p>
    <w:tbl>
      <w:tblPr>
        <w:tblW w:w="106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37"/>
        <w:gridCol w:w="1842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водской тип (мар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личество, шт. (компл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-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ый т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больший пик номинального кратковременного выдерживаемого тока (ток электродинамической стойкости), 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к термической стойкости для ножей заземления в течение 1 с, 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к термической стойкости для главных ножей в течение 3 с, 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баритные размеры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/470/3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а, не более, к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конструкции, изготовлению и материала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тикоррозийное покрытие металло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Л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+40º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-45º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щина стенки гололеда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скорость ветра при отсутств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скорость ветра при налич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та установки над уровнем моря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йсмичность района, баллов по шкале MSK-64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лектность поста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протоколы испытаний, документация по монтажу, наладке и эксплуатации на русском языке, экз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гарантийного обслуживания с момента ввода в эксплуатацию, месяцев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 до среднего ремонта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.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ПАО «Россети»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ировка, упаковка, консервация по ГОСТ 14192-96, ГОСТ 23216-78 и ГОСТ 15150-69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транспортир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емка и шеф-монтажные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оборудования выполняется с участием шеф-инженера производите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sectPr>
      <w:footerReference w:type="default" r:id="rId2"/>
      <w:type w:val="nextPage"/>
      <w:pgSz w:w="12240" w:h="15840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Знак"/>
    <w:qFormat/>
    <w:rPr>
      <w:rFonts w:eastAsia="Times New Roman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25:00Z</dcterms:created>
  <dc:creator>gammel_ea</dc:creator>
  <dc:description/>
  <dc:language>en-US</dc:language>
  <cp:lastModifiedBy>GuzikTA</cp:lastModifiedBy>
  <cp:lastPrinted>2019-07-12T13:25:00Z</cp:lastPrinted>
  <dcterms:modified xsi:type="dcterms:W3CDTF">2019-07-12T06:25:00Z</dcterms:modified>
  <cp:revision>2</cp:revision>
  <dc:subject/>
  <dc:title/>
</cp:coreProperties>
</file>