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suppressAutoHyphens w:val="true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ТЕХНИЧЕСКОЕ ЗАДАНИЕ на выполнение работ (оказание услуг)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/>
        <w:t xml:space="preserve">  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>
          <w:b/>
          <w:b/>
          <w:sz w:val="21"/>
          <w:szCs w:val="21"/>
        </w:rPr>
      </w:pPr>
      <w:r>
        <w:rPr/>
        <w:t xml:space="preserve">     </w:t>
      </w:r>
      <w:r>
        <w:rPr>
          <w:sz w:val="21"/>
          <w:szCs w:val="21"/>
        </w:rPr>
        <w:t xml:space="preserve">Условия выполнения работ (оказания услуг): 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Начало выполнения работ -     с даты подписания договора</w:t>
      </w:r>
      <w:r>
        <w:rPr>
          <w:b/>
          <w:sz w:val="21"/>
          <w:szCs w:val="21"/>
        </w:rPr>
        <w:t xml:space="preserve">. </w:t>
      </w:r>
    </w:p>
    <w:p>
      <w:pPr>
        <w:pStyle w:val="Normal"/>
        <w:keepNext w:val="true"/>
        <w:keepLines/>
        <w:widowControl w:val="false"/>
        <w:suppressLineNumbers/>
        <w:spacing w:before="0" w:after="0"/>
        <w:contextualSpacing/>
        <w:jc w:val="both"/>
        <w:rPr/>
      </w:pPr>
      <w:r>
        <w:rPr>
          <w:sz w:val="21"/>
          <w:szCs w:val="21"/>
        </w:rPr>
        <w:t xml:space="preserve">       </w:t>
      </w:r>
      <w:r>
        <w:rPr>
          <w:sz w:val="21"/>
          <w:szCs w:val="21"/>
        </w:rPr>
        <w:t>Сроки   выполнения работ -     в течение 60  календарных  дней с даты подписания договора</w:t>
      </w:r>
      <w:r>
        <w:rPr>
          <w:b/>
          <w:sz w:val="21"/>
          <w:szCs w:val="21"/>
        </w:rPr>
        <w:t>.</w:t>
      </w:r>
    </w:p>
    <w:p>
      <w:pPr>
        <w:pStyle w:val="Style25"/>
        <w:numPr>
          <w:ilvl w:val="0"/>
          <w:numId w:val="5"/>
        </w:numPr>
        <w:spacing w:before="120" w:after="12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ные условия выполнения работ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В соответствии с проектной документацией выполнить работы по строительству и реконструкции ВЛ 10/0,4к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2"/>
          <w:szCs w:val="22"/>
        </w:rPr>
        <w:t>Выполнить  установку постоянных знаков в соответствии с требованиями ПУЭ и ОРД ПАО «Россети»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Работы производятся под непрерывным наблюдением наблюдающего (из числа работников Подрядчика)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До  начала производства работ Подрядчик должен согласовать все отключения.</w:t>
      </w:r>
    </w:p>
    <w:p>
      <w:pPr>
        <w:pStyle w:val="Normal"/>
        <w:ind w:firstLine="709"/>
        <w:jc w:val="both"/>
        <w:rPr/>
      </w:pPr>
      <w:r>
        <w:rPr>
          <w:rFonts w:eastAsia="Calibri"/>
          <w:bCs/>
          <w:sz w:val="22"/>
          <w:szCs w:val="22"/>
        </w:rPr>
        <w:t xml:space="preserve">Подрядчик осуществляет работу своими силами,  используя  свои материалы, своими силами и за свой счет осуществляет доставку необходимых материалов до места производства работ. </w:t>
      </w:r>
      <w:r>
        <w:rPr>
          <w:rFonts w:eastAsia="Calibri"/>
          <w:sz w:val="22"/>
          <w:szCs w:val="22"/>
        </w:rPr>
        <w:t xml:space="preserve">Подрядчик производит работы в полном соответствии с технологическими картами на проведение работ. 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Подрядчик обязан назначить на весь срок ведения работ по каждому из объектов своего ответственного представителя и уведомить об этом Заказчика письменно до начала выполнения работ на объекте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Во время производства работ на объектах  Заказчик  имеет право осуществлять технический контроль и надзор, проверять ход и качество работы, выполняемой Подрядчиком, не вмешиваясь в его деятельность, производить контрольные замеры расхода материалов.</w:t>
      </w:r>
    </w:p>
    <w:p>
      <w:pPr>
        <w:pStyle w:val="Normal"/>
        <w:ind w:firstLine="709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sz w:val="21"/>
          <w:szCs w:val="21"/>
        </w:rPr>
      </w:pPr>
      <w:r>
        <w:rPr>
          <w:rFonts w:eastAsia="Calibri"/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ъемы выполняемых работ (оказываемых услуг): </w:t>
      </w:r>
    </w:p>
    <w:p>
      <w:pPr>
        <w:pStyle w:val="Normal"/>
        <w:ind w:left="110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2.1       с</w:t>
      </w:r>
      <w:r>
        <w:rPr>
          <w:sz w:val="21"/>
          <w:szCs w:val="21"/>
        </w:rPr>
        <w:t>троительство ВЛ 10 кВ- 800  м;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2.2       строительство ВЛ 0,4кВ – 3974 м;</w:t>
      </w:r>
    </w:p>
    <w:p>
      <w:pPr>
        <w:pStyle w:val="Normal"/>
        <w:rPr/>
      </w:pPr>
      <w:r>
        <w:rPr>
          <w:sz w:val="21"/>
          <w:szCs w:val="21"/>
        </w:rPr>
        <w:t>2.3       реконструкция ВЛ 0,4кВ (подвеска провода) -2262 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казанная протяженность линий является уточнены объемы в  проектно-сметной документац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 наличии разработанной Заказчиком ПСД, дополнительные затраты подрядной организации по разработке проектной документации к выполнению не приним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роительство ВЛ 10/0,4кВ  выполнить с применением  деревянных  опор на железобетонных приставках, проводом СИ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окончании работ по строительству и реконструкции восстановить элементы благоустройств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Обеспечение материалами и оборудованием для производства работ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1.</w:t>
        <w:tab/>
        <w:t xml:space="preserve">Подрядчик осуществляет работу своими силами,  используя свои материалы, за свой счет осуществляет доставку необходимых материалов до места производства рабо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2.</w:t>
        <w:tab/>
        <w:t xml:space="preserve">Подрядчик принимает на себя обязательства по своевременному обеспечению работ материалами, под планируемые к выполнению работы и несет ответственность за качество предоставленных материалов и их сохранность до момента включения в работу и наработки 72 часов без замечаний. Подрядчик должен согласовать с Заказчиком тип и характеристики закупаемого оборудования и материалов и представить сертификаты соответствия на все используемые материалы и оборудование перед началом работ на объекте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3. При выполнении работ необходимо применять оборудование, материалы и системы соответствующие Российским стандартам, сертифицированные в установленном порядке. Применяемое оборудование, материалы и системы должны быть аттестованы в ПАО «Россети» (перечень аттестованного оборудования размещен на сайте ПАО «Россети»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рядчик несет ответственность за упаковку, погрузку, транспортировку до объекта, получение, разгрузку, хранение на складе материально-технических ресурсов и оборудования, полученных от поставщиков, необходимых для выполнения работ, предусмотренных техническим заданием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онтируемые материалы Подрядчик обязан сдать на Центральный склад АО «Тываэнерго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4.</w:t>
        <w:tab/>
        <w:t xml:space="preserve">Собственные материалы приобретаются Подрядчиком на основании согласованных с Заказчиком опросных листов предприятий-поставщик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5.</w:t>
        <w:tab/>
        <w:t xml:space="preserve">Материалы и оборудование должны соответствовать ГОСТ, ТУ и прочим применимым стандартам, быть новыми, ранее не использованными, со сроком изготовления не ранее 4 квартала 2018 год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ле завершения работ Подрядчик предоставляет Заказчику паспорта, сертификаты соответствия нормам и т.п. на фактически использованные при производстве работ материально-технические ресурсы.</w:t>
      </w:r>
    </w:p>
    <w:p>
      <w:pPr>
        <w:pStyle w:val="Normal"/>
        <w:jc w:val="both"/>
        <w:rPr/>
      </w:pPr>
      <w:r>
        <w:rPr>
          <w:sz w:val="20"/>
          <w:szCs w:val="20"/>
        </w:rPr>
        <w:t>3.6. Подрядчик обязан заблаговременно представить Заказчику данные о выбранных им материалах (включая соответствующие паспорта, сертификаты соответствия нормам РФ, сертификаты соответствия экологическим нормам), получить его одобрение на их применение и использование. В случае отклонения Заказчиком использования материалов и оборудования  из-за их несоответствия стандартам качества, Подрядчик обязан за свой счет и своими силами произвести их замену.Количество материалов должно соответствовать объему выполняемых работ и подлежит уточнению на момент начала производства работ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Требования к безопасности выполняемых работ, экологии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дрядчик обязан ознакомиться с условиями и особенностями энергообъекта и выполнения работ на нем до начала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ядчик обязан совместно с Заказчиком оформить Акт-допуск для производства работ на территории энергообъектов Заказчика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одрядчик до начала выполнения работ должен ознакомить свой персонал, с объемом работ, сроком выполнения работ, организацией уборки рабочих мест и конструкций оборудования, транспортировки мусора и отходов, мероприятиями по охране труда, противопожарными мероприятиями, правилами внутреннего распорядка Заказчика и т.д., а также, осуществлять контроль соблюдения своим персоналом вышеперечисленного. Подрядчик обязан организовать своему персоналу по прибытии на территорию Заказчика прохождение вводного и целевого инструктажа по охране труда, по правилам пожарной безопасности (ППБ), с учетом особенностей выполнения работ на энергообъекте, указать имеющиеся на выделенном участке  работ опасные производственные факторы. Инструктажи оформляются записями в журналах инструктажа с подписями работников Подрядчика и специалистов Заказчика, проводивших инструктаж. Работы по реконструкции ВЛ должны осуществляться только после их отключения. Мероприятия по технике  безопасности по отдельным видам строительно-монтажных работ подробно изложены в типовых  технологических картах. Подрядчик производит работы в полном соответствии с технологическими картами на проведение работ. </w:t>
        <w:tab/>
        <w:t>Подрядчик обязан: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-  своевременно   проводить   инструктажи   по   охране   труда   и      пожарной безопасности (первичные, повторные, целевые)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-    обеспечить безопасность работников и безопасные условия труда при   ведении работ в административном здании, на выделенной территории предприятия (организации)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-обеспечить рабочих спец. одеждой и СИЗ (средствами индивидуальной      защиты)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-контролировать соблюдение Правил охраны труда, Правил   промышленной и пожарной безопасности рабочими и ИТР Подрядчика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-безопасно эксплуатировать оборудование, инструменты и приспособления в соответствие c «Правилами по охране труда (Правилами безопасности) при эксплуатации электроустановок» ПОТЭУ, Правил промышленной и пожарной безопасности и других Правил по охране труда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-обеспечить работникам при выполнении работ безопасные и здоровые условия труда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-выполнять работы, связанные с применением огня только при оформлении нарядов-допусков, соблюдая все требования Правил пожарной безопасности;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-обеспечить свой персонал средствами связи, позволяющими  осуществлять во время ведения работ на объектах Заказчика, связь с диспетчером.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-Строительно-монтажные, ремонтные и наладочные работы в электроустановках Заказчика  должны производится в соответствии с требованиями «Правил по охране труда (Правил безопасности) при эксплуатации электроустановок» ПОТЭУ, раздела 13 «Допуск персонала СМО к работам в действующих электроустановках и в охранной зоне линий электропередачи» п.п. 13.1.1.-13.1.6.;13.2.;13.3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Требования к расходам на эксплуатацию и техническое обслуживание: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Гарантийный срок на выполненные работы составляет 3 (три) года, на оборудование-5 (пять) лет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Подрядчик  гарантирует устранение скрытых дефектов на  объекте,  выявившихся  в  течение  36 месяцев  после  подписания  акта  приёмки  объекта  в  эксплуатацию за свой счет. 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  <w:t>Подрядчик обязан в согласованные сроки устранить выявленные недостатки за свой счет в случае соблюдения Заказчиком эксплуатационных требований.</w:t>
      </w:r>
    </w:p>
    <w:p>
      <w:pPr>
        <w:pStyle w:val="Normal"/>
        <w:keepNext w:val="true"/>
        <w:keepLines/>
        <w:widowControl w:val="false"/>
        <w:suppressLineNumbers/>
        <w:spacing w:lineRule="atLeast" w:line="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7"/>
        </w:numPr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к подрядчику (исполнителю):</w:t>
      </w:r>
    </w:p>
    <w:p>
      <w:pPr>
        <w:pStyle w:val="Normal"/>
        <w:keepNext w:val="true"/>
        <w:suppressAutoHyphens w:val="true"/>
        <w:spacing w:lineRule="atLeast" w:line="0"/>
        <w:rPr/>
      </w:pPr>
      <w:r>
        <w:rPr>
          <w:sz w:val="20"/>
          <w:szCs w:val="20"/>
        </w:rPr>
        <w:t>6.1. Наличие свидетельства о допуске к указанному в техническом задании виду или видам работ, которые оказывают влияние на безопасность объектов капитального строительства, выданное саморегулируемой организацией в соответствии с действующим законодательством.</w:t>
      </w:r>
    </w:p>
    <w:p>
      <w:pPr>
        <w:pStyle w:val="Normal"/>
        <w:spacing w:lineRule="atLeast" w:line="0"/>
        <w:rPr/>
      </w:pPr>
      <w:r>
        <w:rPr>
          <w:sz w:val="20"/>
          <w:szCs w:val="20"/>
        </w:rPr>
        <w:t>6.2.  Опыт работы по указанным в техническом задании видам работ не менее 3х лет.</w:t>
      </w:r>
    </w:p>
    <w:p>
      <w:pPr>
        <w:pStyle w:val="Normal"/>
        <w:spacing w:lineRule="atLeast" w:line="0"/>
        <w:rPr/>
      </w:pPr>
      <w:r>
        <w:rPr>
          <w:sz w:val="20"/>
          <w:szCs w:val="20"/>
        </w:rPr>
        <w:t>6.3.  Привлечение субподрядной организации только по согласованию с Заказчиком.</w:t>
      </w:r>
    </w:p>
    <w:p>
      <w:pPr>
        <w:pStyle w:val="Normal"/>
        <w:spacing w:lineRule="atLeast" w:line="0"/>
        <w:rPr/>
      </w:pPr>
      <w:r>
        <w:rPr>
          <w:sz w:val="20"/>
          <w:szCs w:val="20"/>
        </w:rPr>
        <w:t>6.4. Наличие собственной базы и  парка спецтехники (в том числе арендованных единиц) для выполнения работ, указанных в техническом задании.</w:t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84" w:firstLine="7087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left="284" w:firstLine="7087"/>
        <w:rPr>
          <w:sz w:val="16"/>
          <w:szCs w:val="16"/>
        </w:rPr>
      </w:pPr>
      <w:r>
        <w:rPr>
          <w:sz w:val="16"/>
          <w:szCs w:val="16"/>
        </w:rPr>
        <w:t>к техническому заданию</w:t>
      </w:r>
    </w:p>
    <w:p>
      <w:pPr>
        <w:pStyle w:val="Normal"/>
        <w:ind w:left="284" w:firstLine="708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>Перечень объектов технологического присоединения:</w:t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7"/>
        <w:gridCol w:w="2959"/>
        <w:gridCol w:w="4111"/>
        <w:gridCol w:w="30"/>
        <w:gridCol w:w="167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 ТП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объекта технологического присоединения</w:t>
            </w:r>
          </w:p>
        </w:tc>
        <w:tc>
          <w:tcPr>
            <w:tcW w:w="4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с физическими параметрам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визиты технического за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Дзун-Хемчикский район, г. Чадан, ул. Подгорная 1-ая линия, д.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  - 80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. Республика Тыва, Овюрский район, с. Хандагайты, ул. Октябрьская, д. 2в, кв.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 – 195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 Республика Тыва, Дзун-Хемчикский район, г. Чадан, ул. Советская,д. 16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 – 40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Барун-Хемчикский район, с. Кызыл-Мажалык, ул. Буян Бадыргы, д. 1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 -40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Бай-Тайгинский район, с. Тээли, ул. Очур, д. 4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 – 209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 Республика Тыва, Сут-Хольский район, Ак-Даш, ул. Найырал, д. 62 "а"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 – 223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Дзун-Хемчикский район, г. Чадан, ул. Хемчик, д. 2А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 -40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Сут-Хольский район, с. Суг-Аксы, ул. Чогаалчылар, д. 6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 -20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Сут-Хольский район, с. Суг-Аксы, ул. Алдан-Маадырская, д. 8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ВЛ-0,4 кВ  (подвес дополнительного  провода СИП 4*25) -40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Бай-Тайгинский район, с. Тээли, ул. Куулар Дарья, д. 2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 -40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Дзун-Хемчикский район, г. Чадан, ул. Дружбы, д. 45, кв.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ВЛ-0,4 кВ  (подвес дополнительного  провода  СИП 2*25) -133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Бай-Тайгинский район, с. Тээли, ул. Серен Дондуп, д. 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ВЛ-0,4 кВ – 113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а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Бай-Тайгинский район, с. Дружба, урочище Кыштаг-Ферма, 17:01:1002001: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 -445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г. Ак-Довурак, ул. Олимпийская, д. 2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 -200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Дзун-Хемчикский район, с. Хайыракан, ул. Чавыдак Кара-оол, д. 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ВЛ-0,4 кВ  (подвес дополнительного  провода  СИП 2*16) – 96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Овюрский район, с. Хандагайты, ул. Монгуш Даваа, д. 7а, кв.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 – 30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Бай-Тайгинский район, с. Тээли, ул. Комсомольская, д. 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ВЛ-0,4 кВ  (подвес дополнительного  провода СИП 2*25)- 77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Бай-Тайгинский район, с. Тээли, ул. Комсомольская, д. 3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роительство ВЛ-0,4 кВ - 120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Барун-хемчикский район, с. Кызыл-Мажалык, ул. Полевая, д. 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Реконструкция ВЛ-0,4 кВ (подвес  дополнительного  провода  СИП 2*25) -566м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Сут-Хольский район, с. Ишкин, ул. Ишкин, д. 8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- 80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Овюрский район, с. Хандагайты, ул. Монгуш Сылдыс, д. 7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ВЛ-0,4 кВ  (подвес  дополнительного  провода СИП 4*16) – 43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Дзун-Хемчикский район, с. Бажын-Алаак, ул. Улуг-Кежиг, д. 5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 – 40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Овюрский район, с. Хандагайты, ул. Ленина, д. 5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 – 40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Бай-Тайгинский район, с. Бай-Тал, ул. Монгулек, д. 75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троительство ВЛ-0,4 кВ -  40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Бай-Тайгинский район, с. Бай-Тал, ул. Монгулек, д. 75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ВЛ-0,4 кВ 235 м (установить приставки к сущ. опорам и смонтировать провод 2*25)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Сут-Хольский район, с. Ишкин, ул. Лопсан-Дондуп, д. 24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троительство ВЛ-0,4 кВ  - 160 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Сут-Хольский район, с. Ишкин, ул. Лопсан-Дондуп, д. 24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конструкция ВЛ-0,4 кВ  - 80 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Бай-Тайгинский район, с. Бай-Тал, ул. Константин Тоюн, д. 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ВЛ-0,4 кВ  (подвес  дополнительного  провода  СИП 4*25)- 140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Дзун-Хемчикский район, г. Чадан, ул. Советская, д. 35, кв.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ВЛ-0,4 кВ (подвес дополнительного  провода СИП  2*16)- 96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Дзун-Хемчикский район, г. Чадан, ул. Советская, д. 10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ВЛ-0,4 кВ (подвес дополнительного  провода СИП  2*25)-190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Барун-Хемчикский район, с. Кызыл-Мажалык, ул. Зои Тырышпаевны, д. 1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 – 179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3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г. Ак-Довурак, ул. Лермонтова, 17:17:0100088:116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- 22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6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Бай-Тайгинский район, с. Бай-Тал, ул. Дружбы, д. 4б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 – 175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Овюрский район, с. Солчур, местечко Бора-Шай Эзирлиг, 17:07:0801002: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10 кВ – 800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Бай-Тайгинский район, с. Хемчик, ул. Спортивная, д. 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 -191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г. Ак-Довурак, ул. Хемчик, д.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 -313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Бай-Тайгинский район, с. Кара-Холь, ул. Дапсы, д. 12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 – 35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Овюрский район, с. Хандагайты, ул. Монгуш Сылдыс, д. 24б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ВЛ-0,4 кВ (подвес дополнительного  провода СИП  2*16) – 34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Барун-Хемчикский район, с. Кызыл-Мажалык, ул. Найырал, 17:02:0700036:8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  - 80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Барун-Хемчикский район, с. Кызыл-Мажалык, ул. Найырал, 17:02:0700036:8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ВЛ-0,4 кВ (подвес дополнительного  провода СИП  2*16) -36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Овюрский район, с. Солчур, ул. Кудерекей, д. 3, кв.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ВЛ-0,4 кВ  (подвес дополнительного  провода СИП  2*16) -240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г. Ак-Довурак, ул. Асбестовая, д. 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конструкция ВЛ-0,4 кВ  (подвес дополнительного  провода СИП  4*25) – 23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Овюрский район, с. Хандагайты, ул. Монгуш Сылдыс, д. 1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 – 145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22</w:t>
            </w:r>
          </w:p>
        </w:tc>
      </w:tr>
      <w:tr>
        <w:trPr>
          <w:trHeight w:val="5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г. Ак-Довурак, ул. Монгуш Марата, д. б/н, 17:17:0100086:9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 – 88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Барун-Хемчикский район, с. Барлык, ул. Унукпен, д. 2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 – 30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8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Бай-Тайгинский район, с. Тээли, ул. Хертек Шириин-оол, 16 метров на северо-запад от земельного участка с кадастровым номером 17:01:0401089:34 (кадастровый номер земельного участка 17:01:0401089:15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 – 179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Барун-Хемчикский район, с. Эрги-Барлык, ул. Сайзырал, д. 2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троительство ВЛ-0,4 кВ  - 120 м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Барун-Хемчикский район, с. Эрги-Барлык, ул. Сайзырал, д. 2/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еконструкция ВЛ-0,4 кВ  - 120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5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г. Ак-Довурак, ул. Степная, д. 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 -183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.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спублика Тыва, Бай-Тайгинский район, с. Тээли, ул. Сайзырал, д. 2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роительство ВЛ-0,4 кВ – 192 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2268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.о. заместителя генерального директора по техническим вопросам – главного  инжен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А.И. Таран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rPr/>
            </w:pPr>
            <w:r>
              <w:rPr>
                <w:sz w:val="22"/>
                <w:szCs w:val="22"/>
                <w:lang w:eastAsia="en-US"/>
              </w:rPr>
              <w:t>Начальник ДИ и К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Д.В. Шатохин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709" w:right="42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6"/>
        <w:sz w:val="26"/>
        <w:i w:val="false"/>
        <w:shadow w:val="false"/>
        <w:b/>
        <w:szCs w:val="26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03" w:hanging="360"/>
      </w:pPr>
      <w:rPr/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6"/>
      <w:sz w:val="26"/>
      <w:szCs w:val="26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  <w:b/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Style14">
    <w:name w:val="МРСК_шрифт_абзаца Знак"/>
    <w:qFormat/>
    <w:rPr>
      <w:sz w:val="24"/>
      <w:szCs w:val="24"/>
      <w:lang w:val="ru-RU" w:bidi="ar-SA"/>
    </w:rPr>
  </w:style>
  <w:style w:type="character" w:styleId="Style15">
    <w:name w:val="МРСК_нумерованный_список Знак"/>
    <w:qFormat/>
    <w:rPr>
      <w:sz w:val="24"/>
      <w:szCs w:val="24"/>
      <w:lang w:val="ru-RU" w:bidi="ar-SA"/>
    </w:rPr>
  </w:style>
  <w:style w:type="character" w:styleId="Style16">
    <w:name w:val="Нижний колонтитул Знак"/>
    <w:qFormat/>
    <w:rPr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МРСК_заголовок_1"/>
    <w:basedOn w:val="Heading1"/>
    <w:qFormat/>
    <w:pPr>
      <w:numPr>
        <w:ilvl w:val="0"/>
        <w:numId w:val="4"/>
      </w:numPr>
      <w:shd w:fill="D9D9D9" w:val="clear"/>
      <w:spacing w:lineRule="auto" w:line="300"/>
      <w:jc w:val="both"/>
      <w:outlineLvl w:val="9"/>
    </w:pPr>
    <w:rPr>
      <w:rFonts w:ascii="Times New Roman" w:hAnsi="Times New Roman" w:cs="Times New Roman"/>
      <w:caps/>
      <w:sz w:val="28"/>
      <w:szCs w:val="28"/>
    </w:rPr>
  </w:style>
  <w:style w:type="paragraph" w:styleId="Style17">
    <w:name w:val="МРСК_шрифт_абзаца"/>
    <w:basedOn w:val="Normal"/>
    <w:qFormat/>
    <w:pPr>
      <w:keepNext w:val="true"/>
      <w:keepLines/>
      <w:widowControl w:val="false"/>
      <w:suppressLineNumbers/>
      <w:spacing w:lineRule="auto" w:line="300" w:before="120" w:after="120"/>
      <w:ind w:firstLine="709"/>
      <w:contextualSpacing/>
      <w:jc w:val="both"/>
    </w:pPr>
    <w:rPr/>
  </w:style>
  <w:style w:type="paragraph" w:styleId="2">
    <w:name w:val="МРСК_заголовок_2"/>
    <w:basedOn w:val="Style17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240" w:before="240" w:after="60"/>
      <w:ind w:firstLine="709"/>
      <w:contextualSpacing/>
      <w:jc w:val="left"/>
    </w:pPr>
    <w:rPr>
      <w:b/>
      <w:caps/>
      <w:sz w:val="26"/>
    </w:rPr>
  </w:style>
  <w:style w:type="paragraph" w:styleId="Style18">
    <w:name w:val="Маркированный список"/>
    <w:basedOn w:val="Normal"/>
    <w:qFormat/>
    <w:pPr>
      <w:numPr>
        <w:ilvl w:val="0"/>
        <w:numId w:val="4"/>
      </w:numPr>
    </w:pPr>
    <w:rPr/>
  </w:style>
  <w:style w:type="paragraph" w:styleId="Style19">
    <w:name w:val="МРСК_маркированный"/>
    <w:basedOn w:val="Style18"/>
    <w:qFormat/>
    <w:pPr>
      <w:keepNext w:val="true"/>
      <w:numPr>
        <w:ilvl w:val="0"/>
        <w:numId w:val="2"/>
      </w:numPr>
      <w:spacing w:lineRule="auto" w:line="300"/>
      <w:jc w:val="both"/>
    </w:pPr>
    <w:rPr/>
  </w:style>
  <w:style w:type="paragraph" w:styleId="Style20">
    <w:name w:val="Нумерованный список"/>
    <w:basedOn w:val="Normal"/>
    <w:qFormat/>
    <w:pPr>
      <w:numPr>
        <w:ilvl w:val="0"/>
        <w:numId w:val="2"/>
      </w:numPr>
    </w:pPr>
    <w:rPr/>
  </w:style>
  <w:style w:type="paragraph" w:styleId="Style21">
    <w:name w:val="МРСК_нумерованный_список"/>
    <w:basedOn w:val="Style20"/>
    <w:qFormat/>
    <w:pPr>
      <w:keepNext w:val="true"/>
      <w:numPr>
        <w:ilvl w:val="0"/>
        <w:numId w:val="6"/>
      </w:numPr>
      <w:spacing w:lineRule="auto" w:line="300"/>
      <w:jc w:val="both"/>
    </w:pPr>
    <w:rPr/>
  </w:style>
  <w:style w:type="paragraph" w:styleId="Style22">
    <w:name w:val="МРСК_заголовок_малый"/>
    <w:basedOn w:val="Normal"/>
    <w:qFormat/>
    <w:pPr>
      <w:keepNext w:val="true"/>
      <w:suppressAutoHyphens w:val="true"/>
      <w:jc w:val="center"/>
    </w:pPr>
    <w:rPr>
      <w:b/>
      <w:caps/>
    </w:rPr>
  </w:style>
  <w:style w:type="paragraph" w:styleId="Style23">
    <w:name w:val="МРСК_заголовок_средний"/>
    <w:basedOn w:val="Normal"/>
    <w:qFormat/>
    <w:pPr>
      <w:keepNext w:val="true"/>
      <w:suppressAutoHyphens w:val="true"/>
      <w:spacing w:before="0" w:after="120"/>
      <w:ind w:firstLine="709"/>
      <w:jc w:val="center"/>
    </w:pPr>
    <w:rPr>
      <w:b/>
      <w:caps/>
      <w:sz w:val="28"/>
      <w:szCs w:val="28"/>
    </w:rPr>
  </w:style>
  <w:style w:type="paragraph" w:styleId="Style24">
    <w:name w:val="МРСК_таблица_текст"/>
    <w:basedOn w:val="Normal"/>
    <w:qFormat/>
    <w:pPr>
      <w:keepNext w:val="true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lang w:val="en-US" w:eastAsia="en-US"/>
    </w:rPr>
  </w:style>
  <w:style w:type="paragraph" w:styleId="Style25">
    <w:name w:val="Абзац списка"/>
    <w:basedOn w:val="Normal"/>
    <w:qFormat/>
    <w:pPr>
      <w:spacing w:before="0" w:after="0"/>
      <w:ind w:left="720" w:hanging="34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6:18:00Z</dcterms:created>
  <dc:creator>2</dc:creator>
  <dc:description/>
  <cp:keywords/>
  <dc:language>en-US</dc:language>
  <cp:lastModifiedBy>Гакова Ирина Алексанлровна</cp:lastModifiedBy>
  <cp:lastPrinted>2018-01-22T16:17:00Z</cp:lastPrinted>
  <dcterms:modified xsi:type="dcterms:W3CDTF">2019-07-19T06:24:00Z</dcterms:modified>
  <cp:revision>7</cp:revision>
  <dc:subject/>
  <dc:title>1</dc:title>
</cp:coreProperties>
</file>