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Балгазын,  ул. Советская б/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>265 443,54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44 240,59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31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3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7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 221 202,95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06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1:49:00Z</dcterms:modified>
  <cp:revision>7</cp:revision>
  <dc:subject/>
  <dc:title/>
</cp:coreProperties>
</file>