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Сарыг-Сеп, ул.Мира 6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 371 286,80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>228 547,80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62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7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142 739,0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12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1:00Z</dcterms:modified>
  <cp:revision>6</cp:revision>
  <dc:subject/>
  <dc:title/>
</cp:coreProperties>
</file>