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Туран, ул. Шоссейная, 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417 046,14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>69 507,69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956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347538,45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42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19-08-29T11:55:00Z</dcterms:modified>
  <cp:revision>5</cp:revision>
  <dc:subject/>
  <dc:title/>
</cp:coreProperties>
</file>