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Шагонар, ул. Рабочая, 43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507 308,46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84 551,41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83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422 757,05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50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2:00:00Z</dcterms:modified>
  <cp:revision>5</cp:revision>
  <dc:subject/>
  <dc:title/>
</cp:coreProperties>
</file>