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Хандагайты, ул. Дружба, 8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20 805,68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0 134,28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92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00 671,4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5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6:00Z</dcterms:modified>
  <cp:revision>5</cp:revision>
  <dc:subject/>
  <dc:title/>
</cp:coreProperties>
</file>